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.doc         emx 0.9a     BUILDING GCC etc.                    05-Dec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emx, GCC, GDB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s have been created for dmake 3.8.  Use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/emx/etc/dmake.ini for d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nit=c:\emx\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Set the following environment variables (inser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s) unless indicated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emxopt=-t                     Truncate file names to 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emx=c:\emx\emx.exe            Speed up locating emx.exe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c:\emx\bin;%path%            Search c:\emx\bin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switchar=-                    dmake should use / instead of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ed up compiling the libraries, you might want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vironment variables under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gccopt=-pipe                  Use pipes instead of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gccload=5                     Keep executables in memory fo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either the patched GNU sources or you can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to the sources yourself, see the batch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of /emx/gnu/patches.  These batch files need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's patch utility (aka GNU patch nowadays).  It should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wpatch.exe to avoid conflicts with OS/2's patch.exe program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s require the `sed' program and other tools. 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e been tested on an HPFS filesystem only. 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un in the \emx\gnu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es\gcc\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bin batch file converts a.out files to .exe file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options.  The .exe files are put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esting, you can move the .exe files from /emx/new to /emx/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directory /emx/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 \emx\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MASM 6.00A (the `A' is impor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src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src\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emxomf, emxomfar, emxomfld and list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src\emxo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emx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src\emx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emx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src\emx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emx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src\emx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emx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src\emx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emx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src\emx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emx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src\emx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emx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src\emx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ouch and u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src\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the documentation (.doc and .inf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src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FPU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fpu-e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bin emxfpe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akeexe.cmd and dostage1.cmd to contain the correct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.exe, cpp.exe, cc1.exe, as.exe, ld.exe and emxl.exe.  Warning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 take about 4.5 hours on a 33MHz 386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gcc-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tag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stage stag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t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stage st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tag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mmon to . and stage2 must be identical.  Now build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\emx\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bin all-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ompile GCC without going through two or three stag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gas-2.3\libi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gas-2.3\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bin all-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GD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sed for compiling GDB.  GNU bison is required for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L.  You can omit DUEL by editing \emx\gnu\gdb-4.13\gdb\make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three references to files in the ../../due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gdb-4.13\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gdb-4.13\b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gdb-4.13\libi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gdb-4.13\g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bin g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texinfo utilities (info, makeinfo, tex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libt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mak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tex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bin all-tex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binary utilities (ld, ar, size, strip, nm, objdu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bin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bin all-bin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ge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libg++-2.6.1\libg++\ge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genclass.exe \emx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GPPDE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gppde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gppdemid.dll \emx\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set the environment variables as 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emx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ilding the emx libraries, some subdirectori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src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 mk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emx\src\lib\makefile for the available targets.  For instanc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/emx/lib/st/c.a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src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 c-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sys.lib, note that you need MASM 6.0 to build thunk.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MASM 6.0, you should avoid deleting thunk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sed' tool is required for building emxlibc*.dll, c_import.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_import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LLs are currently in use while they are built, cop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dll fails and you'll find the DLLs in /emx/src/lib/c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ll the emx libraries and C library DLL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src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 all-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ermcap.a (the GNU termcap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ermcap.a \emx\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ilds /emx/lib/termcap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iostream.a (the GNU C++ iostream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uilding iostream.a you need OS/2.  The library sourc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an HPFS drive.  If you haven't applied hpfs.cm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include/cpp, you should run hpfs.cmd now to rename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original long names before building iostream.a.  The -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ust not be set in the EMXOP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 commands to build iostream.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libg++-2.6.1\li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*.o *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libiostream.a \emx\lib\iostream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gpp.a (the GNU C++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uilding gpp.a you need OS/2.  The library sourc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an HPFS drive.  If you haven't applied hpfs.cm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include/cpp, you should run hpfs.cmd now to rename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original long names before building gpp.a.  The -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set in the EMXOP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 commands to build gpp.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libg++-2.6.1\libg++\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libgpp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 s libgpp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libgpp.a \emx\lib\gpp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objc.a (runtime library for the Objective C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drive name of the /emx/include/objc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x\gnu\gcc-2.6\objc\makefile.  Then, type the following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objc.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gcc-2.6\ob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bjc.a \emx\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regexp.a (regular 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src\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regexp.a \emx\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ilds /emx/lib/regexp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curses.a (the BSD curses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bsd\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urses.a \emx\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ilds /emx/lib/curse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bsd.a (partial BSD C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bsd\li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bsd.a \emx\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ilds /emx/lib/bsd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END OF BUILD.DOC 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