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A      MM       MM    OOOO      SS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AAA     MMMM   MMMM   OO  OO    SS  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A    AA   MM MMMMM MM  OO    OO  SS    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A    AA   MM  MMM  MM  OO    OO  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A    AA   MM   M   MM  OO    OO   S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AAAAAAA   MM   M   MM  OO    OO      S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A    AA   MM       MM  OO    OO  SS    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A    AA   MM       MM   OO  OO    SS  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A    AA   MM       MM    OOOO      SS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Development history, v1.0 to v3.10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AMOS started as an idea.  An idea of being able to salvage data that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otherwise be lost.  I thought this was a great idea, and contacted IB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some technical doc on HPFS.  "The doc for HPFS is classified", I was to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I was unable to breach this barrier (Does it have something to do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crosoft's rights on HPFS?), so AMOS is all my own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out documentation, it is pretty hard to write a program for access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ven writing HPFS-drives.  And very easy indeed to trash drives, making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readable, OS/2 unbootable, and the like.  Which is why AMOS has been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long time underway, and which is also why nobody but my beta-testers s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MOS until the v1.0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ving written AMOS v1.x, the next step naturally is to include HPFS dr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e normal DOS drive lettering scheme using a TSR.  This is AMOS v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 is still read/only, and will probably remain that way for qui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le.  Supporting the structures necessary for writing HPFS drive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stly in terms of memory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make AMOS, hundreds of hours of work have been used.  Most of th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s been used in a sector-editor, trying to figure out the cryptic 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HPF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jo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Release history of AMOS v3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v3.10  Released 18.nov 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</w:t>
      </w:r>
      <w:r>
        <w:rPr/>
        <w:t>- Fixed a bug causing some files in very large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</w:t>
      </w:r>
      <w:r>
        <w:rPr/>
        <w:t>not to be re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</w:t>
      </w:r>
      <w:r>
        <w:rPr/>
        <w:t>- Increased memory requirement to 41968 bytes.  Sad, but tr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Fixed a bug in the DOS SeekFromEOF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 Enhanced speed by a significant amount.  AMOS now some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eats OS/2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 Cache handling rewritten to be smaller and much more effici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 Added SWREG identification number for CompuServe us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 Removed comparative benchmark figures from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3.01  Released 07. nov 199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Fixed a bug in the -i parameter causing some files not to be sh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Fixed a bug in CloseFile, sometimes causing ap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sing DosDupHandle to cra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 Improved performance a b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 Reduced memory requirements by about 2k to 40720 b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 Removed some typos in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 Added benchmark tests to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 Updated OZ.REG to include the correct 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3.0   Released 05. nov. 1994.  First public releas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