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Boot+ version 0.26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Zac Schroff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a program which operates primarily as a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 multiple operating systems in multip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require repartitioning to install.  DocsBoot+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pace on floppies or no normally usable space on har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some features besides the boot menu, som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any other boot manager.  In brief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OS protection -- Saves your system setting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if they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protection -- Removes several types of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BR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 boot -- Automatically boots either a defaul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booted partition after a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floppies -- Boots floppies from the menu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your system to always boot har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ecurity 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-- Allows restarting the system (cold or 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-- Allows loading of extension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the menu comes up.  Exte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from password programs t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har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wap -- Swaps the A and B floppy drives s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-mode programs and operating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from eithe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eatures can be enabled or disabl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eatures, so it is possible to just have DocsBoot+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keep a backup of your CMOS settings and load so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requires an AT class machine to operate.  Nobod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has had any problems with this, since all 80286 base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meet this requirement, and many operating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quire 80386 or later systems.  This should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TA RELEASE OF DOCSBOOT.  IT HAS THEREFOR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TESTED, AND SHOULD BE USED WITH DUE CAUTI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FULL RESPONSIBILITY FOR ANY DAMAGES CA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RONGLY URGED TO MAKE A FULL BACKUP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KE PERIODIC BACKUPS 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will expire on 31 December 1994.  After tha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boot the first bootable partition it finds (or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will tell you to insert a bootable disc).  I do not want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after the final release, so please upgrade your cop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lea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registered betas will still operate norm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, they will not be automatically updated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Just think of this as another incenti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hareware.  This means that you may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(in this case, a month) for testing and evalu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you must register the program to continue its u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DocsBoot+, registration is only $10 US (or equivale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will be sent a copy of the current vers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 which will disable the registration not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3540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if you intend it for single computer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for site use, please contact me to discus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SEND CASH, AND I CAN NOT ACCEPT CREDIT CAR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ertified cheque is used to pay, I will not ship the disc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(usually about a week, thanks to my bank).  Registration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ertified cheques and money orders will be shipp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is possible.  Sometimes a copy will be held back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is due out within a week, but it will probabl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nger than that.  If none of the methods here are conven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please contact me (Internet is the fastest way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uss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DocsBoot+, you may upgrad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by downloading a new version and registering 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There is no additional charge this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latest version sent to you, please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or as zschroff@buster.eng.ua.edu on Internet.  For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(to cover the disc and shipping), it will be sent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require an upgrade registration of maj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xx to 2.xx, for example), but intend to keep it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ereby given permission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eely, providing that : (1) all files are included, (2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changed in any way, (3) it is not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, and (4) no charge is made for it excep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and handling charges.  If you want to negotiat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se rules, contact me f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csBoot+ installer (DOCSBOOT.EXE)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nu, much like the one below, which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 select one of the options, move the cursor (the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selected item) to the function you wish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n [Enter] key.  The [Escape] key will exit from this menu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the current sel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26� install.  Copyright 1994 Zac Schroff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stall a copy of DocsBoot+ to hard disc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tup a copy of DocsBoot+ on hard disc 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move a copy of DocsBoot+ from hard disc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stall a copy of DocsBoot+ to a floppy disc in 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up a copy of DocsBoot+ on a floppy disc in 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move a copy of DocsBoot+ from a floppy disc in A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xit the DocsBoot+ install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ve the cursor using the arrow keys.  Press enter to make a selc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csBoot+ to the primary hard disc in your system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any speci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copy of DocsBoot+ which has been install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Note that if DocsBoot+ has not yet been install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,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py of DocsBoot+ from the hard disc.  If DocsBoot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hard disc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install DocsBoot+ to a formatted floppy dis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c MUST have at least 17 sectors per track (onl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KB discs normally) for this to work.  THIS FUNCTION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ON THE DISC UNLESS IT IS PREPAR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BOUT INSTALLATION OF DOCSBOOT TO FLOPPY DISCS. 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i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a floppy disc in A: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figure a copy of DocsBoot+ which has been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Note that this requires DocsBoot+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If it is not already installed,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remove a copy of DocsBoot+ from a floppy di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not installed on the disc, this 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DocsBoot+ installer - This selection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nstall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DocsBoot+ on har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be installed on your primary hard disc (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t was designed to be installed).  When DocsBoot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hard disc, you are presented with a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 your system from the hard disc.  DocsBoot+ takes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hard discs, and will load considerably faster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when installed on a hard disc, takes n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.  It installs to track zero, which is called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been used to date by any other legitimat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, DiskManager and a few other partitioning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s any information you need to keep on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(not likely), then DO NOT INSTALL TO THE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zero is side zero of cylinder zero, not the entir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ocsBoot+ preserves the partition table and Dis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so they should not be worried over.  If you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, you probably have no caus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zero-usable-space need, DocsBoot+ ad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mpact to the booting process, probably less than Boot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ess than NTBoot, partially due to it's size (ab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, and apperantly about a hundredth of NTBoot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program is in assembly, where BootManager is in C/C++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tirely sure which), and NTBoot is probably 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DocsBoot+ on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INSTALLING DOCSBOOT ON A FLOPPY CAN HAVE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FLOPPY I/O ROUTINES.  DOS VERSIONS BY MICROSOF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HAVE A SEVERE PROBLEM WITH THE WAY DOCSBOOT `HI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N A FLOPPY, AND MAY EITHER TRASH THE DISC DOCS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OR TRASH OTHER DISCS AFTER ACCESSING THE ONE DOC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.  THIS MAY ALSO BE TRUE OF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RE NOT PROBLEMS WITH DOCSBOOT, BUT WITH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effects occur with hard disc installation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ccur under OS/2, nor does it occur under DOS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,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also be installed on a floppy disc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:) floppy drive.  While this allows it to be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aking changes to the hard disc,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and a couple of features are disabled.  The boot menu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any partitions which could be booted from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copy can be booted from a flopp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nstalling DocsBoot+ to a floppy disc rend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able for other uses (besides destroying any data already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way around this.  In order to use a floppy disc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on it, you will need to follow this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ormat a 3.5 inch high density (1440KB)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nstall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erform an unconditional quickformat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nstall DocsBoot+ 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disc will contain DocsBoot+ and will be us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Note that these instructions assume you have DOS 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If you are using an earlier version of DO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.  Once you have finished these four steps, DocsBoot+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nd installed to that disc without any further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llow easy upgrades.  Note that a floppy dis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MUST NEVER BE SYSTEMED.  Please make sure you can re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fterward, and if not, reboot.  If you could 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use that disc f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ough people decide they actually want this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I will make the installer capable of making the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so this option can be used with any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es with the standards set up by IBM and Microsof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1980s (MS-DOS and PC-DOS do not).  I will also includ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ough requests for it, the capability to install to a 12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.25 high density) disc.  So far nobody has ev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problems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nstalls itself to the zeroth track of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linder zero, head zero).  This can cause problems with s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.  Resident antiviral programs usually misinterpr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 of a virus, or at least very dangerous, and may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horisation or simply prohibit it.  Some operating systems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) do not like direct disc writes, becaus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otentially destroy the integrity of the file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se problems exist, and the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older hard discs which may have defects on track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Boot+ installer will display an error code if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o a drive and it has problems.  This erro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area of the screen where the messages appea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message and an erro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failed : c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interpret the code is : the first two digits (c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are the portion of the install code where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two digits (ee here) are the error code. 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for explanations of th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ode segment : 00 = preparing to install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 = checking for spac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anning sectors to check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 = writing the DocsBoot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opy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3 = writing the DocsBoot+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= indicates intern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 code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 : 00 =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= invalid di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2 = sector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 = disc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 = floppy disc chang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 = floppy disc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 = DMA 64KB boundary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A = sector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B = track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E = sector data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F = HDD DMA arbitr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un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= 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=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 = HDD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 = unexpected HD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 = HDD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0 = HDD status 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 = HDD sense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codes are HIGHLY unlikely, but if they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m immediately.  Other install code seg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, and those that are used may change without not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 (they are only included here as a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sBoot+ set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many features which can be set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changed from a configuration utility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which looks like this one.  The cursor can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nd the settings can be changed using the [Page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Down] keys.  Pressing the [F10] key will save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, pressing the [Escape]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sBoot+ v0.26� setup.  Copyright 1994 Zac Schroff, all rights reserv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boot menu (only CMOS prot)     No � Install DriveSwap if boot B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details displayed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enable      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delay (seconds)        15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non-bootables   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BootManager     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floppy drives A,B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enabled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number           0 � Search for extensions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rm reboot request (^C)      Yes � Right-Alt skips extensions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 on boot unformatted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Program is registered?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arrow keys to move about and the PageUp and PageDown keys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etting, the F6 key to restore to the defaults, the F10 key to sav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s and exit, or the Escape key to exit without saving the setting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F9 to edit the partition types inform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ess [Alt R] to register the program for your us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oot menu (only CMOS prot) �� This setting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hen it is installed on a hard disc.  If it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keep the CMOS settings, but will not offer a b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it will boot as the normal MBR for a hard disc.  If it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still keep up with the CMOS settings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the boot menu.  Note that this does not disabl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etails displayed �� This setting will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displayed about each partition on the b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extra information is technical in nature,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ttle interest to anybody except the technicall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enable �� If this is yes, DocsBoot+ will only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mount of time for a selection to be mad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oot either the last partition booted or the defa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enabled).  Note that this function can be togg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delay (seconds) �� This is how long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efore it chooses a partition to boot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nly matters if the timed boot is enabled above o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t boot time, toggling the timed boot function re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o the valu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s �� If this is yes, all part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find will be listed.  If it is no, onl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ootable will be listed.  IF YOU ARE USING BOOT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THIS SHOULD BE SET TO YES.  If you wish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are marked as bootable, Norton Utilities 6.0 and la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disc editor which can (somewhat painlessly)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BootManager �� If this is yes, DocsBoot+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(if it is detected) in its menu.  If no, BootMa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y drives A,B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 for the floppy drives A and B.  If no,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ill not be included.  Note that DocsBoot+ DOES NO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ance of the drives before placing them on the menu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ttempt to boot a drive which does not respond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useful if you want your system to prefer starting from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also want the option of boot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enabled �� If this is y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will always be selected when DocsBoot+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the last partition booted will be selec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ber �� This is the number (i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) of the partition which is to be the defaul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list is zero based (the top entry is the zeroth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rtition does not exist, DocsBoot+ will take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reboot request (^C) �� If this is yes, pressing [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] will ask for confirmation before rebooting.  If no, [Control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boot the system immediately.  This also applies to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quence, [Control 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on boot unformatted �� If this is set to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warning message and ask for confirmation before it boo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partition.  If no, it will simply boot the parti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normal formatted partition.  Note that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esence or absence of a bootloader, kernel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partition; it only makes sure the boo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appears t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if boot B �� If this is set to yes,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stall a stub which swaps the A and B floppy drives whe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as the boot drive from the menu.  If this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not install this stub.  Note that this fun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roperly with protected-mode operating systems, or certa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grams which access the drive hardware directl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tub takes 1KB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Soon, I expect to be rel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DocsBoot+ (such as ExtraDrives for DocsBoot+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manager).  If this is yes, extensions of this 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.  If no, they will not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Alt skips extens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e of the Right-Alt key before it scans fo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down, DocsBoot+ will not load any exten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lt is up, or if this is no, extension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`Search for extensions' option, above.  This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tion because some of the planned extensions apply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gistered? �� This can not be set directl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copy of DocsBoot+ has not been registered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questing it be registered each time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f it is yes, then the registration reques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the registration will be displayed below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9] from this screen brings up the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which allows unknown types of partition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's database.  At this time, however, this func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, so it does nothing.  This will be impleme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release, which will be called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Alt R] from this screen brings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, which allows a copy of DocsBoot+ to be register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display the registration scree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only registers the copy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your system, it will go through its norma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then it will start DocsBoot+.  Under normal condition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ular interest will happen for a moment, while DocsBoot+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s itself.  If, during the load, DocsBoot+ determin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settings have been lost, it will restore them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to reboot.  If, during the test, DocsBoot+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virus, it will attempt to recover the boot se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press a key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of these happen, DocsBoot+ will (if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s enabled) scan for any extensions you may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in the order in which they are numbered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ll of the extensions you hav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how they operate, and how this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extensions are loaded, DocsBoot+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enu and let you choose the partition to b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the `No boot menu' option, then DocsBoot+ will bo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artition it finds, or the first valid partition it fi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enu is displayed, you will see a scree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with a light-bar indicating the current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vary from system to system, I have displayed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rom my system, as it is normally configured. 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ff the screen limits here using a dotted line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illustrated as well as I could show it using only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 character.  On the actual screen, it would be an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selected line.  The first screen is in norm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is with extra detail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26 BETA  Copyright 1994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       x: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5.00   C:  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D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E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OS/2 v2.10  F: � FAT16Big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nance  G:  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H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I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J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26 BETA  Copyright 1994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x:   Type     ## *   OEM      Serial      Drv  Sec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   �������������   ��������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5.00   C:   FAT16    04 P   MSDOS5.0 DD80-0000    80  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D:   FAT16Big 06 P   MSDOS5.0 DD81-0000    81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E:   FAT16Big 06 P   MSDOS5.0 DD82-0000    82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S/2 v2.10  F: � FAT16Big 06 E � IBM 20.0 DD80-EE01 �� 80  0000F82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nance  G:   FAT16    04 E   IBM 20.0 DD80-EE02    80  0002F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H:   FAT16Big 06 E   MSDOS5.0 DD80-EE03    80  0003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I:   FAT16Big 06 E   MSDOS5.0 DD80-EE04    80  0005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J:   FAT16Big 06 E   MSDOS5.0 DD80-EE05    80  0007F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things which can be done from he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explained on screen, you just have to think abo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a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can press [Enter] to boo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If the current selection is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disc in it, you 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can wait until the timer expires (if it is en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tition will be booted. 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one that the light bar was displayed o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riginally drawn, and its name is display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splays the tim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can select another partition with the arrow ke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have partitions that are not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the list by going down or up past the e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arrow keys, the light-bar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election) will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can press [^C] to reboot the system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will do a hard reset of the system, forc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ENTIRE standard power on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You can press [Escape].  This will toggle the tim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  When timed boot is enabled, the timer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csBoot+ will boot the default partition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When timed boot is disabled, a sele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hen timed boot is toggled, the tim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If booting from a hard disc, you can press [^B]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hrough the `LoadBootstrap' vector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ny resident extensions like [^C] will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be used to boot a floppy after DocsBoot+ h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extensions, but will probably not work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have the boot sequence set to C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displayed on the DocsBoot+ screen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ion, so I endeavour to describe them better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only appear in the extra details mod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are not displayed for floppies, and that th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�� This is the label for the partition, taken from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on the partition.  This is usually configur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LABEL command to give a disc a labe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set these with special characters, et 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use the NameVol utility included with DocsBoot+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DOS and OS/2 versions formatted drives in a w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mpatible with the naming convention used; dr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not have a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�� This is the drive letter for the parti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can guess it.  Note that DocsBoot+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lettered are visible to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ich use them (this is not always the c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ing DOS with an HPFS parition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�� This is the type of the partition.  This entr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type code from the partition types look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reading it from the boot secto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curate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 This is the partition type code itself. 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st people, but it can come in handy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when the type says `Unkn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 This indicates whether the partition is primary (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) or extended (E appear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 �� This is the OEM name from the boot sec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Sometimes helpful to know wha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version of that operating system format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�� This is displayed on those partition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t supported, 0000-0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 �� This is the number of the physical devic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s located.  It is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WAYS be 8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ffs �� This is how many sectors this partition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eroth sector (the MBR) of the physical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ypes used, for those who would find i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lpful, are the standard partition types. 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to differentiate between certain types of 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, as well as include a few `future expansion' typ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recognised but I have not tested DocsBoot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�� DocsBoot+ does not have this type of parti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types table.  You will have to te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This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2 �� Old style DOS partitions for DOS 2.xx or tin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later versions.  Tends to be used on part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than 16MB.  Also used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6 �� Old style DOS partitions for DOS 3.xx a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partitions (16MB to 31MB).  Note that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DOS work properly on a partition of about 32MB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type can be used on any hard disc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MB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6Big �� New style DOS partitions for DOS 3.31 a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um partitions (33MB to just under 512MB)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difficult to make DOS work properly on a part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3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�� OS/2's High Performance File System, used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100MB to 64GB.  Not recommended for smaller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it works (rather slowly) on 62MB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FS �� Used by WindowsNT's NT File System.  Purported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256GB partition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�� Used by the CP/M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x �� Used by the Xenix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ix �� Used by the PCix operating system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�� Used by Novell's Netware package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ngr �� Used by OS/2's Boo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S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�� Used by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sBoot+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actually designed and written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ndards for DOS originally.  Granted, thi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f little value in the long run, but that was all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special installation or operation procedur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ith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known oddities when using DocsBoot+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created because I wanted a repartitionles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and IBM seemed to think that this was either un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eded, too much trouble, or simply impossible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, this OS is the real driving force behind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tch for the installation process to allow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o a system with DocsBoot+ (taking full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).  If OS/2 is already installed, thi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special operation procedures to use DocsBoot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/2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boot is not something DocsBoot+ can contro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so this one's boot manager is even worse than OS/2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So, who cares?  Apperantly, I care more th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 to directly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tch for the boot manager (NTBoot)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NT which will move it to the NT partition (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rtition back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change your BOOT.INI file to use Windows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so that NTBoot automatically boots Win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on all the popular operating systems...  slowl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 thought I had covered, but lo! I had not initial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 due to pressure from Linux users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ppear to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have to install the Linux LILO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partition on your hard disc to allow DocsBoot+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ith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special operation procedures to use DocsBoot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been found to be fully compati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(ranging from 2.11 through 6.30 and includ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Toshiba-DOS, DR-DOS, and others).  The only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o far is that many of these simply will not boo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, or in some cases, even from a prima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prim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OS/2 v2.x or 3.0 on a system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you must use the OS2FIXUP batch job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files.  Normally OS/2 requires IBM's BootManag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rtitions other than C, but this patches the OS/2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will install to any drive without Boot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er will not work from within OS/2 except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oot a DOS disc (it does not matter what versio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.10 or later, because the installer does its own disc I/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er.  In progress is a bootable instal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o matter what operating system is in use on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may keep the installer from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able of these are resident antiviral package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c compression packages.  If you have any of thes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installing, please boot your system from a clean DO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) disc and then install DocsBoot+.  If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a clean DOS 5.00 disc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appears to be compatible with WinNT, but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thing but hardware and software conflicts out of WinN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naged to test things thoroughly.  Included with DocsBoot+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for NTBoot (which basically moves it to the NT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DOS partition back to normal).  Unfortunately, WinN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artition tables shortly after I installed it, and I have n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install it and have to recover all my data again, so this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rgely untested.  I may be able to test this fix at a loc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ccasionally has WinNT running on a demo machine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the fixup will be furthe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now compatible with Linux, but as far as I can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nditional to Linux having LILO on the root part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too big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, like any other program, subject to error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you.  I am open to suggestions and comment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must have some level of detail.  Comments such as `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xxxx' or `make it do yyyy better' will not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a response, and possibly help elimin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description of what happens.  Again, not `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'.  I need more details.  Describe screen effect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s, odd messages, et cetera.  A print-scree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ports, RAM, DMAs and IRQs of rare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Also, a more or less complete run dow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xtemely helpful.  Please include a copy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r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ith which packages?  Wha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?  Does anything reasonable happen at all?  Do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ttings (DocsBoot+ or the other program)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how you fixed the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to fix it.  If not, anything you have t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rom these trial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ggestion, please describe it in det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ere it is to be made, and what usefulness you think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Useless doodads will not be considered �� the cod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limited.  I will consider anything which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justification (anything can be defended, jus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hetic changes are open to suggestion, though mouse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error reports, suggestions, et cete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me, at one of these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]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scaloosa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]     zschroff@buster.eng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0906 (v0.00) : Created this program with the idea that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 was too big.  Decided after seeing an adve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alled Amnesia that it, too, would be nice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0xx (v0.0x) : Finished initial version, but kind of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/2 so I intercepted the boot after BootManager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Fixed it with a simple insertion of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15 (v0.10) : Another modification, this time add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20 (v0.11) : Fixed a bug in the timer which caused a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(the timer uses about 18.2 tics per second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02 (v0.20) : Rewrote user interface and par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Added decent installer program, plu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 Then changed both to be modeled after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(thought the interface was nicer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  Added floppy installation options, worked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e the floppy.  Added manual.  Actually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20 (v0.20) : Debugged a few features.  Added optio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non-bootable partitions.  Corrected a few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8 (v0.21) : Attempted rewrite of some routines.  Too bugg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andoned it and started on 0.22 with avoiding these bug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331 (v0.22) : Debugged the problem with default/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tarting out of bounds, and caus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 message.  Shrank internal code a bit.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or table format which only worked on hard discs (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ble format is used, which works on hard and floppy dis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ised the DocsBoot+ extensions method.  Fixed OS/2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xtended partitions.  Fixed a (nearly invisible)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.  Fixed a bug with more than eight partition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that anything numbered higher than 7 was non-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was a bootable partition.  Added the NameV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08 (v0.22) : Fixed the sector-offset calculations. 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the menu, and stuck the menu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stead of to the left where it had been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menu display if a partition #1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 last selected or as the default.  Added the P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more or less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21 (v0.23) : Changed things so MBR is no longer used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data.  Made it compatible with Toshiba's DO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milar versions.  Fixed a potential bug in which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parameters change, the MBR from one drive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.  Fixed quirk in computing sector offsets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tended partitions.  Active anti-virus cod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hould be able to uninfect system of some boot virii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ck to 15 sectors, so an MFM drive can b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iskManager tables or other junk on it.  Added the N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after deciding Windows NT was junk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03 (v0.23) : Fixed a problem in the virus reco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11 (v0.24) : Decided that registered users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beta expirations, after all, they HAVE been pai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should I force updates?  Added the OS2Fixup utilit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quite some debugging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15 (v0.25) : Added checking for legality of part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some problems with freshly low-level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new IDE and SCSI drives containing data other than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[^B] (soft boot) key to the options on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27 (v0.25) : Fixed a minor bug in checking for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s locking the system if an invalid par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(ie, a freshly low-level formatted drive). 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soft-boot clears the screen instead of leaving the men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ixed a couple of minor �sthetic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002 (v0.25) : Fixed a bug in the installer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code to it.  Documented the debugg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and updated some of the other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umentation.  Pulled an old debugging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 which many people reported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101 (v0.26) : Added Linux to the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PartScan technique so it is the same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.  Rearranged the PartScan informati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bility to boot floppies.  Added a byp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loader (which can itself be enabled or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display string compression slightly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wap utility so more things boot properly from B.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docs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near-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ome point, I expect to add support for *ix system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rtition to be the only `bootable' partition on the dis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dded soon, but may or may not make it.  It did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laid out in a more or less tabul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lutions, and workarounds (ways around the problem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which are problems with the program will be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DOS can't read or trashes a floppy with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known (this is a problem with DOS, not DocsBo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 not access the dis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OS/2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r DR-DOS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Some DOS versions ignore their ow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re is no upgrade option on the instal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One will be available on the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beta releases are really not considered f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al release will probably have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r is being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some othe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d does not work 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Boot a DOS disc (from native DOS, not a VDM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nfigure DocsBoot+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installer is being rewritten so that i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dependent (its own operating system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perate from a boot disc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systems which do not allow dire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from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artition type editor does not work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partition type editor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er is being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rogram complains that I have (some number)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 before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Your copy must be registered.  Register i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will go away.  See the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Unix requires its partitio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S, OS/2, and some others do not care which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may be able to set that partition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inactive.  Note that this sort of thing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set the `include non-bootab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`yes' in the DocsBoot+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Linux will not work with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Linux must be booted with DocsBoot+ version 0.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r.  It may also require the LILO utility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oot Linux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people who wrote Linux mad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s in their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, testing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I have this neat idea...  h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I hate writing manual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Here we go with another upgra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:  `You wanted me to actually test 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:  `I do not want to be quoted as ``works fine'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:  `Put in these features.' &lt;handing over 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   : testing, various idea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   : testing, plenty of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   : idea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ix Todd        : letting me try it on machines in h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 Bonner        : reminding me not everybody speaks comput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. Glenditsch  : suggestion for boot floppy A&amp;B and Driv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