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, the documentation for ViSiON-X will now come ONLY i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ect 5.1 format. The pages are numbered and indexed in WP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uch versatile reference. If you don't have Word Perfect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support boards and you will be given the DOS t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attempt to convert it to your word processor. Word Perfect is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, so there should be no problems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