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                      </w:t>
      </w:r>
      <w:r>
        <w:rPr/>
        <w:t>P.O. box 8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</w:t>
      </w:r>
      <w:r>
        <w:rPr/>
        <w:t>ͻ ���                       2508 CE  THE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ͼ ����               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   </w:t>
      </w:r>
      <w:r>
        <w:rPr/>
        <w:t>Phone: +31 70 362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Engineers Ltd.    Fax  : +31 70 365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akers of the PC Vaccine Professional anti-virus packag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or/disinfector for the Neuroquila Virus has been rel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usage by Computer Security Engine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oquila virus is spreading rather fast as it is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ame DOOM II. Of course this does not indicate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t by this virus if you do not play games or this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. Neuroquila is an 'invisible' virus using several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new into the world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quila is a polymorphic virus, using a complex polymorphi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generate millions of different decryptors. These decry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 using the system time. Therefor an in depth studie of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detect all samples of this virus. Of course CSE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Neuroquila is a retrovirus. This means that the 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several anti-virus programs. PCVP and its utilities are no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not only infects .EXE-files but also the MBR and Boot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s as well as bootsectors of diskettes. The original MB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ncrypted at a different location on disk. The boot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ncrypted. Furthermore, the MBR placed at the MBR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ill not contain any valid partition thus making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ible when booting from an uninfected DOS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then use the PCVP RECOVERY DISKETT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BR and bootsector to its original after boo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write-protected DOS-disk. If you do not have a RESCU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call your PCVP Support Centr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your PCVP Support System or CSE directly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SE products, license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upport Centre for The Netherl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search Centre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70-383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1-70-347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+31-70-3857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's Research and Development Division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can be reached at the numbers listed above. E-Mail to 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ressed to njb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