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</w:t>
      </w:r>
      <w:r>
        <w:rPr/>
        <w:t>AVIEW V4.8 B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 (also FAX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_Buijs@p16.f407.n280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P: ftp.iaccess.za:/pub/bbsing/aview/ncav*.zip (or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