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zed HS/Link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ndividuals are valid distributors as of 11/1/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UROPE -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thur A. M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wl's 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 Box 2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760 AE So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31-2155-26527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31-2155-12571 (BBS up to 14.4Kb HST/V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31-2155-26527 (BBS node 2 shared w/f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UROPE - 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mmen informa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mmen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libri BBS SW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ehleweg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-4133 Prat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41-61-823 15 23 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41-61-823 15 24 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41-61-683 05 45  (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41-61-683 05 47  (IDSN V1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acio Stolovitz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Link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illa de Correo 36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000) Correo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enos Aires - ARGEN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OUTH AMERICA (Argentina, Chile, Brazil, Uruguay, Paragu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olivia, Peru, Ecuador, Colomb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nezuel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541-543-0512 (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541-983-6740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: hslink@satlink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ter Dee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Computer Compan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99, Erskineville, NSW 2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61-2-565-1044 (BBS, v.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61-2-550-4459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61-2-565-1991 (Vo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xperience any problems with a particular distributo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me immediately so that we can get it resolved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uel H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ol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48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s Angeles CA 91412-48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13) 851-9969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13) 851-4691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13) 851-2127 (BBS, V.32bis/V.4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13) 851-2314 (BBS, USR HST 96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: shsmith@kaiwa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