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SZSERT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s "extra value" features like mobyturbo, dszo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8g in terminal mod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ED VERSIONS OF GSZ.E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/15/91    doesn'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/27/92    works - first gsz to use 'new' crc checking o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29/93   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/29/93   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/27/94   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number 0 'de-serializes' g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4 01 31  first releas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