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 �  ���� ��  ����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 �       �   ����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 �       �   ����  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    ����     ��</w:t>
      </w:r>
      <w:r>
        <w:rPr/>
        <w:t>۲   � ��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     �</w:t>
      </w:r>
      <w:r>
        <w:rPr/>
        <w:t>۲�   � �۲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     </w:t>
      </w:r>
      <w:r>
        <w:rPr/>
        <w:t>۲��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</w:t>
      </w:r>
      <w:r>
        <w:rPr/>
        <w:t>Z E N T R O Software Development Gro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ER WoRDz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ga cool font editor for all you programmers &amp; grfx artis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f YOU want any feature added at all please let us know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next version.leave feedback on Zoola or Contact u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&amp; Voic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RCIA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we do graphical demonstrations / Commun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fesional Sound modules or almost any kind of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ies or work groups if the money is right Simpl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ntacting 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v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ent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O.B  8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CHAV Y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ent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CHAV Y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 R A 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OICE : 972-9-494604 / 972-9-494532 (4pm-10pm israeli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bou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rt of a growing program a font editor that will f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ed a programmer can ask for.This is a simple font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can edit and use simply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 BitMap forma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SIZE:      EX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BM:'    4     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     1          One byte,character wid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1          One byte,character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_num  1          Number of char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map  [char_num] String(char_num width) which conta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te   768        768 bytes which contain the pal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   &lt;........&gt; The characters bitmap(x*y*char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eaturez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=[Version 1.01�eta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Mouse Support.No need to touch the KBD (just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sc music background for your convei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MIZATION - this is a very unique feature that allows you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pallete by converting it into the least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 colors out of the 256 available.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the UNUSED palette spaces for other color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lication.Also alowing you to optimize a fo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cture (RAW,PCX) so that you dont have to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lett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TATE       - ability to scroll &amp; ROTATE each char to enterd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this allowing you to creat slanted fonts quick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awing a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L         - NOTE only up to fill 5 works in this BETA EDITION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I Preview - Mini preview window showing you the font in re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[Version 1.2�eta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PALLETE    - After optimization of the palette you can press 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 colors of the control pal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DE PALLETE   - allows you to make easy slide palette between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palett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FONT       - Shows you all the letters of the font on screen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T/PASTE/COPY  - simple CUT,COPY and PASTE of the whole draw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s copying letters and signs easy &amp;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=[Version 1.3�eta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/SAVE PALETTE - Give the ability to load an external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extention .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SIZE       - Give the user to change the font WIDTH and H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used to decrease font size or temporary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rotat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RNAL UTILS    - CRE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mall utility &lt;witch&gt; can create a empty fo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giv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K2SB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other utility &lt;witch&gt; can convert a 4K fonts(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and known as text mode characters) to a S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Proc         - Line procedure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/Load palette - Been changed into Grf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aw optimization  - Allows you to combine a raw so it will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.This procedure first Minimizes the RA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lette and then combines it with the palet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.NOTE : 3DS uses all 255 colors so the pa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able to be compressed/combined.This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lete changes in the user interfac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[Version 1.5�eta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ing             loading of the font files is no longer being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full search procedu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font        Program loads up with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W CUT             Allows you to cut fonts out of a PIC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s for easy touching up an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Edit [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Name] : The file name MUST be a SB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Edit Mistic.S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Board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- Decrease RED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- Increase RED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- Decrease GREEN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- Increase GREEN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- Decrease BLUE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- Increase BLUE palette value of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- Load an external P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- Save palette as an external P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         - Save the font into disk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key  - View pri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key - View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key    - Use extended font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key   - Slide the fon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key  - Slide the fon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key   - Slide the font t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key  - Slide the font to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         - Choose DRAW tool.Usage : Click on drawing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- Choose FILL tool.Usage : Click on draw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- Choose LINE tool.Usage : Click on drawing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- OPTIMIZE palette.Use this function when you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s on your palette table and you want to hav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ccessery colors for your font.If you had not se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lette it is recommended you do to it now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ors(Just press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- Set a user palette.Help the user to get a better 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ntEdit enviroment.It change the last four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tter colors.You may change the last four color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like to get a better enviroment.It is recommanded 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PTIMIZE function before setting a new use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- Rotate the current font with the chose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itable for slashed font, And can be used to make easy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artist.For Example W turen 180 degrees is M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- Cut the current character and place it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- Paste from the buffer into the current cha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- Copy the current font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    - Make a slide between the first cluster and the la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the palette table.(Can be choosed by click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use key on the palett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- Show you all the font as they will appear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 (Or in another worda : Render it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- Fast review on the basic data from the font (X,Y 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 function can be used thru mouse.Just click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For more option menu click the up hug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er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rder of the palette tab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16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17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..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..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30 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31 ..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ouse cursor color is set to the color 15 so try to keep col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ont edit can be loaded much faster if you writ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fastload".With this switch the fontedit will skip all memory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 existance,do not wait for your key press and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witch only if you 100% sure that everying is OK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action (effect only when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g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-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not shareware , all code and data are copywr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if this program or any of its contents is found o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then we will sue you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to  ZENTRo SYSTEMS (c) 1994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ware, please distribute it to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fellow computerusers as long as you keep the arch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it was when you got it and delete any irrelevant BBS-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part of this product may be tampered with or removed with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written permission from the authors. Nobody in ZENTRO SYSTEMS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held liable for any kind of trouble or damage ca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ing or messing around with this piece of softwa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s to this program are NOT for sale and are the explicit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author.Companies Interested in the use of this program may u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'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executing the Program or useing any part of it you agree to these term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E�N�D��O�F��D�O�C�U�M�E�N�T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