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Ŀ �Ŀ �����Ŀ ���Ŀ  �Ŀ ���Ŀ 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 � � � ����� �   � � � � �� �� � �Ŀ 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� � � �</w:t>
      </w:r>
      <w:r>
        <w:rPr/>
        <w:t>Ŀ   � ÿ �� �  � �   �� � � ��� � �  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Ŀ � � ���   � �� � �  � �      � � �Ŀ � �  �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� � � ���</w:t>
      </w:r>
      <w:r>
        <w:rPr/>
        <w:t>Ŀ � � �   � �� �     � ��� � � 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 ������� ���  ����� �����     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 ���Ŀ  �Ŀ 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   � � � �</w:t>
      </w:r>
      <w:r>
        <w:rPr/>
        <w:t>Ŀ ��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</w:t>
      </w:r>
      <w:r>
        <w:rPr/>
        <w:t>ÿ �� �   � �   � ���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� � �   � �   � �</w:t>
      </w:r>
      <w:r>
        <w:rPr/>
        <w:t>Ŀ �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� � �   �   � �   � � 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  �����   ���  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Ŀ ������Ŀ �Ŀ 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>
          <w:rtl w:val="true"/>
        </w:rPr>
        <w:t>ڿ ڿ</w:t>
      </w:r>
      <w:r>
        <w:rPr/>
        <w:t xml:space="preserve"> � � ��</w:t>
      </w:r>
      <w:r>
        <w:rPr/>
        <w:t>Ŀ � � ��� 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 � � ���� � � �� 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� 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� � � �  � � � �  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 ���  ��� ���  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ohenico, All Rights Resreved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ico's IntroMaker is for those who need/love intro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program.... so, Cohenico's IntroMaker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ntros, very easy and fun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till, you will have to learn how to control the script lan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etty easy too.. But you can always use the made one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y edit with a simple text editor the script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List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opened the archive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.EXE      - The scrip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EXE.EXE  - Makes BINs to 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2RAW.EXE  - From PCX format to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IT.EXE - Edits fonts for C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2MOD.COM  - From STM format to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.DOC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IT.DOC - FONTEDIT.EX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- The history of CIM, and what's new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ARJ    - Fonts archive (5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.SCR      - Script &amp; Command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.RAW      - Sample for .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.BIN      - Sample for 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M.TXT      - Sample for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File description, for BBSes in the format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Commands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description for the script commands is in the CIM.SCR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need to repeat on it here again.. But still there are 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able music, all the intro becomes alot more slow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it is too slow, simply give better speed to the even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scroll pixel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the sampling rate is, the slower the intro will be,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computers you should use 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some events together, like snow and movement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.BIN file show is active, the 3 lines in the screen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line. So the in then .BIN, the three last lin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V simulation is activated, and also a MOD file optio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the IntroMaker will shut the MOD before the simulation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ny MOD fade down when the Intro ends, as usu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added execuatable files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IM     .EXE - If you will run CIM without any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 the default script: CIM.SCR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special parameters. Use CIM/? to get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you use the sticker option,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EXE, so if the sticking won't be suc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CX2RAW .EXE - That program converts a .PCX image (PC-PaintBrush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 image in the .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has only one parameter, the .PCX filename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WITHOUT any extension, that MUST be 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will be FileName.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IN2EXE .EXE - That program makes a "Mini-BIN-Intro"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has only one parameter, the .BIN filename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WITHOUT any extension, that MUST be 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will be FileN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leave the Intro only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NTEDIT.EXE - That program edits/makes fonts in the IntroMa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ke the GDSIntroMaker font format). Read the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TM2MOD .EXE - That program converts Amiga Modules (.MOD) to Scr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er modules (.STM). No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Stm2Mod &lt;source.stm&gt; &lt;target.mo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MCMXCII  �.�eop�ue�, BA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to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&amp; Credit goes to some guys who helped me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elix, for his support in CIM, even when it wasn't so good (0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eing my beta-tester. GoodLuck with your new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Main Man, for his ideas for the Intro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nect me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 happy to get any Suggestions/Bugs Reports/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ro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