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Der erste Teil dieser Datei ist in Deutsch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The second part of this file is in english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Dokumentation SCSI Device Driver  Ver. 1.09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Computer Elektronik Infosys GmbH 55294 Bodenheim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17-Oct-1994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hei�t die Datei, die Sie gerade lesen. Sie soll Ihnen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blick �ber den Inhalt dieser Diskette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gibt Hinweise �ber die SCSI-Ger�te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S2CL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ist der Ger�tetreiber f�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S2CL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Installationsdatei f�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X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befindet sich der Ger�tetreiber f�r das Betriebssystem DO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4X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befindet sich der Ger�tetreiber f�r das Betriebssystem DOS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56X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befindet sich der Ger�tetreiber f�r die Betriebssysteme DOS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DOS 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UTIL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irectory enth�lt Utility Programme f�r das Betriebssyste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I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zum Partitionieren, Formatieren, und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beschreibbarer Mass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IDKGER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IDKENG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files in deutscher, bzw. englischer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IDIS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teht beim ersten Start von CEIDISK und enth�lt Informa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gew�hlte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S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den Status der angeschlossenen Laufwerke wenn da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ow Level Format selbsst�ndig durchf�hrt (Disconnect/Re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Programm kann festgestellt werden, ob ein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lgreich durchgef�h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SI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DISP zeigt die angeschlossenen SCSI Laufwerke mit der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pazit�t und der SCSI Version an. Es mu� auf jeden Fall der CE Info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Treiber install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befindet sich das Cryptline Installationsprogramm CL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lle dazu ben�tigten Programmdateien. Mit dem CLINST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auch die Chipkarten programmiert oder kopiert und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e SCSI Medien ver- oder entschl�s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386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 befindet sich der Novell Netware 386 Treiber kompatibel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Versionen 3.1x und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Documentation SCSI Device Driver  Ver. 1.09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Computer Elektronik Infosys GmbH Germany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17-Oct-1994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installation of the SCSI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to prepare a SCSI drive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S2CL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S/2 2.x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S2CL.D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x device driver instal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X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irectory contains the device driver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4X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irectory contains the device driver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56X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irectory contains the device driver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x and DOS 6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UTIL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contains SCSI utility programs for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I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to format, partition or delete a SCSI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IDKGER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IDKENG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text files for the CEIDISK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IDIS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enerated from CEIDISK and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S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tests the status of a drive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ed from the bus during a low 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rogram you will be able to see i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was don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SI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DISP lists the connected SCSI drives with their capac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version. To run this program the CE Infosys DO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ontains the Cryptline installation program CL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related files. With the CLINST program you are able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py chipcards and encrypt or decrypt SCSI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386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contains the Novell Netware driv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etware versions 3.10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