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TCH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DCD  is Copyright 1994  by 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 No restrictions are 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program.  This program and it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opied and redistributed provided that it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no fee is  charged for it.   An except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-for-profit user's groups, which are authoriz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minal fee for materials and handling.  Starque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Gary Chanson assume no  liability for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CD  is a DESQview  utility which monitors 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of  the  specified  COM  port and restart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task  if  a  disconnect  is  detected.   Dis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if DCD drops and stays low for the specifie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operation,  WATCHDCD  looks  for  messages  sent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  (named  'WATCH:&lt;name&gt;'  where  &lt;name&gt;  is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as the mailbox parameter passed to WATCHDC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'STOP'  is   received,  WATCHDCD   terminat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 the  target  program.   If  'CLEAR'  is receiv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  restart is  canceled and  WATCHDCD's state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log  file is  specified with  the -L option,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is  sent  to  the  specified  file  (default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CD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CD  can run  in a  DESQview window  with less  then 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CD port mailbox dvp-file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    - serial port as COMx or a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box  - name assigned to the mailbox of the BBS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V handle in hex in the form: nnnn: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p-file - task to restart if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n1        reboot Delay in MS (65,53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[file]    Send output to Log file (default=WATCHDCD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cancel pending restart and reset to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      terminat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Task terminated and restar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Task terminated and restar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Unrecogniz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Specified mailbo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Not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of WATCHDCD is to monitor on-line applic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BS  "doors"  in  order  to prevent unreliabl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nging" the BBS.  This is accomplished by monitor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modem Data  Carrier Detect line.   If WATCHDCD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, it uses the DESQview API to terminate the BB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restart it.  Optionally, a delay interval can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 the target program time  after disconnect for a 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,  WATCHDCD is  loaded and  unloaded in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runs the application to be monitored.  The command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(without the com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BOX NODE1                   ; assign name to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 WATCHDCD COM1 NODE1 N1-PIF -d1000 -lWATCHDC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gram&gt;                       ; ru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MAIL WATCH:NODE1 STOP       ; end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,  MAILBOX and  SENDMAIL are  available separately (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ENDMAIL as part  of DVToolKIT).  These  fun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other DESQvi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example, WATCHDCD runs in an additional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name 'WATCH:NODE1' assigned to its mailbox. 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in the current window with the name 'NODE1' assign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&lt;program&gt;  will run  to completion and 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still  connected.   WATCHDCD  will  receive  the  'S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and allow the batch file  to complet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program&gt;  detects a disconnect  and exits gracefully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lay interval  (1 second  in this  example), WATCHD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 receive its  'STOP' message  and allow 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program&gt;  is unable to respond  to the disconnect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CD will not receive its 'STOP' message.  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window and will restart  the BBS nod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rogram (N1-PIF.DVP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on-line support, call 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ane Inca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