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an MHS mail agent for automatically forwarding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is run on the central hub into which remot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designed to enhanc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with virtually any MHS compatibl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cluding ExpressIT!  The purpose of ForwardIT!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a shortcoming within MHS when using ExpressIT!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HS compatible remote software, on a standalon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, to access electronic mail from a dista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 does not allow remote users to dial into the network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messages.  Mail addressed to the recipien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an only be picked up at the network. 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irectly to the remote address, the sende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remote MHS address.  This same mail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by the laptop, would not be available 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manually sent to both the remote and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ypical MHS mail configuration, users with remot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will have two separate MHS mail addres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an office address and remote addres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, the recipient leaves a forwarding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and the messages will be forwarded or cop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ddress.  This forwarding address can be any vali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including extended addresses used by 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compatible with most MHS complia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consists of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The ForwardIT! MHS gateway itself (4WARD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The program used for MHS based E-mail packag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options (4WAR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Copy the contents of the entir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marked ForwardIT! to your MHS\EX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Take your MHS serv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If this is a 30-day trial version, execute 4W30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ialize the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purchased copy, execute 4WINSTAL.EX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to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Execute the program 4WARDIT.EXE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gateway.  The gateway is named -PM4W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problems installing the gateway, create the -PM4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manually, and copy 4WARDIT.EXE to the gateway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MHS\MAIL\GATES\-PM4WARD\PUBLIC) and re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Restart your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HS server will periodically run the ForwardIT!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 the same manner as other gateway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Forw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If you are using ExpressIT! as your E-mail system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nd press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T! will notify you if you do not have ForwardIT!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If you are using a compatible E-mail packag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4WARD.EXE.  A screen will appear identical to tha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lec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Mail will be forwarded and/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Mail will NOT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local copy after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Keeps a copy of the message that has been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iscard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Forwards the message to the remote lo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even when user is logged in lo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Messages will always be forward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 is currently logged into the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Forwards messages ONLY if the recip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gged into the local area network.  When you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twork, ForwardIT! starts forwarding your 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gin, ForwardIT! automatically stop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/copy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ForwardIT! where you want your mail forwa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ministrator must define within MHS the "host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system which messages are to be forwar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address may be ente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es is selected under the prompt forward messages?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add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dresses can be specified by comma de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an operator forgot to tell ForwardIT! to forward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 if this situat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Login a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Run the program 4W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When loaded, the program will automatically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upervisor and ask for the name of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 want to alt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Address for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ditional ForwardIT! option that is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T!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, the sender's MHS addres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notify the recipient of its ori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recipient with a return address for re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Address option allows you to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e return address where repli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are out of the office, the only way to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read mail from anywhere is to have repli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at work.  For example, if your remote address wer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LAPTOP1," setting the Return Address for replies to "US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" will have all replies sent back to your offi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your laptop.  Then you may use Forward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message should be forw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to your remo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T! is currently available for $199 per MH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___ copies of ForwardIT! at $199 per MHS host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seas payments by Visa or Master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S MILLS, MD 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your credit card orders -- (410) 363-3779 or (410) 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