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SWAP - Redirect MHS Swap Files to a non-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 mysterious MHS gateway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a TSR designed to run on your MHS Mail Ser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MHS runs a gateway process, it creates a 280KB+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%MV%\MHS\SW directory, creating a considerabl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re is no way to redirect this swap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drive or VDISK.  Until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ed, MHSSWAP will redirect MHS' swap files to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MHSSWAP DOS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redirect MHS swap fi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HSSWAP=C:\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MYSTERIOUS MHS SYSTEM HANG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do not have a local hard drive or VDISK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rect MHS swap files, you may still want to us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network path,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HS runs a gateway process, it swaps itself ou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memory available for the gateway process.  However,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does not restore the interrupt vectors used by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, yet leaves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hone call comes in while the gateway proces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ven a wrong number or a modem burp!), then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will be called automatically, often times lead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, while redirecting all swap file activity also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 port interrupt handlers, saving and restor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while a gateway proces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SWAP is provided for your use "free of charge".   The MHS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SWAP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SWAP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Copy MHSSWAP.COM into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Modify your batch file that automatically starts MH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before executing M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HSSWAP=D:\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S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load MHSSWAP from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xecute MHSSWAP with 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