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load the image as a CD-ROM after the execution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, using loadc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d /s=path\name.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means there has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means the image has been sucessfully loaded as a cd-ro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rive letter and execute your programs as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better than CD-EMU cause it uses MSCDEX, giving you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atibility to a real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