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M to 3DS file convert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phane Vilette  (09-19-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I've seen people complaining about the fact that they ha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F export/import to use VistaPro's DEM files in 3D Studio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lot of time to export big 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did it : a DEM to 3DS converter. It can export DEM files i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is still a Beta version, it still has some limit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 VistaPro, you must save DEM file using the "Save DEM Sess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use "Save DEM", some informations will miss in the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uch as Light position, Camera Position and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DEM must have a size of 258x258 (if you have a 30 meters/pix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7680mx7680m). If the Landscape is smaller or larg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ight hang or do strange things. This will be fix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DEM file must be saved with a Polygon Size of 1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ize, you will probably get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 Maps can not be exported. This will be added in a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converter was tested with VistaPro 3.05 for DOS and 3D Studio R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not garantee that it will work with other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syntaxe you must u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23DS -iDEMFile[.DEM] [-o3DSFile[.3DS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lways specifie the input file name. the .DEM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If you don't specifie an output file name, DEM23DS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 name with .3D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output file name already exists, the file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so be fixed in a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or suggestion about this converter, you can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on Compuserve of by E-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ane Vi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stephane.vilette@top50.fd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: 100332,3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thank John Hinkley who made a great job releasing VistaP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gave me many help about the DEM file format and for is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verter is totaly Freeware. You can use it and distribut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. But if you enjoyed it and found it usefull, leave me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I'll know if it's worth making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