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b:  23.07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passungen f�r das Lantastic-Netbios (AILANBIOS) wurden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kooperative Modus wurde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Warnung, da� Stomper nicht in den hohen Speicher geladen werde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t jetzt nur noch, wenn der kooperative Modus gew�hlt wurde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igentlich auch sein sol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sspoint: siehe Doku Kap.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inigen wenigen F�llen gabe es, je nach Rechnergeschwind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probleme. Ge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  10.07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 soll ich nur anfangen? Der Leistungsumfang hat sich verdopp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mplette Windows-Unterst�tzung. Windowsprogramme, die den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.DRV verwenden (Winfax, Terminal, ...) werd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stet mit Terminal, Unicom und Winfax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Politeness mode". Siehe Netfos-Kommando /r. Wenn eine Applikat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, wird die Schnittstelle automatisch f�r andere Arbeitspl�tze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konventionelle IRQs und Ports werden unterst�tzt (h�tte eigentlich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Version 0.?? dabei sein m�ssen - "shame on me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ooperative mode". Siehe Stomper-Kommando /c. Wenn die Schnitt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ervers gerade belegt wird, werden alle Programme auf dem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�bergehend ang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kann z.B. eine Mailbox auf dem Modemserver laufen, die da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arf automatisch angehal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llte die Verbindung zum Client getrennt werden (z.B. durch Abstur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ers oder Stomausfall oder...), wird der Modemserv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freigegeben (nach ca. 10-15 Seku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00-Erweiterungen eingebaut. Das eigenwillige XBTX sollt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X wurde erheblich verbessert (will hei�en stabilis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H�nger" beim Entfernen von Netfos aus dem Speicher ge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legentliche Windowsabst�rze beseitigt - Leichtsinnsfehler: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per als auch Netfos klinken sich in den BIOS-Interrupt 13h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Interrupt-Routine wurde per iret verlassen - INT 13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besser per ret 2 verlassen, da das Bios gelegentlich das Ca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als R�ckgabewer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i hat oft nicht zuverl�ssig funktioniert. Programme, die den IN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 sollten jetzt reibungslos laufen. Es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�tzlich RTS/CTS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mutstropfen: die Preise. Siehe Registrierung in STOMP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 09.06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ige, aber �berw�ltigende Neu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implementiert! Auf IPX-basierenden Netzwerken entfallen je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igen 30kB des Netbios. Einzelheiten/Beschr�nkungen dazu siehe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Der Aufwand das IPX zu implementieren war in etwa so gro�, wie 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ich insgesamt bis zur Version 1.0 reingesteckt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 24.05.1994       (Nix mehr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artefunktion /W wurde entscheidend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s wird auch weitergewartet, wenn noch �berhaupt kein Stomp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 vorhanden ist. Vorher wurde nur gewartet, wenn ein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Netz gefunden werden konnte, dieser aber besetz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ohl das in diesem Release interessantest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statt /W ein /WB angegeben, wird ebenfalls auf das F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 von Stomper gewartet - aber im Gegensatz zu /W geschieht da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ntergrund. D.h. der Rechner kann w�hrenddessen weiter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nn eine Verbindung hergestellt, erscheint ein Tonsig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Information mit entsprechendem Inhalt in der oberst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zeile. Diese wird (wie von Novell gewohnt) mit STRG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as ganze auch unter Windows m�glich zu machen, gibt es ein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es Tool f�r Windows: NFMSG.EXE (ca. 4K - wer sagt, man k�nn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Windows-Programme schreiben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s -&gt; STOMPER.DOC, Kapitel "Meldungen von Netfos unter Win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per kann jetzt durch einbauen eines Keys zur Vollversion umgew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Siehe dazu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:   12.05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das so ist an Feiertagen, haben viele die Zeit, Stomper zu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r Meldung zu machen. Ich habe die Zeit, dieselbe vor d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plempern und NICHT in den strahlenden Sonnenschein zu ge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rad zu 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/Ausgabefunktionen wurden implementiert, da BinkleyTerm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wartet. Wer Ansidarstellungen haben will, mu� allerdings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:   12.05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, da� manche Programme NETFOS nicht als Fossiltreiber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ge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ige Peer-to-Peer L�sungen (Lantastic, Netware Lite an ArcNe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fern per Netbios nicht die korrekte Netzwerkadress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0000:0000. In diesen F�llen wird jetzt eine tempor�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ildet, um Konflikte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teil: in diesen F�llen mu�, wie bei STOMPER, 10 Sekunden ge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da in dieser Zeit NetBios versucht sicherzugehen, da� die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erkweit einmal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