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work Fossil Driver StoMPer Version   2.0                      11.07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Die Sharewareversion ist limitiert auf 19200 bps �bertragungs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�erdem kann nur 1 Modem im Netzwerk 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Vollversion kann bis zu 57600bps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e Sharewareversion darf kostenlos bis zu 4 Wochen getestet werd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registriert (bezahlt), bekommt Zugriff auf die Vollversion. Siehe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apitel "Registrieru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Fehlerangaben bitte unbedingt die Versionsnummer des Treibers (s.o.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mgebung mitteilen, in der das Programm 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Installation / Parameter /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Der Kooperati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Unterschiede zw. IPX und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Windows-Installation und -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 Welche Programme sind f�r den Gebrauch mit StoMPer geeig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Programme die den INT 14 (Bios)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  StoMPer u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  Ein Beispiel mit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   Zus�tzliche Eigenschaften in der registriert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.  Geplant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I.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IV. 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.   NET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.a Registrierung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.b Registrierung 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ein Fossiltrei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verschiedene M�glichkeiten f�r ein DOS-Programm, die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n des PC anzuspre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gibt es die Hardwarenahe Methode, direkt mit den Schnit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steinen zu kommunizieren. Diese Variante wird sehr h�ufig verwendet,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chnell und f�r den Anwender des Programmes unkompliziert ist 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sich keine Gedanken darum machen, was z.B. ein Fossiltreib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ie man ihn l�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rave" Programme verwenden die vom BIOS des Computers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en (INT 14), deren es genau 3 St�ck gibt: Setzen der Baud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eines Zeichens und Empfangen eines Zeichens. Diese Metho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orteil, Hardwareunabh�ngig zu sein (nur das BIOS mu� wiss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wirklich mit den Schnittstellen auf der Hardwareseite umgegan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- dem Programmierer kann es wurscht sein). Gro�er und entscheid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teil: Das Bios l��t unter DOS maximal 9600 bps zu, was heute weitgeh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olt ist. Au�erdem sind diese Bios-Routinen im allgemeinen recht lang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letzte M�glichkeit gibt es dann den FOSSIL-Treiber, der die Vor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iden anderen L�sungen vereint - Geschwindigkeit und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h�ngigkeit - und dabei lediglich dem Anwender ein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verla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ossil-Treiber bietet als Zusatz zu den Funktionen des Bios (ja,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iert sozusagen weiterhin die Schnittstellen-Funktionen des Bios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ufferte Schnittstellenkommunikation. Die Daten, die an der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ommen, m�ssen nicht sofort vom Programm abgeholt werden (ein 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z.B. das Bios verwendet, mu� jedes Zeichen einzeln abholen, bevo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s eintrifft, sonst DATENVERLUST!), sondern sie werden in eine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weniger gro�en Ringpuffer zwischengespeichert. Diese Daten k�nn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weise vom Programm geholt und 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ein Netzwerk-Fossiltrei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Vorteil der Hardwareunabh�ngikeit eines Programmes, durch verwe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s Fossiltreibers kann man schamlos ausnutzen. Einem solchen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man durch einen entsprechenden Treiber ein nahezu x-beliebi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es Kommunikationsmittel als z.B. COM2 vorgaukeln. Dem Programm is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l, wie der Treiber es macht, hauptsache er k�mmert sich um die Datenfl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au diesen Umstand nutzt StoMPer. An einem im Netzwerk befind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, an dem ein Modem angeschlossen ist, wird der Modem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schlossen. Dieser wartet darauf, da� sich ein Netzwerkfossiltre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linkt, der dann wiederum irgendeinem Programm vormacht, es w�rde direk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seriellen Schnittstelle kommunizieren. W�hrenddessen ge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enge an Steuerinformationen und Nutzdaten �ber das Netzwerk (keine Ang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gew�hnliches Netzwerk wird davon kaum belast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t 12.05.1994 (V.0.9) unterst�tzt Stomper Zeichen Ein-/Ausgabe auf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 bzw. von Tasta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NSI.SYS kann auch Ansi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 f�r z.B. Bink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 / Parameter /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stallation f�r eilige, die es nicht interessiert, was alles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or allem schnell mal sehen wollen, wie die Modeml�mpchen blin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eine gew�hnliche Anwendung, bei der der Modemserver au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Aufgabe und vielleicht noch einfachere gew�hnliche Dien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�ltigen h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erver: z.B. in der Autoexec.bat folgende Zeile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MPER /Px                  (x = Nummer der Schnittste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s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FOS /Px                   (x = Nummer der Schnittste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sollte es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zudem noch Windows nutz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atei WIN.INI folgende Zeile erg�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=NFMSG.EXE     (die Zeile RUN= existiert in der Regel bereit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� ggf. nur erwei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ernativ kann das Progr�mmchen auch aus der Auto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uppe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atei SYSTEM.INI folgende Zeile im [Boot]-Abschnitt �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.drv=comm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.drv=stcomm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Winfax-Installationen wird comm.drv in der Regel durch wfxcom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Keine Scheu - trotzdem weg da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STCOMM.DRV, als auch NFMSG.EXE sollten sich im DOS-Pfad od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Verzeichnis befinden. Es kann auch jew. alternativ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usf�hrlic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nstallation ist sehr primi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per arbeitet alternativ mit dem IPX oder Netbiosprotokoll. In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zwerken mu� nichts weiter beachtet werden, da IPX bereits gela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 (z.B. Lantastic) erfordern den einsatz des (meist mitgelief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bios-Tre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Bios wird bei den meisten Netzwerktypen mitgeliefert (Netware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, Lantastic...). Durch die Verwendung von NetBios wird 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h�ngig vom verwendeten Netzwerk. Leider Fri�t dieses NETBIOS ca. 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s Haupt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m Rechner, an den das Modem angeschlossen ist, wird der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instal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PER [/Px] [/U] [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iden Parameter sind nicht zwingend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bestimmt, an welchem COM das Modem angeschlossen ist, z.B. /P2 f�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dieser Parameter weggelassen, wird automatisch COM1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wird angegeben, um einen evtl. bereits installierten STOMP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 dem Speicher zu entfernen. Das gelingt nur, wenn er gerad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rieb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Stomper wird angewiesen, in jedem Fall Netbios zu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ch wenn IPX geladen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f�r unkonventionelle IRQs. /Q7 -&gt; IRQ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f�r unkonventionelle Ports. /B3E8 -&gt; Port 3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"Cooperative mode". Siehe dazu das Kapitel "Der Kooperative Mod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zt mu� nur noch an dem Rechner, der mit dem Modem "aus der Fer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en soll, der Fossiltreiber gelad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FOS  [/Px]  [/U] [/W] [/I] [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deutung der beiden ersten Parameter ist die gleiche, wie beim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(Wait) veranla�t NETFOS solange zu warten, bis ein Modemserver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B (Wait Background) wie /W, jedoch wird NETFOS in den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aden, gibt also den Rechner wieder frei, wobei er st�ndig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indung mit dem Server aufzunehmen. Wenn eine erfolg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indung stattgefunden hat, wird dies auf dem Bildschirm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veranla�t NETFOS den Modemserver beim Start zu initi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, die einen Fossiltreiber verwenden tun dies im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m Start automatisch. Programme, die lediglich die Bios-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wenden ben�tigen diese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Netfos wird angewiesen, in jedem Fall Netbios zu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ch wenn IPX geladen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"Resident"-politeness mode. Das klingt zun�chst etwas irref�hrend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fos ist naturbedingt als TSR immer resident. Es soll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euten, da� Netfos beim Laden noch keine Verbindung zu 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enso wird die Verbindung beim Beenden einer Applikation,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treiber verwendet, komplett getrennt. Dadurch wird der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wieder frei f�r andere Arbeitspl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 Funktioniert nicht bei Programmen, die lediglich den IN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st�tzen, da es dort keine zuverl�ssige M�glichkeit gibt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kennen, wann das Programm die Schnittstelle nicht mehr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Programme hingegen verhalten sich ohnehin kooperativ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st�tzen diesen Modus uneing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beachten ist, da� die Angabe /Px bei beiden Treibern NICHT gleich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�. Bei STOMPER dreht es sich um die Schnittstelle, die tats�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t wird, um das Modem anzusteuern. Bei NETFOS ist es ledi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ittstelle, die z.B. dem Terminalprogramm vorgema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NETFOS aus dem Speicher entfernt wird, kann z.B. ein anderer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Netzwerk den Treiber Laden und damit das Modem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FOS liefert folgende Errorlevels (f�r Batchdateien)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Netfos ist installiert und mit Stomper ver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Netfos ist installiert und wartet auf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Netfos wurde nicht installiert - kein Netzwerk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Netfos wurde nicht installiert - Stomper ist nicht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Netfos wurde nicht installiert - Stomper nicht im Netz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s von Stom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Stomper wurde nicht installiert - kein Netzwerk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Stomper wurde nicht installiert, da bereits im Netzwerk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Der Kooperati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/C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xxxxx f�r ein beliebiges Modemkommando steht. Dieses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m Anschlu� an eine Session an das Modem Geschickt, um 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initialisieren". An diese Zeichenkette (z.B. ATZ) wird dan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CR/LF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ann auf dem Modemserver z.B. ein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ahren werden, die automatisch angehalten wird, wenn das Mode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rbeitsplatz aus angeford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Rechnerabst�rze zu vermeiden, bitte ich die folgenden Zeil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sen, auch wenn manches davon etwas zu technisch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Sicherheitsgr�nden wird eine Modem-Anforderung abgelehn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zeit ein CD-Signal anliegt (also eine Modemverbindung besteh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jemand in der Mailbox eingeloggt ist). Ebenfalls bleibt 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60 Sekunden nach dem letzten Klingel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odus ist ist mit Vorsicht zu genie�en, da es ein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sch�mtes Vorgehen ist, eine Anwendung so mir-nichts-Dir-nicht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eren. FrontDoor und Remote Access lassen es aber mit sich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ich w�hrend des "Modem-Diebstahls" die Bps-Rate �ndern kann,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nach Ende einer solchen Sitzung ein optionales Kommando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) an das Modem ab, um dieses dazu zu bewegen, sich wied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Bps-Rate einzustellen. Voraussetzung daf�r ist, da� da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Baudraten-Erkennung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! Noch eine Falle gilt es zu 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in Programm feststellen, ob es z.B. geklingelt hat, kann es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zwei Art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s fragt die Schnittstelle ab, ob ein Klingelsignal an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es fragt die Schnittstelle ab, ob es seit der letzten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klingel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s wird selten getan, da es m�glich ist, da� das Programm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ner w�hrend des Klingelns besch�ftigt ist, das Ereignis ver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s liefert nun das Problem: Stomper fragt regelm��ig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b, um zu wissen, wann die Schnittstelle frei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wird die f�r b) ben�tigte Information gel�scht und ste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nicht mehr zur Verf�gung. Es merkt es einfach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Klingelsignal ist das recht unwichtig - Problematischer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Carrier-Detect-Signal und bei DSR/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, die einen Fossiltreiber oder den INT 14 verwenden, gauk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die korrekten Signale vor - Programme die die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ansprechen, sind mit Vorsicht zu gen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ZU MUSS GGF. EIN FOSSILTREIBER, WIE BNU _VOR_ STOMPER GELAD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etzte Besonderhe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Kooperativen Modus darf Stomper AUF KEINEN FALL in den ho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geladen werden. Das hat folgenden Gr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nhalten des Rechners geschieht in einem geeigneten Moment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ein Timer-Interrupt aufgetreten ist (dieser wird ca. 18 Mal/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Rechner erzeu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ignet hei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s findet gerade kein Festplatten- oder Diskettenzugriff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s l�uft gerade m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as Programm, das gerade unterbrochen wurde befindet sich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Stomper und unter dem hohen Speicherbereich ab A000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s stellt sicher, da� gerade keine Routine von z.B. IPX unter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 Da Stomper von IPX lebt, kann er es sich nat�rlich nicht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kalt zu stellen, ohne damit ein Eigentor zu schie�en. Da die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er auch Netbios) Treiber vor Stomper geladen wurden, lie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in einem tieferen Speicherbereich oder eben in einem UMB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ebenfalls in den hohen Speicher geladen wurde, ist keine s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age zu machen, wo sich nun die Netzwerktreiber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as �berpr�fen der Punkte 1, 2 und 3 darf man sich nicht Wu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Unterbrechungsfenster mal nicht auftaucht. Das geschieht z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sich derzeit gerade in der Kommandozeile von DOS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ird �berwiegend in COMMAND.COM (unterhalb von Stomper) o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(&gt;A000)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acht aber alles nichts, denn in diesem Falle wird die Verw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gefahrlos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bitte vielmals um entschuldigung f�r das viele Fachgesimpel, aber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lt es f�r angebracht, die Umst�nde zu erl�utern, die ggf.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k�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Unterschiede zw. IPX und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und Netfos versuchen zun�chst IPX zu verwenden. Wird dies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, wird automatisch auf Netbios umgestiegen. Wenn das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ist, erfolgt die entsprechend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Reihenfolge kann umgangen werden, indem man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arameter /F (Force Netbios) angibt. Dadurch wird Stomper an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edem Fall Netbios zu verwenden. Das kann z.B. n�tzlich sein, w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nicht mit IPX funktion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k�nftige Erweiterungen zu erleichtern, wurde das IPX-Protokoll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rt Netbios-Emulator (vergleichbar mit bekannten 80x87-Emulat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runds�tzliche Nachteil an IPX ist, da� Pakete, die �ber das 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ckt werden, m�glicherweise nie ankommen - ohne da� es der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t. Die L�sung (so macht es z.B. auch Netbios): jedes Paket wird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�nger quittiert. Erst nach dem Empfang der Quittung, ist das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reich versendet worden. Wird in einem bestimmten Zeitabsta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ung erhalten, wird das Paket wiederholt. Sollte nun ein Daten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beim Empf�ner ankommen (z.B. weil lediglich die Best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dunklen Pfaden des Netzwerkes verloren ging), erkennt der Empf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s alt ist und ignoriert es (schickt lediglich eine Best�tigung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iederholerei ein Ende 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rfordert nat�rlich einen erheblichen Overhead (IPX macht ca. 3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a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insatz des SPX-Protokolles, das von heutigen IPX-Treiber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w�re auch denkbar gewesen. Dieses Protokoll garantiert von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equentielles Versenden von Paketen �ber das Ne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konnte ich nirgends eine brauchbare Beschreibung dieses Protoko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iben. Wer eine hat - her damit! Eine anst�ndige Beschreibung des I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es w�re ebenfalls willkommen - einige Eigenschaften davon mu�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s Problem ist, da� derzeit aus technischen Gr�nden 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etfos unter IPX nicht auf dem gleichen Rechner lauf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acht auch nicht sonderlich viel Sinn, es sei denn, man will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tart von Stomper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o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en, bis Stomper wieder freige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das immer noch m�glich ist, enth�lt das Stomper-Paket jetz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kleines Utility: STOMPW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artet nach dem Start solange, bis Stomper keine aktive Verbindung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und steigt anschlie�end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Windows-Installation und -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, die von Netfos zur Laufzeit ausgegeben werden,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in der ersten Zeile auf dem Bildschirm und m�ss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G-ENTER quit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w�rde unter Windows zu explosiven Problemen f�hren, schon all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dort nicht mit dem Textmodus der Bildschirmkarte ge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as Problem zu l�sen, gibt es das kleine Windows Programm NFMS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u� lediglich gestartet werden - keine Konfiguration, 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besten tr�gt man es in der WIN.INI 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=NFMS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(ggf. nat�rlich mit komplettem Pfad). Das Programm nimmt so gu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Speicher weg, erscheint auch nicht auf dem Bildschirm (i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lig unsichtbar - nicht wunder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Netfos etwas zu melden hat (z.B. wenn er mit /WB aufgeruf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et er, da� die Verbindung mit Stomper aufgebaut wurde), greift NFMS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tellt die Meldung in einem Fenster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Windowsprogrammen den Netz-Fossil zur Verf�gung zu stellen, mu�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itgelieferte STCOMM.DRV eingeb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mu� in der Datei SYSTEM.INI d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.drv=comm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.drv=stcomm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t werden. STCOMM.DRV sollte sich entweder im Windows-Verzeichnis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System-Verzeichnis oder in einem Verzeichnis, das im DOS-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ist befinden. Andernfalls mu� der komplette Pfad zu STCOMM.DRV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COMM.DRV pr�ft, welche Schnittstellen durch Netfos umgeleitet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diese entsprechend an. Gew�hnliche Schnittstellen werden un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sch sind so unter Windows COM1-COM5 ansprechbar (d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DRV l��t - entgegen anderweitiger Behauptungen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WRI - sogar nur COM1-COM4 zu, bedingt durch eine recht st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 des Trei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Netfos mit dem Parameter /R geladen wurde, wird beim Star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n (z.B. Terminal) eine Verbindung zu Stomper an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lingt das, erscheint ein Meldungsfenster mit eine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und der Frage, ob im Hintergrund weiter versucht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Verbindung aufzub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s mit Ja beantwortet, wir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programm zun�chst eine Fehlermeldung zugesp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eine Verbindung erstellt wird, erscheint der Hinweis (s. NFMSG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Welche Programme sind f�r den Gebrauch mit StoMPer geeig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me, die die von Windows zur Verf�gung gestellt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I) zur Schnittstellen-Verwendung ansprechen, sind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weitem nicht jedes Terminalprogramm unterst�tzt einen Fossiltre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eispiel f�r eines, da� es doch tut, ist Telemate (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/Terminal kann man FOSSIL w�h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Telemate beachten: um mit der Dial-Liste zu arbeiten, mu� f�r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 extra der Fossiltreiber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(ein Mailersystem) und RemoteAccess (ein Mailboxsystem)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Probleme mit Sto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geht auch seit Version 0.9. Es wurde allerding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oberfl�chlich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e Liste von DOS-Terminalprogrammen, die mit StoMPer arb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            Sehr umfangreich und komfort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-Term              Grafische Oberfl�che, beherrscht Rob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rem einfache Handhabung. Arbeitet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schr�nkung mit StoMPer zusammen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           �u�erst umfangreich (�hnlich Telemate). IEM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gramme k�nnen von meiner Mailbox runtergeladen werden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dieser Dok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urden bei bisherigen Tests keine Geschwindigkeitseinbu�en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irekt angeschlossenen Modem fest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Sharewareversion ist durch die Limitierung auf 19200bps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bei der �bertragung von Textdateien nicht die Volle Leist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mit 19200bps und V42bis Datenkompression zu erwarten (max. ca.1800c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-Einstellung: 38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geschwindigkeit: 144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tragung einer gepackten Datei: 1620 cps  (Characters p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tragung einer Textdatei      : 3540 cps  (=Zeichen pro Se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Programme, die den INT 14 (Bios)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ossiltreiber ist als eine Art Erweiterung des Bios-INT 14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stehen. StoMPer erwartet jedoch von der verwendete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ie zumindest den Fossiltreiber initialisiert (das ist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-Routinen nicht erforder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Programme, die nur den INT 14 verwenden (also diese Initialisie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), sollte NETFOS mit Parameter /I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StoMPer u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kleines Problem tritt auf, wenn man Windows auf dem Modem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. Windows l��t es sich nicht nehmen die Schnittstell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en. Damit wird nat�rlich eine Laufende Daten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upt beendet, da die Bps-Rate ge�ndert wird und DTR auf low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lfe: Wenn das Modem z.B. an COM3 installiert ist, trag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SYSTEM.INI von Windows unter dem Abschnitt [386Enh]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OM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kennt Windows nur noch COM1 und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mpfiehlt sich also das Modem, das zum Modemsharing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r "h�chsten" installierten Schnittstelle zu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jemandem eine elegantere L�sung einfallen, w�re wir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Ein Beispiel mit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: Modem am Modemserver COM1. Frontdoor auch auf dem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Rechner. Telemate auf einem anderen Rechner im Netz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 FrontDoor wird Stomper gela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P1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 -&gt;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-&gt; Cooperative mode (siehe Beschreibung der Kommandoze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dem anderen Rechner wird folgende netfos gela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OS P1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Politeness mode (siehe Beschreibung der Kommandoze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 kann das Modem, das sonst FrontDoor untersteht, zwis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von einem anderen Arbeitsplatz verwendet werden. Dazu mu�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aufst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Zus�tzliche Eigenschaften der registriert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te Version kann Bps-Raten bis 115200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parameter f�r StoM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yyyyy   Stomper initialisiert das Modem fest mit yyyyy bps (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Definition l��t ein Fossiltreiber Bps-Raten von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400bps zu (der Bios-Interrupt 14 sogar nur 9600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iese Weise l��t sich diese Einschr�nkung um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mper /L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cked" die Schnittstelle auf 57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y (*)   Ein Name wird dem Treiber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das Vergeben verschiedener "Namen" (jew. 1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�nnen im Netzwerk mehrere Modemserver eingeri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k�nnen auf einem Rechner mehrere Server (und damit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ri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mper /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st dem Server den "Namen" R zu. Es k�nnen auch Sond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$,%,!,/, sowie Ziffer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parameter f�r NetF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y (*)   Nimmt Verbindung mit dem Modemserver mit Namen y auf. S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Diese Optionen stehen nur in der Professional-Versio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Geplant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sche Verbindung mit dem n�chsten freien Modemserver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Nur in der Profi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on Lantastic mitgelieferte Netbios ist nicht ganz kompatibe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-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urden in der Version 2.0a Anpassungen vorgenommen, um es zu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trotzdem noch Probleme damit auftreten, hilft ggf.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t der mitgeliferten Treiber AILANBIO und dem entsprechenden Low-L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f�r die Karte (z.B. NEX000), wird ein IPX-Treiber verwend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t normalerweise zum Lieferumfang der Netzwerk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des AILANBIO wird das Novell-Netbios eingebunden. Der ist viel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erh�ltlich (z.B. in meiner Mailbox: NB310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r Basis l�uft auch REDIR.EXE von Lant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ung! NB310.EXE darf offiziell nur als Patch f�r ein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orbenes Netbios von Novell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point initialisiert den Fossiltreiber auf eine etwas unkonventio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: es setzt z.B. die Bpsrate und Flu�kontrolle BEVOR der Fossil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initialisiert wurde. Einige Fossiltreiber lassen das mi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, in anderen F�llen werden Kommandos einfach an das Bios weiterge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gew�hnlichen Fossiltreibern ist das nicht sehr tragisch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Netzwerk-Fossils macht es jedoch keinen Sinn, die lokale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dienen - zumal dann die Netzwerkschnittstelle nicht 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zeit kann Crosspoint nur mit "NETFOS /i" betrieben werden.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mit dem Autor in Verbindung gesetzt - es bleibt zu hoffen, da�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 NET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ein kleines diagnostisches Tool, da� dem Paket beigef�g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einige Informationen �ber die Netzwerkumgebung aus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gemeldet wird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Name                       : 0000C0039A79    ; Netzwerk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                              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Result                          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             :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up      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RC errors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lignement errors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lisions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borts         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nsmitted packets     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eived packets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transmits         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ut-of-buffer-counts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NCBs                 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NCBs                          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essions          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sessions                        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packet size                     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                 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SMPX1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Es macht nur Sinn dieses Tool aufzurufen, wenn Netbios tats�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ist. Wenn nicht, werden keine Sinnvollen Angaben angezei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.a Registrierung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Preise gelten bis 30.09.1994. Aktuelle Preise sind der j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Version (erh�ltlich bei der unten angegebenen Mailbox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llversion f�r den Privaten Gebrauch kos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Benutzers erscheint beim Start der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ivate Vollversion erm�glicht Bps-Raten &gt; 19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mmerzielle geb�hr ist abh�ngig von der Zahl der den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den Arbeitspl�t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ise incl. 15% MwSt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5  AP     349.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0 AP     590.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grenzt  890.-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mmerzielle Version l��t bis zu 200 Modemserver in einem Netzwerk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Registrieren kann an folgende Kontonummer �berwies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f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Ramtelstr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29 Leo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issparkasse B�b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Z: 603 501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KTO: 3 25 50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Verwendungszw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 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wort: 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in meiner Mailbox ein Benutzer (Namen ohne Umlaute) eingerichte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m Verwendungszweck angegebenen Pa�wort. Dort kann man sich d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men� heraus den Registrierungs-Key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-Lite-Teilnehmer k�nnen den Key auch per Crash-Mail bekommen.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des Pa�wortes die Fido-Adresse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s gilt f�r Compuserve bzw.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r Mailbox: 07152 / 46047        (FIDO: 2:246/1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gibts es auch immer die neueste Shareware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die Vollversion zugeschickt bekommen will, mu� 5.- DM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weisen (Versandkosten - gilt nicht f�r kommerzielle Registrier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m Verwendungszweck statt dem Pa�wort die komplette Postadress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Namen, denn der steht ohnehin im Form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rzielle Versionen k�nnen auch auf dem Post-/Faxweg b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eferung erfolgt auf Diskette mit Rechnung und einem gedru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 Math. (FH) Michael Pf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entwicklung &amp; Hardware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  2:246/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et       21:492/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100340,1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07152-46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.b Registrierung 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Sau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leistungen in der automatischen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erstr. 1-3/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W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0222 / 512 57 71 (werk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0222 / 513 08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TX *4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100337.31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2:313/9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 der Privat-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zahlung von �S 375.- auf das Ko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SK 72.079.832 (BLZ 6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szw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istrierung STOMP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ilen Sie bitte auch mit, wie Ihnen der Registrierungs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mittelt werden soll (per Post [BTX-Telebrief], TelefonN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, e-mail oder Fido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versand - mit beigelegter Rechnung und Zahlsch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ise (incl. 20% MwSt.), inklusive Versandspe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ndung der neuesten Version im Polsterkuvert (kommerziel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. Handb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-Version                  �S 375.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  Arbeitspl�tze              �S 2590.-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0 Arbeitspl�tze              �S 4390.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grenzt                      �S 6690.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