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0"/>
          <w:szCs w:val="240"/>
        </w:rPr>
        <w:t>;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  <w:t>S U N N Y   D A Y S   T R A V E L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123 Main Street, Anytown, DY  0043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phone · 212 555-3421   fax · 212 555 4522</w:t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