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TUTORIAL LIBRARY  REL 8.0  (6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Library will be used with the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LINE Install Program to install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Install", then "Other Applications"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NE path (eg. C:\PL). This will install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C:\PL\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