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NE 3D SYMBOL LIBRARIES  (2.7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POINT LINE 3D Symbol Libraries. Use the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Choose "Install", then Menu "Other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destination path you like to store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:\PL\3DLIB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