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TUTORIAL DRAWING  REL 8.0  (178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Drawing will be used with the Tutori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INT LINE Install Program to install thes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"Install", then "Other Applications"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INE path (eg. C:\PL). This will install th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C:\PL\2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