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 AND MENU STRUCTURE DRAWING   REL 9.0 (233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OINT LINE Install program to install thes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in the Menu "Install" the Menu "Other Application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urrent POINT LINE path (eg. C:\PL). If you do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s will be installed in the subdirectory C:\PL\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