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- AND MENUSTRUCTUR DRAWING   REL 8.0 (233 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OINT LINE Install program to install these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 in the Menu "Install" the Menu "Other Application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current POINT LINE path (eg. C:\PL). If you do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s will be installed in the subdirectory C:\PL\2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