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NE 2D SYMBOL LIBRARIES  (1.7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POINT LINE 2D Symbol Libraries. Use the PO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Choose "Install", then Menu "Other 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destination path you like to store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:\PL\2DLIB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