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.doc      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Davis Augustine 1990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odified:  29jun94.  Version 2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.COM     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.DOC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is a utility that gives AutoCAD's shells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this by intercepting the shell operation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application program, freeing up th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before returning to it.  AutoCAD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ully user specifiable swap file path.  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AD.EXE and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s DOS "TEMP" environment string for locating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directory from which you will ru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run Shroom, just type the command "shroom"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aunch you into AutoCAD.  You can als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rawing name, as in "shroom site-3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you shell out from AutoCAD you should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saying "swapping"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ed back into the application as usual.  (The "sw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be disabled with the -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[-a 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: End of shroom's args, start of app's ar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: Use Shroom's PSP during swapping (else use ap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List : Swap if List arg is in command line (-xc: swap if N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wap if program is in List (-xt: swap if prog is NOT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is the command line you pass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always loads the program AC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"-a" switch to mark the end of shroom's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app's switches.  For example, if you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t * -v" switch to shroom and a "-Z -wow" switch to your ap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"shroom -t * -v -a -Z -w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LINE WITH @SWI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is normally limited to a paltry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enough room to say what you want to say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itch" file to hold additional switches and arguments for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reads the switch file just as if it were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FOO contains:  -t shell1, shell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OS command:  shroom -v @foo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:  shroom -v -t shell1, shell2 -p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file can contain multiple lines.  End-of-lin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 characters.  You can use multiple switch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g Shroom @sf1 @sf2) but you cannot call one swi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(ie, 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feature is for extending Shroom's command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's.  Unfortunately the application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till limited to 127 or so characters (unless it sup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 of getting around th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give the -q switch, Shroom puts out a "Swapping...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ccur.  If you give the -v switch, Shroom puts out even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Shroom's output and the application's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y "Shroom -o File App" then the application's output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ut Shroom sends its output to the specified file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oom App &gt; File" then both shroom and the application will send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.  If you want Shroom's output to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's to a file, you can say "Shroom -o CON App &g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he "-o File" switch, if the file already exists then Sh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ppended to it.  We do not delete the previous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x switch is given, then the target list is us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include.  Eg, "shroom -xt myshell.exe myprog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swap on all shell programs except m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similar to (and even more complicated than)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t allows you to enable swapping based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's command line, rather than on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Shroom the switch "-c xyz", then swapping will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has the string "xyz" in its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hroom the switch "-xc xyz", then swapping will occu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oes NOT contain the string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-c and -xc switches is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 shells a program by passing it to COMMAND.COM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 needs to spawn the program CHILD.EXE, it can do i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awn CHILD.EXE, or it can spawn COMMAND.CO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/c child".  When the latter method is used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ll operations: the app spawns COMMAND.COM, which then 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EXE.  You can use "-xt child.exe" to prevent swa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ell, but it won't prevent swapping on the first on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need to add the "-xc child" switch.  This causes Sh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ommand line of the spawned programs.  It would find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"/c child" and would thus no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and -xc switches take a list of words as the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-xc fee,fie,foo" tells Shroom not to swap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ny of the words "fee", "fie" or "foo"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of the strings is case independe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if the command line contains "Fee", "FIE" or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command lines are being passed to shel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hroom's "-v" switch.  Look for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OOM:  Execing shell "CL.EXE" with " -c foo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