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N Setup 1.1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Setup is an alternate install program for Microsoft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program, however, will run in a VDM, which allows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dows on HPFS drives (for use with OS/2 for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).  Note that the Windows produced on your hard driv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nstallation for us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WINSETUP.EXE and follow it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S/2's Selective Install to have OS/2 convert your Windows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-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preferred): 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owned solely by Jim Dahl and is neither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or supported by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completely free for distribution and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sonal use only.  It is protected under copyright by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im Dahl, and cannot be reverse-engineered, decompiled, or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ackage or program, commercial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is the author liable fo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ird-party claims against you for losse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loss of, or damage to, your records o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ny economic damages even if the author is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jurisdictions do not allow these limitations or exclu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y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does not warrant uninterrupted or error fre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WNLOAD OR USE THIS PROGRAM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WARRANTIES, EXPRESS OR IMPLI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erminate this license at any time. The author ma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cense if you fail to comply with any of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nal Version of the programs is available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is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ither event, you must destroy all your copies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no longer allowed to us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 sell, transfer, assign, or subcontract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or obligations under this license. Any attempt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cense is governed by the laws of the count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quired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