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        Cellular Phreaking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            Written by: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          The Bootlegger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          Distributed by: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   Thirteenth Floor Enterprise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|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\\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\-\-\-\-\-\-\-\-\-\-\-\-\-\-\-\-\-\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not written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th Floor Enterprises, the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13th Floor believe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very interesting and, thus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-\-\-\-\-\-\-\-\-\-\-\-\-\-\-\-\-\-\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WE ALL KNOW THAT WITH BELL BUSTING PEOPLE ROUND THE COUNTRY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Y'RE GONNA START PROTECTING AGAIN THE TECHNIQUES WE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KNOW SO WELL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-O-O  YOU ASK WHATS NEXT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-HA SAYS YE OLE BOOTLEGG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INTRODUCE YOU TO CHAPTER 1 OF CELLULAR PHREAK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THE CAMPS 2001 CELLULAL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NORMAL ATTENDENT STATION IS SIMPLY A PUSH BUTTON TELEPHONE!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TTENDENT ASSISTANCE ARE ROUTED TO THAT PHONE! THE CELLULA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REMOTE ATTENDANT EITHER BY USING A DEDICATED 2-WIRE VOI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BY CONFIGURING THE CELLULAR SWITCH TO AUTOMATICALLY DIA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 THROUGH AN EXISTING DIAL-OUT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INTENANCE FUNCTION, BILLING FUNCTION, MAY BE RE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ING AUTOANSWER 300 BAUD DATA MODEMS AT THE CELL &amp;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(AND IN YOUR HOME COMPUTER) SINCE NONE OF THESE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ATTENTION, A NORMAL DIAL-UP LINE IS ENTIRELY ADEQUATE.(BOY-O-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SOMEONE AT THE CENTRAL LOCATION (OR ANYWHERE ELSE) CAN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AY BEAUMONT AND ADD A CUSTOMER TO THE SUBSCRIBER DATA 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! (I LO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LY, SHE CAN DIAL UP THE SYSTEM AND INSTRUCT IT TO DUMP IT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TO HER COMPUTER (OR YOURS) FOR BILL PROCESSING. A MAINTENANCE 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MODEMS TO CHECK FOR ERROR LOGS, SYSTEM OPS, AND MANUALLY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IS SYSTEM DUE IN SMALL TOWNS IN ABOUT 6 MO. -  ANOTHER FIRST FROM BOOTL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UFF SAID FOR PART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LLULAR PHREAKING #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MS LIKE THE WESTERN UNION MOBILE PHONES(JOHNSON MOD 1154) HAVE A COUPLE OF</w:t>
      </w:r>
    </w:p>
    <w:p>
      <w:pPr>
        <w:pStyle w:val="PreformattedText"/>
        <w:bidi w:val="0"/>
        <w:jc w:val="left"/>
        <w:rPr/>
      </w:pPr>
      <w:r>
        <w:rPr/>
        <w:t>FEATURES THE MFG NEVER INTENDED! CHIP U1 IS THE SERIAL NUMBER ROM,WHILE CHIP</w:t>
      </w:r>
    </w:p>
    <w:p>
      <w:pPr>
        <w:pStyle w:val="PreformattedText"/>
        <w:bidi w:val="0"/>
        <w:jc w:val="left"/>
        <w:rPr/>
      </w:pPr>
      <w:r>
        <w:rPr/>
        <w:t>U706 IS THE PROM THAT CONTAINS THE ID NUMBER, TELEPHONE NUMBER OF THE MOBILE,</w:t>
      </w:r>
    </w:p>
    <w:p>
      <w:pPr>
        <w:pStyle w:val="PreformattedText"/>
        <w:bidi w:val="0"/>
        <w:jc w:val="left"/>
        <w:rPr/>
      </w:pPr>
      <w:r>
        <w:rPr/>
        <w:t>PAGE CHANNEL, HOME CELL, LOCK CODE, AND OTHER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, AFTER EXTENSIVELY READING THE MANUALS ON THIS UNIT, I DON'T SEE ANY</w:t>
      </w:r>
    </w:p>
    <w:p>
      <w:pPr>
        <w:pStyle w:val="PreformattedText"/>
        <w:bidi w:val="0"/>
        <w:jc w:val="left"/>
        <w:rPr/>
      </w:pPr>
      <w:r>
        <w:rPr/>
        <w:t>REASON THOSE 2 CHIPS CANT BE REPLACED WITH EPROMS PROGRAMED WITH ANY PHONE</w:t>
      </w:r>
    </w:p>
    <w:p>
      <w:pPr>
        <w:pStyle w:val="PreformattedText"/>
        <w:bidi w:val="0"/>
        <w:jc w:val="left"/>
        <w:rPr/>
      </w:pPr>
      <w:r>
        <w:rPr/>
        <w:t>NUMBER YOU WANT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HOULD ENABLE THIS UNIT TO CALL AND RECEIVE CALLS FROM ANY PHONE # YOU</w:t>
      </w:r>
    </w:p>
    <w:p>
      <w:pPr>
        <w:pStyle w:val="PreformattedText"/>
        <w:bidi w:val="0"/>
        <w:jc w:val="left"/>
        <w:rPr/>
      </w:pPr>
      <w:r>
        <w:rPr/>
        <w:t>WANT!!!! (WILL ALSO CHARGE CALLS TO ANY PHONE #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Y TURN OUT BETTER THAN OWNING A WHOLE CENTRAL OFFICE (HEE-HE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FF SAID- BOOTL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.S. I HAVE THE CODING SEQUENCES FOR THE ABOVE CHIPS.ALSO-I'LL BUY A USED</w:t>
      </w:r>
    </w:p>
    <w:p>
      <w:pPr>
        <w:pStyle w:val="PreformattedText"/>
        <w:bidi w:val="0"/>
        <w:jc w:val="left"/>
        <w:rPr/>
      </w:pPr>
      <w:r>
        <w:rPr/>
        <w:t>WESTERN UNION MOBILE OR ANY OTHER MOBILE PHONE FOR THE RIGHT PRICE! CALL ME</w:t>
      </w:r>
    </w:p>
    <w:p>
      <w:pPr>
        <w:pStyle w:val="PreformattedText"/>
        <w:bidi w:val="0"/>
        <w:jc w:val="left"/>
        <w:rPr/>
      </w:pPr>
      <w:r>
        <w:rPr/>
        <w:t>VIA 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-\-\-\-\-\-\-\-\-\-\-\-\-\-\-\-\-\-\-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irteenth Floor Enterprises and its members neither condone or suggest</w:t>
      </w:r>
    </w:p>
    <w:p>
      <w:pPr>
        <w:pStyle w:val="PreformattedText"/>
        <w:bidi w:val="0"/>
        <w:jc w:val="left"/>
        <w:rPr/>
      </w:pPr>
      <w:r>
        <w:rPr/>
        <w:t>the use of cellular phreaking, yet merely distribute this article for the</w:t>
      </w:r>
    </w:p>
    <w:p>
      <w:pPr>
        <w:pStyle w:val="PreformattedText"/>
        <w:bidi w:val="0"/>
        <w:jc w:val="left"/>
        <w:rPr/>
      </w:pPr>
      <w:r>
        <w:rPr/>
        <w:t>information of its rea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-\-\-\-\-\-\-\-\-\-\-\-\-\-\-\-\-\-\-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3th Floor Enterprises Distrib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