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tation-&gt;  Canadian Business, August 1989 v62 n8 p65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CB Media Inc. (Canada)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-&gt;     Infotech: stand on guard. (computer security)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ed articles on computer bugs, computer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lular phone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-&gt;   Misutka, Frances;  Stieren, Ca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-&gt;  Electronic data processing departments_Security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viruses_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lular radio_security mea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des-&gt; 3663;  3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#-&gt; 078456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OVEMBER ROBERT MORRIS JR., AN indisputably brilliant Cor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computer science graduate student, sent a program by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a computer at the Massachusetts Institute Of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intelligence laboratory.  From there, the program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owed its way into the US Department of Defense's Arp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-Morris'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ris's program moved more rapidly than he thought possible, c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mporarily paralyzing thousands of military, corpo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computers across the US within hours.  The virus Morri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as unlike many others, which sit in a computer's disk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ystem and infect other disks that come into contact.  Morri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idn't have to sit and wait for help-it was sma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by itself and consequently moved much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r spread rapidly too, as a result of Morris's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Grant, a partner specializing in information secu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onsultants Stevenson Kellogg Ernst &amp; Whinney in Toro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is fear accounts for the huge attendance at recent semin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es held by his company.  "These are senio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oming to the seminars," says Grant, "and they're worried.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 not the biggest concern.  Rather, they are a symp- 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in a world where "integration ... .. networking" and "open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perative buzz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's new computer security worries are simply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way computers operate-the basic security threats haven't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lost in a power failure or a fire-, a disgruntled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stroy or steal commercially sensitive files; hackers like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reak security codes, or open unlocked doors into a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k havoc; and telephone lines can be tapped.  What is ne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ility of computer systems in this increasingly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"It's getting so that we no longer know wha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," says G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y of interconnections means that managers have a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dentifying the potential points of security breakdowns.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lex systems become increasingly vulnerable to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ts when they are linked to other systems in the outside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only way to truly secure a computer is to lo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in a  glass room" and not give it a communi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where the catch-22 arises for business managers.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communication lines for one reason: so they can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.  Today it's possible for office systems to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suppliers in the US, distributors on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and customers around the globe.  But because a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kes resources such as software program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accessed and shared, the chance of those resources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nauthorized hands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managers are being forced to change their thin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Many businesses still focus their attention on the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says Ron Gilmore, a partner with Gellman Hayward and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. of Calgary, whose experience with data processing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spans more than 20 years.  He explains that securit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s of the stand-alone computer meant locking the mainfram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glass room to which only the office technical expert had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"dumb" terminals were used for clerical work. 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had little power and no intelligence of their own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oncern about what mischief the unsupervised employ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intruder could perform.  "But by the early 1990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ore says,  the distribution of PCs in the workplace will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typically be three times as much horsepower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room as inside.  Security solutions, on the other han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ing focused inside the glass ro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re worried by all this talk of emerging secur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comfort in knowing that the security experts sa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solutions still rest with the way managemen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not just with the technology itself.  Mike 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president and general manager  of Racal-Guardata Canad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hat, among its services, sells computer securit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encryption.  But no technology is foolproof, Oke war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r it becomes for systems to talk to one another,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ere is for unauthorized access to those systems. "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to put the right controls in," he says.  You can't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just in terms of a product that you put on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[LAN].  It's more complicated than that.  Security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 and procedures, including regular audit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has gone on in a LAN." Oke says security product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step in the process of securing a compute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 and procedures c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nsultants stress policies and procedure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threats to company systems are human, not technical. 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human error is still the main source of security break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.  This may be something as simple as keying in a wrong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,  but it also often means a lack of regar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 swapping disks or software with unauthorized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asswords down in notebooks that are left out in the op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company information with friends outside the compan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curity problems begin, says Grant. "Most users don'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s a major issue.  They're far more concerned with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ut of the system." But an office where employ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cious of the risks involved in things such as swapping d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asswords public is more vulnerable to computer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 Stamler, former RCMP assistant commissioner and the force's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rime expert who joined the forensic account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at Marwick of Toronto on Aug.  1, says computer crimes-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mpering with data, fraud and even industrial espionage-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committed by company insiders, or with the help of insi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actices start with managers teaching employee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cs-teaching them that they don't have the freedom to access,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, or do what they will with computerized information. 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reminders that computers are aids to make their jobs easi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to help them tamper with compan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lmore says managers can teach computer ethics with some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s the employment contract.  He has investigated many c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ata theft that could have been avoided if managemen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ed out, in the contract, what is meant by "company informatio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uggests a contract clause that restricts employees from "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ng, transmitting, keeping, storing, gaining from, se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pany information." Information can be defined a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grams and data to processes, techniques or formulae.  Stam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Gilmore's advice about contracts is crucial because thef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e end of business for companies that spend millions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oftware.  Stamler remembers a case of an employ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a valuable secret about his firm's computer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ever made him sign a contract saying the information be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"He left the firm, went to a competing company, a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the information as his own.  We had no charge we could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because of the company's oversight].  The man was eventual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ft of paper. "  But Gilmore says many managers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dvice about policies and procedures: "They'd rather spe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curity products, because, frankly, those thing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."  Stamler says the RCMP has "no hard, fast statistics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rime because people are often reluctant to repor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s. Businessmen either don't want to suffer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rassment, which may result in a loss of confid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or they're afraid that the company information the thie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teal will become public knowledge.  In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-based software developer HCR Corp. found itself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blem when a man associated with the company u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to access files the company had termed "class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 Weng Lee, a 31 -year-old North York, Ont., man, was char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authorized use of a computer"-the st ever charge under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iminal Code.  Before Lee's court date, police w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bout the case, indicating only that because HCR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d to bring in the police, they would not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se.  HCR has a S 1 50,000 licence with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and Telegraph Co. in the US to use its UNIX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source code -a program that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growing world of open systems.  The program is worth litt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, but consultants say Lee theoretically could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ained from the program to start up his own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HCR President Michael Tilson played down the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saying that "no customer's confidential inform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t any time.  Lee appeared in a courtroom in Toronto'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hall March 10, pleaded guilty to unauthorized acc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was sentenced to 12 months' probation. Constable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ers of the Metro Toronto  police force's Criminal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(52 Division) later confirmed that Lee had copied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which HCR had kept in a file labeled  classified." L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e case is proof positive that managers can never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ilant when it comes to protecting highly confidential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ll the security products in the world," he says, "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n't protect you from your own employees."  This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agers have make the electronic environment so sec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can't do their jobs.  t everything in a company'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be termed "classified" and therefore have to be sec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sense of the word.  Michael Harrop is senior project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formation technology management division of the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f Canada, and a member of the newly formed Canadian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on Information Technology Security, a nationa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from concerned industries working to promot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tional security standards.  Harrop says manag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security as meaning three things: confidenti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and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overnments talk about security, the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ity-information that is secret.  Businessme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ose in high finance, will generally have less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urity in thi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confidential data: Fl Store the data on a separa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kept in a sealed room.  11 Issue passwords.  F-1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re changed regularly and don't use those that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d.  F-1 Don't link confidential data to the communic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] If confidential data must travel over the communicatio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(electronic scrambling) is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vel of security involves integrity: making sur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formation does fall into the wrong hands,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or destroyed.  To help ensure data integrity: * Ask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companies about access control software. * Perform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trails to help spot unauthorized access. * Don't 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known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lso means availability, making sure the system i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ble on demand by those authorized to use it. Consultant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is really means contingency planning-"planning for the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mb, the virus, whatever. " Ensuring availabilit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planning ahead of time: * Make backup copies of all files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services are expendable so they can be shut off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or other crisis situations.  F] Arrange for a "hot site"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nother backup system you can use in case your own crash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rrangements for one -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erms such as confidentiality, integrity and availabil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determining levels of security, they don't cove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opkinson, a computer security consultant with DMR Group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 security is too complex to be broken down into these tidy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onfidentiality, integrity and availability don't co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 of repudiation.  "If I send you a document, how do I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enticity of that document if six months down the ro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you don't like the terms of that document and deny it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?" Hopkinson asks.  He says consultants are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s of message authentication to ensure that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 keep accurate records in case such legal issues ever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kinson also says that neat terms such as integrity and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 well when dealing with the single bigges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-people.  "How do you ensure the availability or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or guard against human error?" asks Hopk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kinson's question will continue to keep security experts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ever-increasing sophistication of technology,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s to security are human, not technical.  Grant recently hear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ve story involving a systems programmer in the US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.  Little did the company know the programmer had set up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computer accounts before he got canned.  The president'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everyone in the company that the programmer had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-everyone except the night security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me back at 2 a.m., waved to the security guard,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t a computer, called up the dummy accounts and caused cha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's files. "That's not a systems problem," says G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's a procedural problem." Simple human error, in all its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iggest threat to any company's computer system. "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s, like viruses and hackers, are nothing compared to th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," says Grant. "We destroy ourselves long befor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."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ellular phones make easy targets Those who discuss strateg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hones might be surprised to learn how vulnerab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are.  Ian Angus, president of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 Angus TeleManagement Group in Pickering, Ont.,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d a seminar on communications in Ottawa, where someon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hy businessmen weren't encrypting their cellular calls. "I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at I thought the assumption was that it was reasonabl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p an entire cellular conversation because of the way car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ell to c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minar, the man approached Angus and told him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 electronics magazine that told him, in detail, what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(for less than $ 1,000) and how to set up his scanner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onitor cellular phone conversations. "This guy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ople moved from cell to cell, their conversations mov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e frequency or down one frequency, so that when he lost a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lways a minor adjustment to find it again.  Now he's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Ottawa listening to cabinet ministers, people talk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resses and heaven knows what el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ellular snoopers are not easy to prosecute.  The inter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hone conversations is governed by the Radio Act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llegal to use information gained from interceptions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interception itself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business person probably does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snoopers, but eavesdropping on cellular 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appen.  Nearly three years ago the Law Society of Upper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 brief warning in its newsletter to all member law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ing them to be careful about conversations they ha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hones.  The warning was sounded after one Toronto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 had his cellular calls intercepted by another.  Says Ke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, a federal Crown prosecutor with the Department of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ably [people] have no reasonable expectation of privac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cellular phones, so we can tap away."  Fax security: c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number Nobody would think of sending a privat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l without an envelope, but thousands of Canadian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electronic facsimilies every day via public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ople don't seem to realize that just as you can dial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, you can dial a wrong fax number," says Norm Wa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of Privatel Inc., an Ottawa-based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rill Lynch Canada Inc. learned that lesson the hard way ear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when the company was seeking federal approval to open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ary.  The firm had meant the news about the ban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-until a memo dealing with the bank application w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x, intended for the company's Toronto office. 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dialed number, a copy of the memo turned up on the fax mach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ronto newsroom of the Globe and Mail.  When conta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, Michael Sanderson, chairman and CEO of Merrill Lynch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that the jig was up.  Sanderson offered little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ident, other than saying he planned to change a few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arent, spokesman for Ottawa-based Ricoh Corp. (Canada)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ader in the fax market, says business people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ometimes devise  closed networks" using fax mach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grammed with secret access codes and are on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chines with similar codes.  Other machines offer mem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n a facsimile has been received but won'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print the document until a passwor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tips for fax users: * Don't fax confidentia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nfidential information that must be sent by fax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(electronically scrambled). * Facsimilies me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's eyes only should be sent to a special mach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's office.  * If you use passwords, change them regularly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verify reception to guard against misdials. Beating the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Trojan Horses and other vermin When little bouncing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skipping across the screens of his students' computer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last March, Frank Skill wasn't immediately concerned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as each ball ricocheted off the bottom of the scree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ping out characters on the lines above.  "We thou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just had some scrambled start-up files from comput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ight school students had brought in," says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structor at Seneca College in Tor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bouncing balls didn't go away after they had resta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eca computers had been invaded by a computer viru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ng-Pong" or "Italian" virus.  It had infected several mach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room and had penetrated the college's microcomputer cent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finally contained the virus by taking an uninfec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perating system (DOS) and reinstalling it on the infecte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computer virus" was first used by Fred Cohen, a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at a US Department of Defense computer securit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ptember, 1984, although few were reported until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magazine ran several articles on the subject in 198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.  A computer virus consists of a bit of computer code-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rt as I 00 bytes or as long as 2,000 bytes or more. 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itself onto an existing program, causing it to blan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rase data or program files, or even format the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ing out all data and programs.  There are three main spe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: those that infect operating systems, those that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programs, and a trickster known as the Trojan Ho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iruses lodge themselves in the system or "bootstrap"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or floppy disk.  Whenever another disk with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DOS for IBM Corp.-style personal computers) is inser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 virus spreads to that disk.  Commercial program para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ge in unused spaces in a program such as a word process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o other programs.  Trojan Horse programs pose as fre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r utilities such as freeware programs found on elec- 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, but do their dirty work behind the scen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s.  Unlike i true virus, a Trojan Horse can b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deleting it from memory and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computer viruses, which simply flashed messages such as "Ha, ha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ead" or "Gotcha!" across the computer screen, we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root out.  But computer viruses today are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nd difficult to era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virus, called the "Israeli" virus by many American auth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O" virus by others, infected personal computers at the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in jerusalem and even some units of the Israeli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. it was a "logic bomb," set to go off on Friday, May 13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 years after Palestine ceased to exist as an independent ent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as set to destroy files in host computers.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spotted the virus and cleared it ou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computers before that date.  However, according to Maariv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i daily newspaper, the Israeli Ministry of Education lost 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worth of work when one version of the virus attack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fore the May 1 3 deton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 Fites, an Edmonton-based information system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, has cowritten a book called The Computer Virus Cri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nalyses the viral risk to today's computer systems. "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uters in the future will spend part of their opera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ng with viruses,"  he says.  Martin Kratz, an Edmonton law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author of the book, notes that one of the most common 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transmission is computer piracy.  But computer data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ulletin boards, set up to share data or programs  ove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can also be the source of viruses.  Anyone receiving a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program from a bulletin board might unwittingly be taking in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in the program.  Such a program could infect the user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nd from there infect any other disks put into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on an IBM or compatible microcomputer might hid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copy of a DOS file, the operating system for mos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compatible with IBM PCs, PC-XTs, and PC-ATS.  A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f viruses is the DOS file called Command.Com. 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self into an unused section of the file and the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ion date of Command.Com back to its pre-virus date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racks.  In Apple Computer Inc.'s Macintosh computers, a vir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hide in an extra "resource file" as a part of any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ome viruses hide in the bootstrap sector of a dis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isible to the average user, while others might h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-powered backup section of the memory on the computer's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r on the clock/ calendar card.  Still others stor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s of hard or floppy disks marked off as "bad sectors."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hard disks have some bad sectors, there is really no eas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suc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one protect against the virus?  The best method is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general precautions.  Take computer programs directly ou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wrap-never use pirated copies.  Put write-protect tab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 disks before you load them onto your hard disk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never run a free compute program until your friends ha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more than a year without problems.  There are vacc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very make of personal computer, but, 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 able to dod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called "Killer" was written by programmers at PC La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laboratory of PC Magazine in New York City, to tes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ine programs.  That virus dodged all I I vaccines tested; th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id report that virus activity was going on, but faile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magazine's reviewers recommended FluShot Plus and C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other vaccines.  FluShot Plus is available for US$14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cepts Design of New York (212/889-643 1). Cer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$189 from FoundationWare Inc. of Clev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6/752-8181).  An antiviral program called The Antidot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72 from Quaid Software Ltd. of Toronto (416/961-8243).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: the cost of perfect security The safest way of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raveling over ordinary telephone lines from eavesdro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encrypting, or scrambling, it. Encryption take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slices them up into pieces and scrambles them accor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determined code, or algorithm.  Encrypted data can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iphered by using a pattern of the same code, called a key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doesn't come cheap.  It costs about $ 1,00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o encrypt data files, while protecting communications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ephone switching equipment) can run anywhere from  2,000 to $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Bird is president of isolation Systems Ltd. of Etobic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., a company that sells secure microcomputer systems.  He say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hat believe their competitors will go to any leng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e their computer systems, encryption is a necessity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 Systems' products don't end with offering encry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sells a product for the extremely paranoid: the ISAC 240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 module that turns a standard IBM PC into a secur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tecting it against the unlikely event of being dropped in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.  According to Bird, dropping a computer into liquid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s down its memory, making the key values that unlock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asier to read.  Isolation Systems does much of it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overnments and high-finance companies- the ISAC 2400 is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research may soon offer more affordable encryption.  Bell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Ltd. (BNR), the research and development group jointly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CE Inc.  and Northern Telecom Ltd., has developed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st Shamir Adleman (RSA) encrypting algorithm. Brian O'Hig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of custom applications and development for digita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t BNR, says BNR's version of RSA (still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ory program) is contained on a single microchip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ology will no longer require separate computer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x mathematics of encryption, thereby cutting the 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078456991 1487HHa073C4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FISHER'S INTUITION TOLD HIM IT was time to expand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had never failed him in the 12 years he'd been runn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usiness.  New Interiors Ltd., his Toronto-based painting a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ing company, was a great success, with revenues fo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ing $1 million.  But most of his sales came from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s.  With the renovation market in Toronto booming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tap into other areas of the city, and he kn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hat the way to do this was through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er, 48, attributed his company's success to two factors: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 to providing quality workmanship at competitive pric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ggressive mar- keting campaign. "What good is it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r around if nobody knows who you are?" he repeatedly ask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Bryan, 24, who had recently joined the family busines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anager.  "You gotta spend the dough so they know where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to his philosophy, Fisher sent out flyers four times a y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urban neighborhoods near his office and regularly purchas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unity newspapers.  In addition, he worked actively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organizations to maintain a high local profile.  Call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ist," he would tell Bryan, "but I believe that if I sh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's hand, there's a greater chance that hand will dial my num-   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's work to be d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sher informed his son-whom he was grooming to tak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-about his plans for expansion, Bryan respo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m.  But when he outlined his marketing strategy, Bry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receptive. "I'm going to blitz most of the city with fl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ut ads in the major newspapers," Fisher said. " I'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radio commercia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wspaper ads are too expensive for the one shot they give you,"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replied, "and flyers have an extremely low response rate.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ing to get nearly as high a response in areas where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compared to what you're getting right now. However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ggestion.  There's a new sales method called automatic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."  Bryan explained that the system he was proposing con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uter that calls numbers out of the telephone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m with a recorded message describing New Interi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At the end of the message, listeners are asked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if they want more information. "I have a frie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company who told me about this," Bryan said. "He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sive about the way it could reach a lot of peop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low co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er did not like the idea. "Look, I had one of those machine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while ago.  Something to do with life insurance.  And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id as soon as I realized it was a compu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hung up."  "I hung up.  You know your father, which is good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ood is that you think you can get new customers by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sonal machine.  People hate these things.  They'll get mad a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ll get a bad repu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yan countered by saying that flyers weren't any more personal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message. "Lots of people hate junk mail," he said.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pen to new ways of doing things.  You can't shak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-and-a-half million people.  But this is a way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a message, and your voice if you want, directly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er wasn't convinced, but he also didn't want to arbitrarily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on's initiative.  Their conversation ended with Fisher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o research the auto- matic call dialing services available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ed that he would change his mind, but he wanted to give hi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ce to make 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sher have a more open attitude toward automatic call dia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benefits compared to sending out flyers? Before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experts have to say, ask yourself- what would I have don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EXPERTS SAY TONY ROTHSCHILD President Phonetix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ly, our company recently completed a test of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ialing system using a Toronto paint company as the p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 Among other information, we wanted to determine th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he system generated. Almost 50% of the peopl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istened to the complete message.  When you consi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ould slam the phone down on a machine without fee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upsetting someone-unlike a direct personal call-tha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ealthy response.  About 40% just hung up, whil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fax machine numbers, no answers, OPerator interce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we used consisted of a message followed by a tone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 so that people could leave their name if they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 About 40% did leave a short message.  Som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ive and quite a few asked not to be called again.  Unde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-television and Telecommunications Commission guidelin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mply with their request by taking them off the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positive  responses was about 4%-that'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 compared to the response usuall y elicited by fl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ually ranges from.05% to 2%.  Now, those aren't all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as customers, but it's a good number of l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reasons, our company usually doesn't offer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although we will sell a company a complete turnkey syst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do it themselves, which costs about $25,0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ine system.  I would advise Fisher to consider using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ialing because I think it is well suited for busi- nes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inting and home decorating.  However, I think he should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hat will do it for him on a fee-for-service basi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he should test it out before risking the considerabl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ying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advertising is becoming more accepted, ju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 is now quite commonplace.  It's eff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such as the police issuing emergency information to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alls can be targeted with any parameters you want);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informing parents of closings due to bad weather; and ai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ing passengers of cance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adian Red Cross Society doesn't use the system to advi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ood donor clinics because it prefers to rely on volunte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utomatic call dialing dehumanizing.  However, they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uture if they don't have enough volunteers to make the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will be people who will get upset at being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feel that their privacy is being invaded, I don't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ter Fisher.  There are people who get angry at flyer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, too.  MARVIN FINE President D.F.D.  Telebroadcast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n automatic call dialing service to cli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clubs, home renovators, stop smoking clinics, lif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headhunters and so forth.  We make about three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week.  I think it's a method of advertising and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suited to certain types of businesses; from my experien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would work for Fisher's company, especially becau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reach a large number of people across a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arge a minimum of $2,520 a month plus Bell charges of about $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th.  That gets you 12 lines a day (a line is like an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additional lines costing $7 a day.  For a two-month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ur minimum rental, the cost for 12 lines will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6,500.  In two months, 12 lines will place about 800,000 cal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ll be written and prepared for about $60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ystem that asks people to leave a message after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d to the ad, we can produce interactive ads that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s to indicate certain responses by pushing number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one 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offer Fisher a four-day free trial after which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him in writing a certain number of leads a day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difference from using a flyer.  We've found the respon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the 4% to 8% range.  The key for Fisher is that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up on the leads quickly.  He must have people in plac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fore the leads get cold, or else he's just wasting hi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get some resistance and a few "scoldings" from people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ing called by a machine, but it's not that many. 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illion calls we make each week, there are only about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.  A lot of people really seem to enjoy it.  I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gelical organization that ran a 13-minute message for a yea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.  People expressed happiness at getting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e effectiveness of this kind of adverti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mportance of the telephone in our societ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rings, people answer it, no matter what else they're do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, on the other hand, often gets thrown into the garb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ing looked at.  The bottom line is that the phone get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other form of communication can  offer.  DAVID SCHEIB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Representative Scarborough Chamber of Commerce I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elemarketing 18 years ago, long before it bec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as it is today.  Over the years, I've sold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ver the phone, such as real estate, contra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- tion jobs, investments, even chimney sweeping.  I'm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r in selling anything over the phone if you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  I definitely think personal telemarketing is mo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flyer, but when it gets down to an automatic cal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I have some re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ell Fisher that in theory automatic call dialing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his type of business.  However, 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ed, well-produced message in order for it to be eff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essages that I've heard are not well design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for my professional interest in hearing them, I'd ha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of them right away.  One exception was a travel agenc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what it was doing.  I was pushing numbers on my dial ph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certain questions and it pulled me in the whole way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minute call.  Fisher should spend the money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produce the message he wants to send out,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psychology involved in getting people to lis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ital because a poor message can really turn people off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many people who've told me they find the calls a great 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oesn't help that there are a lot of scam-type peopl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rketing products over the phone, so it's crucial th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is created immediately off the top.  There's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capture people's interest before they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olume of calls a system like this can make,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good value for his money from it.  But he has to fol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lls within three days or risk losing the leads.  W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Fisher's son arranged for his father to visit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automatic call dialing.  Fisher was impr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but was still reluctant to go ahead with it. 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d to many of his friends who almost exclusively expre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ke of receiving calls from a computer.  Fisher decid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with his original marketing plan of using flyers and som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, but said that if the  results weren't satisfactory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he would reconsider the automatic call dia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