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llular Phone File 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, cre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Coun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CHiN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(?) mod has been tested on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DEN CS-1000/1200 Series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PS Red 12/13 (Pretty much same as above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proven effective for over four months running.  However, (yes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big disclaim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A and its members claim no responsibility for ir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information and designs contained herein.  This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on a "for knowledge's sake" basis to the members of the mod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t large.  Any use of this file except for educ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efficiency purposes is hereb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lict * Maxwell Smart * Count Zero * Monalisa Overdrive * The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 Rubiks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od does is prevent a correct unit identification code (called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) from being transmitted.  The messages sent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ransmittal stations should be surpisingly familiar to any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's the mod and a bit of theory that I used to dis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Your individual UID is "burned into" a simple 8x8 EPROM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rased and "re-written" to accomodate a new cod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, and in fact IS difficult because you will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finding where it begin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contact sequence when you first power up the unit (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on while the handset's "NO SERVC" or "SVC UNAVAIL" is lit)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   A0 A0 A0 A0 A0 A0 A0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     ACK or NAK (up to a max of 4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   12 3A + 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     12 3A + 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   ACK or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     00 00 00 or FF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vailable /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oute to handle this is to FORCE your system to ACK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alse code is it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outline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Temperature-Controlled Solde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osin-Core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older wick (for you slo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air of Diag-Cutters (or wire-cu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bout 15 minute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Unplug the unit and allow to sit for at least a half hou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apacitors to become completely discharged.  Also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aution, "discharge" yourself on a common ground (no wo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ks, ok?)  Remove cover from "handset" portion (yes,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Locate the indicated EPROM should have a serial number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"IA" prefix and will be noted on the circuit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C4" or "IC5".  Given this knowledge and the following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5v -!-------!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! IA... !-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!       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5v -!       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4       D1  -!       !-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2  -!       !-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3  -!       !-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4  -!-------!-  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you should be 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Cut the D1 pin and pull completely back from the mother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90 deg angle.  This will not interfere with your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disable any "odd number" from being sent!  Thus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e will come ou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Locate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4 - Resistor #14      1.5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t and jumper with solder and small gauge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5 - Resistor #15      3.5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t and replace with 1.5 ohm from previous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22 - Capacitor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t and leav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sure you have no "cold" joints and all soldered points are sec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screw up at any point in the procedure, this will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double-check your work!  I don't want anyone weepi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handset if now fused to their right 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 (explanation of Ste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ep "forces" the system to send an ACK (by routing the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ger through ACK output) and thus verifying the bog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 Reassemble hand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hint, do NOT go overboard on your calls as these calls are not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just being billed to another person's code (if it is a legit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e-read 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- Operate the un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              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POWER                      Be sure all power leads were re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ctly when you put the hand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ILL GETTING CHARGED FOR     Cut the correct pin from the 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                        If still getting charged, cut D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ll though this may be ri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"CAN'T BE COMPLETED"    Recheck mods made in Step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IALED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should get you started.  A few notes before I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Conflict (for the inspiration), Maxwell Smart (for that "Sm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Operation Wolf), Monalisa Overdrive (for letting me ca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while testing this mod out!), Lord Blix (for the cracking hel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it), The Viper (because he wants to be than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of our CHiNA nodes today for the latest in "knowledgable"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grou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UT ---------&gt; COUNT ZER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 Shamelessly Leeched from The Mudd Club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