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 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202-384-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203-789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205-988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202-384-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203-789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205-988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    206-382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 213-501-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   214-948-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     301-534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    304-344-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     312-796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     314-436-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5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  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   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     318-227-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   403-425-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 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8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 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    415-546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   314-436-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514-861-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9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   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2   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    503-241-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4     504-245-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6     506-657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   206-382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 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4     514-861-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5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7     313-232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    601-96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 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    601-96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 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   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   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   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3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   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7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8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   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4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5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2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    713-658-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     213-995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   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7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  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     512-828-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     212-226-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   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   813-228-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4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    214-948-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     514-861-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   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2     902-421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3-862-11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-342-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-976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9-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-76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1-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1-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98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94-3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07-1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4-521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6-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6-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2-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9-692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5-239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5-239-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-321-1082....... NAVY FINANCE 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424-5201....... IMPOR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523-0677....... ALCOHOL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532-1556....... FED INFO 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5-4072....... COMBAT ARMS 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5-4095.......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5-4890....... ROPD USAR ARMS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432-3960....... SOCIAL C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426-5996....... NAVAL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-456-1414.......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-545-6706.......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-343-1100.......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4-891-1267....... DIAL A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4-897-5511.......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5-843-7396....... SYNTHAC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-888-7636....... DIAL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-571-6523....... SANTAN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-526-1111....... NEW YORK FE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-965-2900......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41-930-4832.... QUEEN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445-2864........ J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248-0151....... RONALD REAGAN'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-799-5017....... ABC NY FE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248-0151....... WHITE HOU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744....... AFL CIO TAL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747....... REPUBL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826....... AN H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847....... AAR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899....... INSPECT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906....... THE EP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903....... ANSWERS "FIELD?"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659....... 4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676....... ??MOD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679....... ??MOD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468....... RESPONDS WITH "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245-4890....... 4 DIT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7-6710....... 4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243-7650....... 6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8-7112....... 4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654-8494....... 6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7-9895....... 7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7-9136....... 4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9-452-6792....... UNIV OF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3343......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222-0555....... VIS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-787-1011....... US NAME=SENW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-327-5220....... 3 CTRL-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-523-2144......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424-9494.......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5-4112.......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-280-1901....... TTW CHECKING (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-732-1251.......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ere.  But,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, once, after The Moon Roach and Havoc Chaos(Dear fri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) and I were exploring such fun things as rooftops, we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-Mart.  Amused, and cold for that matter, we wander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walked up to te entrance, we were nearly attacked by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elling cheap cookies, and wheelchair sticken peopl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lags.  After laughing at these people, we 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al fun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e wandered around th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     301-534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    304-344-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     312-796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     314-436-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5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  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   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     318-227-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   403-425-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 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8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 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    415-546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   314-436-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514-861-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9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   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2   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    503-241-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4     504-245-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6     506-657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   206-382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 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4     514-861-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5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7     313-232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    601-96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 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    601-96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 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   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   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   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3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   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   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7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8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   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4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5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2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    713-658-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     213-995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   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7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  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  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     512-828-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     212-226-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   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   813-228-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4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   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    214-948-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     514-861-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   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2     902-421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3-862-11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-342-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-976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9-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-76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1-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1-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98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94-3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07-1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4-521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6-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6-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2-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9-692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5-239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5-239-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-321-1082....... NAVY FINANCE 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424-5201....... IMPOR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523-0677....... ALCOHOL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532-1556....... FED INFO 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5-4072....... COMBAT ARMS 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5-4095.......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5-4890....... ROPD USAR ARMS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432-3960....... SOCIAL C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426-5996....... NAVAL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-456-1414.......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-545-6706.......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-343-1100.......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4-891-1267....... DIAL A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4-897-5511.......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5-843-7396....... SYNTHAC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-888-7636....... DIAL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-571-6523....... SANTAN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-526-1111....... NEW YORK FE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-965-2900......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41-930-4832.... QUEEN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445-2864........ J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248-0151....... RONALD REAGAN'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-799-5017....... ABC NY FE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248-0151....... WHITE HOU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744....... AFL CIO TAL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747....... REPUBL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826....... AN H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847....... AAR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899....... INSPECT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906....... THE EP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903....... ANSWERS "FIELD?"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659....... 4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676....... ??MOD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679....... ??MODEM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5468....... RESPONDS WITH "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245-4890....... 4 DIT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7-6710....... 4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243-7650....... 6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8-7112....... 4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654-8494....... 6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7-9895....... 7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7-9136....... 4 DIG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9-452-6792....... UNIV OF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68-3343......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222-0555....... VIS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-787-1011....... US NAME=SENW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-327-5220....... 3 CTRL-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-523-2144......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424-9494.......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325-4112.......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-280-1901....... TTW CHECKING (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-732-1251.......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-732-1802.......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-577-0260....... WILLIAM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-644-2261....... FLORID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-765-2000....... DIAL A PRO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DIRECTORY    02/14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ED BY:  THE VI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LL CHANGES AND ADDITIONS TO THE VI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64   VM/370             60366   CONNEXIONS CONNEX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0   VM/360             2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8   WARNER COMPUTER S  2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2   BANKERS TRUST      2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2                      20225   COMSHARE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24  GENERAL MOTORS     202140  TYPE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43                     202222 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5   INTERACTIVE MARKET 2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1   E.F. HUTTON        21222   UNIVAC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721248   ENERGY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52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1   BANKERS TRUST      212136  TYPE: NEW/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60                     20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68  RSTS V.7.0-07      22335   MARKETR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602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662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652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222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4   SOURCE SYSTEM 10   3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62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4730336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9   PRIMENET           30240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3   TIMESHARING        34231  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59G                    3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363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930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7                     3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730340   AD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63   VM/370             2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223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353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26   RRTS V06C-04       4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344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615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4660320  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226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206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2461748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36   TYPE: D            61750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60   TYPE: D            6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7761778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33                     617135  VM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37   VM/370             617118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109  MIT                617140  V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251                     61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59                     6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69   TYPE: D            61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179                     60780   TYPE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24   GLOBAL DATA TS     61430   TYPE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20   UNION CARBIDE      8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2180423  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4   CONTROL DATA       80426   BABCOCK AND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2381625   U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338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5   EIES AT NJIT       61738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66   HELLO JOE,73543    312159  AIRLIN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:       NJIT ELECTRONIC INFO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0  20133  20138  20148  210154  20165  20166  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22   BANKERS TRUST      20225   BANKERS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6   COMSHARE COMMANDER 20247   COMSHARE COMMAN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70   GSD TIMESHARING    202124  GSD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:       GENERAL MOTORS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133  202138  202139  202143  202144  202148  20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48  202175  (TYPE  .HEL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29   GM PARTS           20321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21  WYLBUR             212224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26  INTERACTIVE MARKET 212228  INTERACTIVE MARKE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9   BURROUGHS NYC      21231   LANDA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3   E.F. HUTTON        21256   VM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AC NUMBERS:   110021  2247212  21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CASH MANAGER INTERNATIO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5  21269  21215  22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4   CITIBANK CASH MGR  21256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60  PRIMENET           212167  TELESTAT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6   RSTS V.7.0-07      30121   U OF I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4   NASA RECON         1030126 SOUR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34   DISTRIBUTIVE NET.  30135301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138 INTERACTIVE        30330   COMPUTE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3530 COMPUTER SHARING   30339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139  MIT                41587   HARPER 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24   DARTMOUTH COLLEGE  60942  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0   VM/370             4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43A  CITICASH MGR       60366   JOB12345 F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39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1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'S LAIR       -- 408-996-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THE ROGUES -- 415-941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TECH HANGOUT   -- 319-359-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ALL            -- 303-443-3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BBS. I DON'T KNOW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397-0871  COMMODOR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743-6021  NWCUG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223-2625  TPU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674-6502  VIDEO KING,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5) 527-9321     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253-1523     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ENTHO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76-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976-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976-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HOST FLEET'S BB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FROM MANY 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AND FAR.    HERE 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OCAL SYSTEMS.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&lt;I&gt; FOR THE OUT OF T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WORK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JUICE..................963-5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NET....................685-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UNK.....................323-3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ITY...................438-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SHIP I.................528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SHIP II................644-5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INN....................774-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HORE....................743-3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(?)....................674-9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.S........................27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....................260-0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0OUTPOST..................441-6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BS..................972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SULTANTS............545-5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IN 3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. DICK....................647-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DATA BASE................445-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USERS..................789-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COMP. PER.............897-9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PORT RCPM..............326-4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A.M.S......................927-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NDUSTRIES...........957-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PUBLIC LIBRARY.......235-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.A.U.G.....................889-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D.E......................537-7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USERS..............397-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PUTING...........620-6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MAT.....................861-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NA FANATASY..............937-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D / ADVENTURE GAMES........598-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IVISION..................972-6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VALLEY COMPUTER..........897-4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STER...................47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     301-534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    304-344-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   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  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  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     312-796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  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     314-436-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5   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  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   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     318-227-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   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     402-3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   403-425-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     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UG........................295-6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NINE USER'S GROUP.........397-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E RCPM................359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.........................462-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B SYSTEM.............359-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J NET.......................393-4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'S PARK.................973-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ROUND TABLE.........373-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ROUND TABLE.........964-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SYSTEMS INC...352-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OFTWARE............259-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CHICAGO ATARIANS....544-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PC-CONNECTION......376-7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VILLAGE MSG SYSTEM.......289-7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KING...................674-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.C.O......................351-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AND RANDY...............545-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........................849-1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 COM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^=^=^=^=^=^=^=^=^=^=^=^=^=^=^=^=^=^=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:] SOME OTHER DECENT BOARDS ]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UND CTRL-S T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ASH SPACEBAR TO TERMIN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 OF TOWN LIST. TELL K-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Y OTHER DECENT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=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..ACCESS ONE...........213-537-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THE APPLE BOARD......213-208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AWARE ][.............213-851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BLUEBEARD'S GALLEY...213-842-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ENTERPRISE...........213-991-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FUTURE WORLD.........213-796-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FUTURE SHIELD........213-208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INSANE ASYLUM........213-276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PIRATE'S ANON]MOUS...213-991-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PIRATE'S BAY.........415-775-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PIRATE'S SATTELITE...213-449-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PIRATE'S TRADE.......213-932-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SECRET SERVICE.......213-932-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.TRON.................805-499-7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N..PIRATE'S NEST........203-227-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.DRAGON'S LAIR........303-349-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.ELECTRONIC NEWS......303-758-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.GBBS ][..............303-693-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.SKULL ISLAND.........303-755-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BOCA HARBOR..........305-392-5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THE CABLE BOX........305-432-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CASEARS PALACE.......305-253-9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C.O.P.S..............305-755-4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HADES................305-676-5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LYNX.................305-772-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PIRATE-80............305-225-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PIRATE'S PILLAGE.....317-743-5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.PIRATE'S CHEST.......617-981-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..CPU..................313-547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..DAVY JONES' LOCKER...313-764-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*.TWILIGHT PHONE.......313-775-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.PIRATE'S HANDLE......314-434-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.CROWS NEST...........617-862-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.PIRATE'S PUB.........617-894-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.PIRATES CHEST........617-891-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.SKULL ISLAND.........617-369-4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*.T.I.M.E.C.O.R........617-720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*.T.I.M.E.C.O.R........617-738-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.TREASURE ISLAND......617-444-6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J..DELTA CONNECTION.....609-896-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J*.PIRATE'S I/O.........201-543-6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J*.PIRATE'S MUSEUM......201-836-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J*.SANCTUARY............201-891-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*.CODEBREAKER..........212-861-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*.OSUNY................914-725-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.PIRATE'S COVE........516-698-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.PIRATE'S LODGE.......516-627-9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Y*.PIRATE'S TREK ///....914-835-3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.PIRATE'S TREK ][.....914-967-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.PIRATE'S TREK........914-634-9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.RAINBOW CONNECTION...212-441-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.SEVEN SEAS HOTEL.....516-487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.SHERWOOD FOREST......212-896-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APPLE CRACKERS.......614-475-9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INVISIBLE APPLE......614-548-7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*.GALAXY ONE...........215-224-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X*.SHADOW REALM.........713-777-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.DARK REALM...........713-333-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X*.DGX LINE.............409-846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.JOLLY ROGER..........713-468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X**MINES OF MORIA.......713-871-8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.PIRATE'S DREAM.......713-997-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.PIRATE'S PALACE......713-974-5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.PIRATE'S PARADISE....512-47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.WEEKENDER............713-492-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.SKELETON ISLAND......804-285-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..THE KINGDOM OF 7.....206-767-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**PIRATES OF P.S.......206-783-9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^=^=^=^=^=^=^=^=^=^=^=^=^=^=^=^=^=^=^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 HACKERS HEAVEN AT 217-877-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 TEMPLE TOA-RIN AT 305-798-1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M #84 - (512) 655-5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EMABOARD - (213) 273-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LIGHT    - (313) 775-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      - (818) 980-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=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M #48 - (805) 497-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M #88 - (213) 479-2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ORX................213-473-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PYRAMID.........818-447-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NEWSTAND........213-539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PAPER...........213-395-9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MOUNTAIN........213-472-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LERS HIDEOUT........818-445-6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KEEP.(IT'S OLD).213-457-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CITY..........312-438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S LAIR.............213-859-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LD............213-796-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SHOP...............213-859-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BOARD FROM MARS.....213-470-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'S SOCKET.............213-541-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...........213-357-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....................213-930-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...............213-393-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OARD................213-986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' COVE.......213-596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A.G.T.I.M.E.........(217)429-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CKER HEAVEN.........(516)796-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HANTOM ACCESS........(814)868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VO..................(305)652-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ELL..................(914)835-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ASHER BBS...........(415)461-8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CABLE BOX......(305)432-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.O.P.S................(305)755-4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.O.P.S...............(305)755-4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OUNDCHASER...........(804)788-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ETRO................(313)855-6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ARK..............(701)343-6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-&gt;A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 726 2469-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 395 3560-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839 7802-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641 1916-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5 397 4176-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CO 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NM.........505-848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GA.............404-434-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MD...........301-788-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LA.........504-346-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AL..........205-583-9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IL.............312-853-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OH...........216-781-9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CO..............303-978-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MI.............313-962-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MO.........816-421-3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CA.........213-617-9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,TN.............901-524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FL...............305-326-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MN.........612-338-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TN...........513-352-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,LA.........504-569-8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NY............212-742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,OK.......405-232-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PA........215-568-9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AR.............602-254-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,PA...........412-281-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MO...........314-658-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CA...........714-239-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CA............408-971-0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 ACCESS NUMBER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 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ON --------    216  375-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 -------    518  462-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 ------    714  956-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------    404  525-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----    301  547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 --    504  346-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-------    617  482-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AME ---    415  348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----    704  372-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------    312  876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CINNATI --    513  241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----    216  696-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-----    614  224-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-------    214  748-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 -------    513  228-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------    313  961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 ---    214  647-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BORO ---    919  373-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-----    203  525-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------    713  225-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-    317  635-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CITY---    816  474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OMLES --    213  613-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----    414  933-7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\   /-o-\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..)    |      *           Walnut Cree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|:|    /^\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|:|/\ _| |____|:|     2400/1200/300 baud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O |/...\  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@ \_| @  /:::::|/|- : -|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|  /~      |/|  _  |                  - - - - - - - -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|/~ @  /~\ |/|_(_)_|       Aaaaaeeeeeeeeeeeeeeeeee!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|_|_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