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l Couch (&gt;WHICH )=-&gt;RESTRICTED FILES!&lt;-=( (?): MSG LEFT BY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DATE POSTED:  O.K. WE ALL KNOW THAT WITH BELL BUSTINGPEOPL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QUITE NATURALLY THER'RE GONNA START PROTECT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E HAVE ALL GROWN TOKNOW SO WELL AND LOVE.     SO-O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WHATS NEXT???  AH-HA SAYS YE OLE BOOTLEGGER- LET ME INTRO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 1 RECELLULAR PHREAKING! QUOTING THE CAMPS 2001 CELLUL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TTENDENT STATION IS SIMPLYA PUSH BUTTON TELEPHONE!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 G ATTENDENT ASSISTANCE ARE ROUTED TO TH AT PHONE!TH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Y HAVE A REMOTE ATTENDANT EITHER BY USING A DEDICATED 2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REQUENCY LINE OR BY CONFIGURING THE CELLULA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AL UP A TELEPHONE # THROUGH AN EXISTING DIAL-O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AINTENANCE FUNCTION, BILLING FUNCTION, MAY BE RE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ING AUTOANSWER 300 BAUD DATA MODEMS AT THE CELL &amp;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(AND IN YOUR HOME COMPUTER) SINCE NONE OF THESE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ATTENTION,A NORMAL DIAL-UP LINE IS ENTIRELY ADEQUATE.(BOY-O-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SOMEONE AT THE CENTRAL LOCATION (OR ANYWHERE ELSE) CAN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AY BEAUMONT AND ADD A CUST OMER TO THE SUBSCRIBER DATA BASE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!(I LOVE IT) PERIODICALLY,SHE CAN DIAL UP THE SYSTE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IT TO DUMP ITS BILLING INFO INTO HER COMPUTER (OR YOURS) FO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A MAINTENANCE MAN CAN USE THE SAME MODEMS TO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,SYSTEM OPS,AND MANUALLY EXERCISE CERTA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DUE IN SMALL TOWNS IN BOUT 6 MO. ANOTHER FIRST FROM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REAKIN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WESTERN UNION MOBILE PHONES(JOHNSON MOD 1154)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THE MFG NEVER INTENDED! CHIP U1 IS THE SERIAL NUMBER ROM,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U706 IS THE PROM THAT CONTAINS THE ID NUMBER,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PAGE CHANNEL,HOME CELL,LOCK CODE,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AFTER EXTENSIVELY READING THE MANUALS ON THIS UNIT,I DON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OSE 2 CHIPS CANT BE REPLACED WITH EPROMS PROGRAMED WITH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ABLE THIS UNIT TO CALL AND RECEIVE CALLS FROM ANY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!!!! (WILL ALSO CHARGE CALLS TO ANY PHONE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URN OUT BETTER THAN OWNING A WHOLE CENTRAL OFFICE-HEE-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- BOOT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VE THE CODING SEQUENCES FOR THE ABOVE CHIPS.ALSO-ILL BUY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MOBILE OR ANY OTHER MOBILE PHONE FOR THE RIGHT PRICE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