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: CELLUL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EFT BY: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REAK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WESTERN UNION MOBILE PHONES(JOHNSON MOD 1154)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THE MFG NEVER INTENDED! CHIP U1 IS THE SERIAL NUMBER ROM,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706 IS THE PROM THAT CONTAINS THE ID NUMBER,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PAGE CHANNEL,HOME CELL,LOCK CODE,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AFTER EXTENSIVELY READING THE MANUALS ON THIS UNIT,I DON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OSE 2 CHIPS CANT BE REPLACED WITH EPROMS PROGRAMED WITH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ABLE THIS UNIT TO CALL AND RECEIVE CALLS FROM ANY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!!!! (WILL ALSO CHARGE CALLS TO ANY PHONE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URN OUT BETTER THAN OWNING A WHOLE CENTRAL OFFICE-HEE-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- BOOT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THE CODING SEQUENCES FOR THE ABOVE CHIPS.ALSO-ILL BUY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MOBILE OR ANY OTHER MOBILE PHONE FOR THE RIGHT PRICE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