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.K. WE ALL KNOW THAT WITH BELL BUSTING PEOPLE ROUND THE COUNTRY,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R'RE GONNA START PROTECTING AGAINST THE TECHNIQU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WN TO KNOW SO WELL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-O-O  YOU ASK WHATS NEX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A SAYS YE OLE BOOTLEG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YOU TO CHAPTER 1 RE. CELLULAR PHREA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THE CAMPS 2001 CELLUL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TENDENT STATION IS SIMPLY 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 G ATTENDENT ASSISTANCE ARE ROUTED TO TH AT PHONE!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Y HAVE A REMOTE ATTENDANT EITHER BY USING A DEDICATED 2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EQUENCY LINE OR BY CONFIGURING THE CELLULA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AL UP A TELEPHONE # THROUGH AN EXISTING DIAL-O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 OMER TO THE SUBSCRIBER DATA BASE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(I LO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SHE CAN DIAL UP THE SYSTE M AND INSTRUCT IT TO DUM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INFO INTO HER COMPUTER (OR YOURS) FOR BILL PROCESSIN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AN CAN USE THE SAME MODEMS TO CHECK FOR ERROR LOGS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,AND MANUALLY EXERCISE 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UE IN SMALL TOWNS IN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. ANOTHER FIRST FROM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FF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REAK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WESTERN UNION MOBILE PHONES(JOHNSON MOD 1154)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E MFG NEVER INTENDED! CHIP U1 IS THE SERIAL NUMBER ROM,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706 IS THE PROM THAT CONTAINS THE ID NUMBER,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PAGE CHANNEL,HOME CELL,LOCK CODE,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AFTER EXTENSIVELY READING THE MANUALS ON THIS UNIT,I DON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ABLE THIS UNIT TO CALL AND RECEIVE CALLS FROM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!!! (WILL ALSO CHARGE CALLS TO ANY PHONE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OUT BETTER THAN OWNING A WHOLE CENTRAL OFFICE-HEE-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- 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HE CODING SEQUENCES FOR THE ABOVE CHIPS.ALSO-ILL BUY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MOBILE OR ANY OTHER MOBILE PHONE FOR THE RIGHT PRIC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