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Ŀ                           ����Ŀ            6-FEB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ͻ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Ķ      THE DNA BOX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Ķ Hacking Cellular Phon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A R T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ULAR TELEPHONE SIGNAL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C) Reverse Control Channel (mobile-to-tower on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ure Pre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ing     (30 bits)     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Sync   (11 bits)     11100010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       (7 bits)      xxxxxxx         Digital Color Code (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ceived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00        0000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        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       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        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(from one to five word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d  repeated 5 times (2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Word repeated 5 times (2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Word  repeated 5 times (2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Word repeated 5 times (2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Word  repeated 5 times (2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types of REC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Confirm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osed of combinations of the following messag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ddress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1bit)     1                         (first wor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3 bits)   xxx                       (number of additional words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(1 bit)    x                         (0=response,1=origination/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(1 bit)    x                         (1=serial number will be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(1 bit)    x                         (1=area will to be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bit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M  (4 bits)   xxxx                      (station class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1 (24 bits)  xxxxxxxxxxxxxxxxxxxxxxxxx (coded 7 digit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 xxxxxxxxxxxx              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ddress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(1 bit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 (3 bits)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(5 bits)   xxxxx         (local control - 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Q  (3 bits)   xxx           (order qua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(5 bits)   xxxxx         (ord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   (1 bit)    x             (1=last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 bits)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2  (10 bits)  xxxxxxxxxx    (code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(12 bits)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(1 bit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  (3 bits)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(32 bits)  xxxxxxxxxxxxxxxxxxxxxxxxxxxxxxxx 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(12 bits)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Called Address: [D1..D16 are the encoded dig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1 bit)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3 bits)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(4 bits)   xxxx                     Table of Dig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(4 bits)   xxxx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(4 bits)   xxxx                 1 0001     7 0111   NULL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(4 bits)   xxxx                 2 0010     8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(4 bits)   xxxx                 3 0011     9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(4 bits)   xxxx                 4 0100     0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(4 bits)   xxxx                 5 0101     *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 (4 bits)   xxxx                 6 0110     #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of Calle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1 bit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3 bits)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 (4 bits)  xxxx      (encoded digits, see abov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0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1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2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3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4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5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6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VC) Reverse Voice Channel (mobile-to-tower on voic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VC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tting         (101 bits) 101010101....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 Word 1 (48 bits)  xxxxx ...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  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2 Word 1 (48 bits)  xxxxx ...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.       [same pattern of repet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5 word 1 (4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 Word 2 (4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2 Word 2 (4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.      [same pattern of repet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  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5 word 2 (48 bits)  xxxxx ...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kinds of RV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Confirmation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dd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nfirmation Messag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(1 bit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 (2 bits)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(1 bit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(5 bits)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Q  (3 bits)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(5 bits)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 bits) 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ddress Message, Fir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1 bit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2 bits)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(1 bit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ddress Message, Secon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(1 bit)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2 bits)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(1 bit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0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1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2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3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4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5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6 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CC) Forward Control Channel (tower-to-mobile on control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C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ing         (10 bits) b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b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 word A (40 bits) bxxxxxxxxxxbxxxxxxxxxxbxxxxxxxxxxb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 word B (40 bits)            A Busy/Idle Bit (b)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2 word A (40 bits)            at the beginning of D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2 word B (40 bits)            Word Sync, and every 1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3 word A (40 bits)            during word repetition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3 word B (40 bits)            at the start of the fir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4 word A (40 bits)            b=1 when the RCC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4 word B (40 bits)            b=0 when the RCC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5 word A (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5 word B (40 bits) bxxxxxxxxxxbxxxxxxxxxxbxxxxxxxxxxb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ing         (10 bits) b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FOCC mess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Station Contro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fil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 Control Message: (one,two or f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 Address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(2 bits)  0x         (00=if one word sent, 01=if multiple word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 (2 bits)  xx         Digital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1 (24 bits) 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ddress Word: (two versions of this word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 (2 bits)  10              TT   (2 bits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C   (2 bits)  11              SCC  (2 bits)  xx    [not=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2  (10 bits) xxxxxxxxxx      MIN2 (10 bits)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 bit)   0                    (1 bit)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(5 bits)  xxxxx           VMAC (3 bits)  xxx         (attenu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Q  (3 bits)  xxx             CHAN (11 bits) xxxxxxxxxxx (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(5 bits)  xxxxx              P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ed-Retry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   (2 bits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C     (2 bits)  11       SAT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POS (7 bits)  xxxxxxx  channel position relative to first acces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POS (7 bits)  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POS (7 bits)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 bits)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     (12 bits) 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ed-Retry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   (2 bits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C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POS (7 bits)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POS (7 bits)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POS (7 bits)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 bits)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arameter Overhea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Action Overhea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dentific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fill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 Overhea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 Wor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bits)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C (4 bits)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D  (3 bits)  110           (overhead messag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 Wor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(1 bit)   x     (serial numbe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1 bit)   x     (extended addres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H   (1 bit)   x     (registration for home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   (1 bit)   x     (registration for roaming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X    (1 bit)   x     (discontinuous transmission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bit)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1    (5 bits)  xxxxx (number of paging channels in system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F    (1 bit)   x     (read-control-filler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    (1 bit)   x     (combined paging/acces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X-1 (1 bit)   x     (number of access channels in system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(1 bit)   x     (1=last word of overhaed message 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D    (3 bits)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on Overh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n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(2 bit)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4 bits)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bits)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rement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 (4 bits)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CR (12 bits) xx    (registration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bits)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(1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(12 bits)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cess Channel Set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(4 bits) 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CC (11 bits) xxxxxxxxxxx  (new access channel 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 bits)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oad Control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(4 bits)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0  (1 bit)   x     (overload clas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2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3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4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5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6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7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8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9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0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1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2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3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4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CD15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ype Paramters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(4 bits)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(1 bit)   x                  (busy/idle statu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 bits) 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ttempt Parameters Global Ac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T            (2 bits)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   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       (4 bits)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USY-PGR   (4 bits)  xxxx    (maximum busy occurrences, pag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ZTR-PGR   (4 bits)  xxxx    (maximum seizure tries, pag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USY-OTHER (4 bits)  xxxx    (maximum busy occurrences, other ac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ZTR-OTHER (4 bits)  xxxx    (maximum seizure tries, other ac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(1 bits)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   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ntrol 1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     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       (2 bits)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       (4 bits)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TROL (16 bits) xxxxxxxxxxxxxxxx  (any local contro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(1 bits)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   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ntrol 2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      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     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          (4 bits)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NTROL (16 bits) 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(1 bits)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D           (3 bits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entifica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   (2 bits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 (2 bits)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D (20 bits) xxxxxxxxxxxxxxxxxxxx    (registrat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(1 bit)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D   (3 bits)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ille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  (2 bits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C  (2 bits)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bits) 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 (3 bits) xxx            (current mobile atte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 bits) 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OM (1 bit)  x              (wait for overhea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 bits)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D  (3 bits)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VC) Forward Voice Channel: (tower-to-mobile on voic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C Message Format: * BUSY/IDLE bits are inserted into FVC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imilar to that of FOC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tting         (101 bits) 101010101...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 Word   (40 bits)  xxxxx..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  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2 Word   (40 bits)  xxxxx..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3 Word   (4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.      [same pattern of repet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            (37 bits)  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ync       (11 bits)  111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11 Word  (40 bits)  xxxxx...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kind of FVC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 Contro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tation Control Word: (two versions of this word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   (2 bits)  10              TT   (2 bits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CC  (2 bits)  xx              PSCC (2 bits)  xx          (present S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9 bits)  000000000            (9 bits)  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(5 bits)  xxxxx           VMAC (3 bits)  xxx         (attenu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Q  (3 bits)  xxx             CHAN (11 bits) xxxxxxxxxxx (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(5 bits)  xxxxx              P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(12 bits)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Part Six for information describing various codes us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NA BOX - Striking at the Nucleus of Corporate Communica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urrent project of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ݳ�޺��ݳ�޳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ݳ�޺��ݳ�޳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01-213-376-01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