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     Cellular Phreak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         Written by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       The Bootlegg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       Distributed by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Thirteenth Floor Enterpri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\-\-\-\-\-\-\-\-\-\-\-\-\-\-\-\-\-\-\-\-\-\-\-\-\-\-\-\-\-\-\-\-\-\-\-\-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not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th Floor Enterprises,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3th Floor believ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very interesting and, thu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\-\-\-\-\-\-\-\-\-\-\-\-\-\-\-\-\-\-\-\-\-\-\-\-\-\-\-\-\-\-\-\-\-\-\-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WE ALL KNOW THAT WITH BELL BUSTING PEOPLE ROUND THE COUNTRY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Y'RE GONNA START PROTECTING AGAIN THE TECHNIQUES W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KNOW SO WELL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O-O  YOU ASK WHATS NEX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A SAYS YE OLE BOOTLEG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YOU TO CHAPTER 1 OF CELLULAR PHRE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CAMPS 2001 CELLUL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NORMAL ATTENDENT STATION IS SIMPLY A PUSH BUTTON TELEPHONE!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TTENDENT ASSISTANCE ARE ROUTED TO THAT PHONE! THE CELLULA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REMOTE ATTENDANT EITHER BY USING A DEDICATED 2-WI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LINE OR BY CONFIGURING THE CELLULAR SWITCH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TELEPHONE # THROUGH AN EXISTING DIAL-OUT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INTENANCE FUNCTION, BILLING FUNCTION, MAY BE RE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UTOANSWER 300 BAUD DATA MODEMS AT THE CELL &amp;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(AND IN YOUR HOME COMPUTER) SINCE NONE OF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ATTENTION, A NORMAL DIAL-UP LINE IS ENTIRELY ADEQUATE.(BOY-O-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SOMEONE AT THE CENTRAL LOCATION (OR ANYWHERE ELSE) CAN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AY BEAUMONT AND ADD A CUSTOMER TO THE SUBSCRIBER DATA 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! (I L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LY, SHE CAN DIAL UP THE SYSTEM AND INSTRUCT IT TO DUMP IT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TO HER COMPUTER (OR YOURS) FOR BILL PROCESSING. A MAINTENANCE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ODEMS TO CHECK FOR ERROR LOGS, SYSTEM OPS,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ERTA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UE IN SMALL TOWNS IN ABOUT 6 MO. -  ANOTHER FIRST FROM BOOT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 FOR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ULAR PHREAK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WESTERN UNION MOBILE PHONES(JOHNSON MOD 1154)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EATURES THE MFG NEVER INTENDED!  CHIP U1 IS THE SERIAL NUMBER RO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706 IS THE PROM THAT CONTAINS THE ID NUMBER, 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PAGE CHANNEL, HOME CELL, LOCK CODE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FTER EXTENSIVELY READING THE MANUALS ON THIS UNIT,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OSE 2 CHIPS CANT BE REPLACED WITH EPROMS PROGRAMED WITH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ABLE THIS UNIT TO CALL AND RECEIVE CALLS FROM ANY PHONE 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!!!! (WILL ALSO CHARGE CALLS TO ANY PHONE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URN OUT BETTER THAN OWNING A WHOLE CENTRAL OFFICE 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THE CODING SEQUENCES FOR THE ABOVE CHIPS.ALSO-I'LL BUY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UNION MOBILE OR ANY OTHER MOBILE PHONE FOR THE RIGHT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E VI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\-\-\-\-\-\-\-\-\-\-\-\-\-\-\-\-\-\-\-\-\-\-\-\-\-\-\-\-\-\-\-\-\-\-\-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rteenth Floor Enterprises and its members neither condone o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ellular phreaking, yet merely distribute this arti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it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-\-\-\-\-\-\-\-\-\-\-\-\-\-\-\-\-\-\-\-\-\-\-\-\-\-\-\-\-\-\-\-\-\-\-\-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