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Play Copyright (c) 1993,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.  THE PERSON USING THIS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KAVIK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out of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giPlay FL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FLI player that allows you to display FLI (f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.  You can freely distribute MAGIPLAY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DOC file to your friends and associates and up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bulletin boards.  The only requirement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EXE and MAGIPLAY.DOC be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 /r=&lt;loops&gt; /s=&lt;speed&gt; /n /x /e /d /q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' is the 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option specifies the use of Extended memory, /e specifi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memory and /d specifies disk-based playback (the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will display a message during file loading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memory is used for playback.  If th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, the /q option will play the flic without sound. 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y to fit the flic into Conventional memor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t will scan for available Extended memory,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 it will scan for Expanded memory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it will use disk-based playback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re not necessary unless you want to force MagiPl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mory type.  The default memory scan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available 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the fastest, 999 is the slowest.  The defaul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supports embedded sound frames in FLI files.  So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editors will not play FLI animations con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und frames to your FLI animations, KAVIK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, a FLI editor which supports the sound frame 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gician you can create spectacular 256-color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n attention-getting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iMagician from KAVIK Software by sending $35.00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sville, Alabama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tion contains sound frames, you may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back speed to synchronize the sound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