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 to the LANLIN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ON .SR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server list file (LANLINK.SRV) will be upda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latest version of LANLINK is used. After this update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incompatible with previous versions of LANLINK.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able so the update can occur or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LANLINK with a release of DOS prior to 4.0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ique, unshared, copy of your LANLINK.SRV file or worksta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PRINT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the Main Menu Hotkey (default: SHIFT+F1) while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is printing, the connection between the application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station printer is broken. The job that was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ued; in order to restore the printer connection and resum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erminate the current connection and reconnect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pdate a previous version of the application ser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 reformat, you must create the LPT2Q and LPT3Q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on the application server if they do not exist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may cause incorrect operation of Simplified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with printers mapped to the application server LP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3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ON SCRIPT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LINK script files should be used only to automat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pplication server. They may not work reliab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o the application server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ON 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SRs (Terminate and Stay Resident routines) can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ed out to DOS in LANLINK using the "OS Command Promp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SRs must be loaded before LANLINK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S Command Prompt" option saves the current memory st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DOS shell, allowing LANLINK to provide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pace for the DOS session. If a TSR program is loaded,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locate memory, preventing the non-resident portion of LA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reloaded when the DOS session is exited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atal Error ESH0001" error and LANLINK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