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to the REMOTE LIN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IGIBOARD IN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EMOTE LINK with a DigiBoard multiport async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NT 14H device driv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appropriate DigiBoard device driver sta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; for example,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DigiBoard XIDOSCFG program to configure the INT 14H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what COM port address to use and what driver sup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hannel parameters such that the receive flow control i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nsmit flow control is CTS. Be aware tha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one more than the starting channel number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rting channel is #4, the first COM port address is COM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e the Application Server entry to use INT 14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M port to the one you defined with the XIDOSCF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.SR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erver list file (RLINK.SRV) will be upd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latest version of REMOTE LINK is used. After this updat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incompatible with previous versions of REMOTE LINK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writable so the update can occur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REMOTE LINK with a release of DOS prior to 4.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nique, unshared, copy of your RLINK.SRV file or worksta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PRIN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Main Menu Hotkey (default: SHIFT+F1) while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is printing, the connection between the application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tation printer is broken. The job that was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ued; in order to restore the printer connection and resum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erminate the current connection and reconnect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pdate a previous version of the application ser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reformat, you must create the LPT2Q and LPT3Q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on the application server if they do not exist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may cause incorrect operation of Simplifie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with printers mapped to the application serve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ODEMS WITH REMOT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ynchronous remote connectivity, Citrix recommend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port board on the host side that can support data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15,200 bits per second (bps). This capabilit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400 bps modems to run at a maximum data rate (with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7,600 bps, and 28,800 bps modems to run at a dat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,200 bps.  Adapters with this capability includ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em series, Computone IntelliPort II and IIex series, 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Serial Technology (SST), and Stargate AvanSt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includes support for a wide variety of modems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ata rates (without compression) up to 28,800 bp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lient program also supports these modems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modems not supported by the application serv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dem compatibility information can be found on the Ci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(305) 346-9004, or on the Citrix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 CI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etup files in MULTIUSER and REMOTE LINK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aud rate setting of no greater than 19,200 b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fully utilize today's high-speed modems,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and host hardware and configure both the hos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lient for a baud rate equal to four times the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For example, if you are using a 14,400 bps modem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to 57,600. If you are using a 28,800 bps modem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can be set to a maximum of 115,200, provided you hav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capable of handling these speeds.  This allow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dvantage of its data compression feature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a rate over the actual (physical)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ne conditions are poor, you may experience rand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s. If this happens, try reducing the link (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baud rate until you have better connection stab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good idea, when possible, to use modem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or manufacturer for both the host and client sid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ufacturers claim general compatibility for thei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from the same manufacturer are often more tolera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random disconnections or a high erro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guidelines for resolving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rom the Remote Link main menu, select "AppServ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remote client has the proper modem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baud rate is set for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rror corr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4 to save the configuration. Try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y turning off Remote Link compression. Press F4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Try to establish a 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an reliably establish a connection, try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as described above. Assure that both the h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files are configured for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PC CLIENT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a remote PC client to support high baud 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will need to have a serial port capable of handl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. Serial port performance has a crucial effect o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t far outweighs the attention it usually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mount of tuning can make a PC with an inadequat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erform well in a remote acces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den placed on a PC's processor by an adap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ly proportional to the maximum data rate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high-speed interfaces, such as LAN cards, us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large blocks of data with virtually no CPU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terfaces are so fast, high-speed hard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card is a requirement for the PC to handle the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nterfaces, on the other hand, operate at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, which often can be serviced directly by the PC's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 eliminating the need for high-speed hardware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ecently, most PCs were built with simple 8250 or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ontroller chips (or UARTs). With these chip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re generated each time a character of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ceived, reducing the amount of time the CPU can de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asks. The overhead incurred is acceptable at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(9600 baud or less); however, higher baud rates im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ptable burde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PU cannot keep up with the serial port, a PC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verruns, where a new character arrives before the CP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the previous one.  REMOTE LINK transmits data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frames. If a character is lost from a frame due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, the entire packet is resent, usually not until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ssor is much too slow, overruns occur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and the remote access connection fails.  I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alls just short, complex interactions betwe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, the CPU, memory managers, and other system softwar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ttent overruns.  In this case, the remote acc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to work but have intermittent problems such as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 in speed, spurious loss of connections, and so 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behavior is one of the most annoying problem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th end users and 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fferences in performance betwee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chips, serial performance may also vary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or example, Microsoft Windows adds an extr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handling CPU interrupts, forcing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extra instructions each time it is interrup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ansmit characters.  On the other hand, DOS, a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 requires the least extra processing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 is  interrupted.  Therefore, maximu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put for a given hardware configuration usually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simplicity of DOS may also lead to les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rovides no context for handling CPU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ow-level DOS programs, particularly memory manag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nterrupts for extended periods of tim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when interrupts are disabled, characters may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CPU is not aware that it must servic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upport higher and higher serial port speeds h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ore sophisticated serial controller chip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olutions are listed below, in order of their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olution is to install a serial communications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6550A Universal Asynchronous Receiver/Transmitter (UART)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6550A UART can receive or transmit up to 16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intervention; therefore, the processo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frequently and moves more data with less effort.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ing a 16550A UART are available for about $50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olution for PC clients utilizing a 14,400 bps mode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modem cards contain 16550A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olution is to install a Hayes ES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or that allows you to send and receive data 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15,200 bps.  The ESP Communications Accelerator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adapter that provides automatic flow control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-byte buffers versus the 16550A's 16-byte buff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ully backward compatible with conventional 16450 and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.  The Hayes ESP Communications Accelera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round $100 and is a good choice for connecting mod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14,400 bps, such as the Hayes 28,800 Optima modem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ata rate with compression of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, and most expensive, solution is to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serial port card such as the DigiBoard 2-port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(PC/2e). This card has its own on-board processor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MHz 80186) and 64KB of dual-ported RAM, which r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f the burden of managing the serial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ntelligent adapter, or an equivalen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will provide the highest remote access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must support either a standard COM port interfa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4 interface to be compatible with REMOT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SCRIP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INK script files should be used only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the application server. They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nnection to the application server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SRs (Terminate and Stay Resident routines) can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d out to DOS in REMOTE LINK using the "OS Command Promp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SRs must be loaded before REMOTE LIN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S Command Prompt" option saves the current memory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DOS shell, allowing REMOTE LINK to provide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pace for the DOS session. If a TSR program is loaded,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locate memory, preventing the non-resident portion of REMO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reloaded when the DOS session is exited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atal Error ESH0001" error and REMOTE LINK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