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USER requires updated versions of some asyn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is diskette are driv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of your old versions of the asyn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s are located on the ASYN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