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ASPI.SYS - Device driver for IBM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&lt;source_path&gt;\IBMASP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DEVICE=C:\NOVABK\IBMASP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tions may be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nditions and model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= Specifies Native Mode (Imbedded Contro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xxxx = Specifies the 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