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et VoiceCha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permitted to use this unregistered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VoiceChat (IVC) free of charge as a single us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asis for a period of up to thirty days.  Af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expires, you must either discontinue use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all copies from your system, or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DISTRIBUTE IVC BY ITSELF OR WITH ANY OTHE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NCLUDE IVC IN ANY COLLECTION OF SOFTWARE (excluding public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s and bulletin board systems)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CONSENT OF THE AUTHOR, RICHAR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IVC, Richard L. Ahrens,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is product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any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and all such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and specifically disclaimed.  The author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asonable attempt to provide bug-free and saf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ever under legal obligation to do so.  Neither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Ahrens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production, delivery, or distribution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liable for any indirect, consequential,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 or claims.  In no event shall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  The person, organization, or other entit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ars all risks as to the quality, performance,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he user's responsibility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ll work reliably on their equipment an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eds.  The author does not imply in any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itable for any given application 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YOU DISAGREE WITH THESE TERMS AND CONDITIONS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ROM YOUR COMPUTER(S) AND DESTROY ANY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ISTRIBUTION DISKS.  THE AGREEMENT IS NO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LIMINATION OF POSSESSED COPIES IS COMPLETE, AND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BE RETROACTIVE.  YOUR CONTINUED USE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YOUR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IVC may be reached via the following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estions and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chard L. 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 Omeg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dletown, NJ  07748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ail: ivcsupp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