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PV.EXE Version 2.43x Stand 03.10.94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Zur Bedienung, Menu,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Rechtsanspr�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ein Programm, das es erm�glicht Bilder verschiedener Bildform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en an einem AT-kompatiblen Rechner anzuzeigen, zu konvertier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gewissen Umfang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ate k�nnen gelesen werden und alles was PV anzeigen kan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gende Formate konver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und Macintosh, Bildverarbeitungssoftware und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wendungen wie z.B. Pagemaker,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RIX-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A4TECH -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f�r IBM u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 und OS/2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G,DTA     Kontron IBAS, ZEISS DSM Elektonenmikrosk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ildformate k�nnen gele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und auch 512x768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�bildphotografiereinheit (Canon) 512x512 2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9R6 ( Image Alchemy ),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mit JPEG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 d u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Bilder von GEM und Ventura Publisher incl 24Bit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Bilder von MS -Paint ,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Bilder von Macintosh 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Textverarbeitung mit Rastergrafikeinbindung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mit Rasterdaten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Format mit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C,WFX,XFX FAX -Formate CCITT Group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nbild mit 109-Block Fehler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Textverarbeitung mit Grafik ( Star Division Hambu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,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Bilder des Framegrabbers Video 1000/2000 von Fr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 Testbildgenerator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komprimierte Bilder der Sreenmachine I und II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komprimierte/komprimierte Bilder der Videomachine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bis 320x200x8Bit auch RLE, 160x120x16/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mit Hicolor (erfordrt 32768 Farben VES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Das erste Bild aus Amiga Anim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Animation DLVIEW bis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Bilder die in GRASP Fil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HLP,BAT   Textfiles mit bis 128x73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Datei wird im PC-Lautsprecher oder auf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spielt. Bei Soundblaster ist die 'SET BLASTER=' -Anweis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Autoexec.bat erforderlich. Der Player basiert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D OBJ Datei von Marc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kann f�r alle Arten von Dateiformaten Batchprozesse ausf�hren. Z.B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PV das Inhaltsverzeichnis als ZIP gepackter Files anzeig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eine Datei ZIP.BAT im PV-Startverzeichnis speichert mit dem Inhal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v %1  oder HPGL *.PLT anzeigen wenn man in PLT.BAT einen PL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. Batchprozesse haben Priorit�t gegen�ber Grundfunktion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LC.BAT kann ein anderer FLC Player aufgerufen werden. Z.B auch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en anzeigen mit einem ANS.BAT mit  TYPE %1  als Aufr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ch auf HP DJ500C und Mitsubishi CP200 Termosublimation an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die Bildformate selbstst�ndig, es besteh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verwandte Bildformate mit Hilfe einer 'Define-Header'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lesen. Dies sind z.B. Bilder von rasternden Bildgeb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Laserscanmikroskope, EDX-Anlagen, Satellitenbil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auswahl und das Einstellen verschiedener Parameter erfolgt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und/oder mit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ehrseitige Hilfe ist mit der F1 Taste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mit Turbo Pascal 6.0 erstellt. Viele Programmteile sind mit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rstellt, so bietet PV z.B. eine sehr schnelle Bildausgabe, GIF, TI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-Dekompression. Viele ver�ffentlichte und unver�ffentlichte z.T.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Bildformate sind in m�hevoller Arbeit analysiert und in PV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ompatibler Rechner mit EGA- ,VGA- oder SVGA- Grafik und mind.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und Festplatte. F�r optimale Nutzung der Bilde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sollte eine SVGA oder 8514/A- Grafikkarte mit hoh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Unterst�tzt werden Grafikkarten mit ATI-, Paradise-, A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- und Trident8900- Chip in fas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bis 1024x768x256. PV erkennt die Grafikkarte selbst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erfolgt die Adaption an die Grafikkarte und die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als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VGA's k�nnen Bilder mit bis zu 10240x10240 in einem �be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 werden. Auf allen VGA's sind zus�tzlich die speziell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60x512x256 und 720x512x16 verf�gbar. VGA's nach dem VESA-Standar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. Falls gen�gend freier XMS Speicher zur Verf�gung steht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im VGA Bildausschnitt komplett gescrollt werden, Sie m�ss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"Bild proportional reduzieren [P] oder Ausschneiden [N]"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und XGA Grafikprozessoren werden �ber das AI-Interfac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werden CEG-Farb-DSP sowie HiColor RAM-DAC'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mit Mach32 u. 2MB werden im 'ATI-VGA Auto' Modus mit True und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ler Aufl�sung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Funktionen k�nnen auch mit Maus 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f HP DJ500C und Mitsubishi CP2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sind nur auf darstellbare Bilder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braucht man z.B. f�r die Bearbeitung von Bildern 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x256 mindestens eine SVGA-Grafik mit 800x600x256 um di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Verlust an Aufl�sung darzustellen. Bei Grafikmodes mit 4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256-Farbenbild entweder auf 16 Graustufen (VGA) od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rundfarben (EGA-Palette) in Dithertechnik dargestellt. Es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, da� ein in den Farben oder Bildgr��e redu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beim Speichern auch reduziert bleibt. Ist die verwendete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nicht in der Lage das Bild verlustfrei darzustellen,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konvertierung ohne Anzeigen des Bildes geschehen. Bei EGA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keine Farbpaletten-Funktionen wie Invertieren, Kontrast-, Helligk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�ttigungs- Einstellu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umf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x3 Filter (6 feste und ein frei definierbarer).(256 Farben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geln in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ustufen oder Falschfarbendarstellung von Bildern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und Kontrakt in den Faktoren 2,4,8,.. unabh�ngig f�r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ligkeit, Kontrast, Farbanpassung und S�ttigung f�r jeden d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ile R,G,B getrennt oder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ausschneiden eines Bildausschnitts f�r die Weiter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M�glichkeit einen automatischen Bildablauf einer Bild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generieren und ablaufen zu lassen (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rbeitete Bilder k�nnen in jedem Bildformat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arstellung der Bilder wird insbesondere bei Reduktion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in ein Display f�llendes �bersichtsbild keine R�cksicht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korrekte Seitenverh�ltnis. Die Bilder k�nnen jedoch im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- Modus in ein Bild mit beliebigen Seitenverh�ltnis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m�glichkeiten sind unabh�ngig von der verwendeten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. Man erreicht ihn entweder �ber die "O" Taste oder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Bilder bis zur Gr��e 10240x10240x256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256 Farben/Graustufen werden mit Hilfe ein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 auf 256 Farben/Graustufen reduziert wenn das Zielforma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formate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ung und die Farboptimierung ben�tigen viel XM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nicht ausreicht, so verwendet PV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ufwerk C:\) einen tempor�ren Hilfspuffer. Es ist also daf�r zu sorgen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r Bildgr��e ausreichend Platz zur Verf�gung steh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ein anderes Laufwerk z.B. eine RAMDISK angeben. Dazu geb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z.B. die Anweisung  SET TEMP=D:\ .Sollte der Platz auf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nicht ausreichen oder falsch angegeben sein, so bricht PV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("Fehler beim Schreiben von ..PV.TMP")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gr��e des Ergebnisbildes kann beliebig von 8 bis 10240 Pixel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und Breite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nvertierte Bild erh�lt den Namen des Ausgangsbildes mit ge�nd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Das konvertierte Bild ist im selben Verzeichnis, es sei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ibt einen Zielpfad an. Bsp Aufruf:  PV *.*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 mehrere gleichartige Konvertierungen an einer Gruppe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lassen. Z. B. durch den Aufruf:  PV *.* C:\BILDER\ /cj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man die Konvertierung. Mit "T" markiert man die gew�nsch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Enter beginnt PV alle markierten Dateien ins Zielverzeichnis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onochrome *.JPG zu 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ort zu 24 Bit Bildern und JPEG-Konvert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r mit mehr als 256 Farben werden beim anzeigen oder konvertie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komplexen Algorithmus auf 256 Farben reduziert die dann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verteilungsverfahren (Dithering) eine virtuell h�here Farben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er VGA darstellt. Dadurch wirken jedoch manche vor allem bei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(320x200) dargestellte Bilder etwas grieselig oder verr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Fileformate mit 256 Farben k�nnen mit PV verlustfrei in 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rtiert werden. Bei der Konvertierung eines Farbbildes in ein JPEG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Farbbild mit 256 Farben wird dabei zun�chst in den YUV Echtfarb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formiert. Dabei erh�lt man ein Intensit�tsbild und ein Farbdifferenz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halbierter Aufl�sung. Dann werden diese Anteile getrennt mit einer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iert und anschlie�end quantisiert. Hierbei gehen Informatio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die zwar meist nicht sofort auffallen und man erh�lt man da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n Kompressionsgrad. Bei der R�cktransformation wird dequanti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CT transformiert und man erh�lt dann ein YUV Farbbild mit einer Vie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Original abweichenden Farbnuancen. Die originale Farbpalette mi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n kann nicht mehr hergestellt werden und so wird das Bild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iebenem Verfahren wieder auf 256 Farb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i Farbbildern kann daher eine sichtbare Verschlecht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qualit�t auftreten. JPEG ist daher besonders bei Grauwertbilde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en. Im Konvertiermodus k�nnen die Verluste bei Farbbilder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alten werden, wenn 24Bit Formate (BMP,TGA,TIFF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JPEG komprimierende Programme wie JPG2GIF,GIF2JPG,Alchemy ( von HS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eine eigene nicht zum JPEG-Standard kompatible JPG Misch K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nth�lt GIF Fragmente und auch die originale Farbtabelle womi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 bei der Hin und Zur�ck-Konvertierung in GIF eine deutlich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 erzielen l��t. Dies ist jedoch eine spezielle Insell�s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nicht vorhabe in PV zu �bernehmen. Es wird dabei lediglich der JPG 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hiert und angezeigt und kann zu versetzten Bildteil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ist die gebr�uchliche Kennung f�r Bilder der ZEISS Bil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ung BIVAS. IMG ist die gebr�uchliche Kennung von Kon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verarbeitung. Beide Formate sind fast gleich. DTA kann im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zu IMG eine zus�tzliche Farbtabelle enthalten die von PV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IMG kann im Gegensatz zu DTA eine Bildfolge enthalten. PV l�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 nur das erste Bild der Folge. DSM962 Bilder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verh�ltnis von 1:1.25 und sollten f�r eine korrekt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er z.B. von 512x512 auf 640x512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e Farbtabelle im File enthalten sucht PV einen *.COL f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ASCII Dezimal 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verwendet bei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verwendet bei IBM und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verwendet bei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alle komprimierten und nicht komprimierten Bilder mit 1..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pro Pixel f�r alle obigen IFF-Unterformate. Bei ILB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24 Bi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i Commodore �bliche CAMG-Chunk f�r Farbbilder wir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f�hrt f�r HAM -Bilder nach dem Laden zu einer Farbc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56 Farben. Halfbrite -Bilder erhalten eine angepa�t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wird bei DR HALO zum Ablegen von Bildausschnitt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enth�lt die Farbtabelle. Diese mu� 256 Farben (Filel�nge =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 um von PV erkannt zu werden. Da CUT im Gegensatz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�blichen Formaten keine Formatkennung enth�lt ist di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CUT zwingend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auf IBM, Macintosh, Atari und Commodore. PV l�d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Farbtabelle bis zu 256 Farben. Enth�lt der File mehrere Teil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nur das erste Teilbild geladen. Der GIF-Extensionblock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der vielf�ltigen z.T. hardwarespezifischen Definition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lle TIFF-Varianten geladen werden. PV ist jedoch eines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m meisten TIFF-Varianten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u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Interpret. = 0,1,2,3,6 (bilevel,grau,invers,RGB,Palette,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3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FAXG3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usammenhang mit RGB sind nur 24 Bits per Sample m�glich. Bei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Predictor = 2 werden jeweils 8 Bit Farbdifferenzwert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Bit werden auf 12 Bit reduziert und mit einer Farb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256 aus 4096 Farbkombinationen auf 8 Bit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lanarconfiguration 2 wird nur in Verbindung mit 1,2 Bit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, ansonsten wird Planarconfiguration 1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lanarconfiguration 2 kann es zu Problemen kommen, wenn die 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zelnen Farbebenen nicht zusammenh�ngend gespe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von IBM und Atari in Programmen wie GEM-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as IMG Format keine Farbtabelle enth�lt, k�nnen Differen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rstellung in anderen Programmen auftreten. Bei XIMG ist u.U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enthalten. PV geht hierbei von einer RGB Tabel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ann PV 8 Bit SCI,SCQ,SCR,SCF,SCP-Bilder laden mit und ohn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. Ebenso sind 15 und 24 Bit unkomprimier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alle PCX Versionen von Paintbrush 1 bis 4 plus mit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mit und ohne Kompression mit 1 bis 8 Bit Aufl�sung in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Zeilen-codierung, sowie 24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t nicht standartisiert. Da es oft �blich ist Bildern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zu geben kommt es hier oft zu Mi�verst�ndnissen. PV l�dt da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aint und Pictor verwendete Format mit 1,2,4 und 8 Bit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werden Macintosh PICT Bilder mit 1,2,4,8 Bit gelesen,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 auch di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Windows 3.0 und OS/2 BMP mit 1,2,4,8,24 Bit Aufl�sung. 24 Bi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zun�chst als 12 Bit Bild mit 4096 Farben geladen und dan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auswahl 256 aus 4096 Farben auf 8 Bit reduziert. Unterst�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RLE-1,2,4,8 Kompression. RLE-1,2,4 kann nicht richtig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wenn die Runs und Strings die Bytegrenze verl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Bilder mit 8,16,24 und 32 Bit Aufl�sung. Bei 32 B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lphawert ignoriert. Unterst�tzt wird auch die RL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Werte werden zun�chst als 12 Bit Bild mit 4096 Farben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einer Farbauswahl 256 aus 4096 Farben auf 8 Bit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ilder mit und ohne Palette werden ebenfall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-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Baseline JPEG f�r Farbbilder mit YUV (H1:1:1,H2:1:1,H4:1:1,V1: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:1:1) und reine Graubilder (Y) . Ebenso ist die verlustfrei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zum Teil integriert mit spatialer DPCM mit Predictor 0 u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m Marker w�hrend der Bilddekompression werd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mit einigen anderen JPG Progr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bietet ebenfalls JPG - Kompression. Versionen vo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jedoch weder mit PV noch mit anderen JPEG f�higen Programmen la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sind die Bilddaten offensichtlich nicht JFIF, da auch der APP0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t. Ab der Screemachine II gibt es eine JFIF kompatibl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Dateibezeichnung J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 ,Gif2Jpg, Jpg2Gif ( Handmade software Californien )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, jedoch ab der Version 1.5 wird ein spezieller Kompressionsmix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und GIF verwendet, der bei PV nicht korrekt geladen wird. Um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kompatible Kompression zu erzwingen mu� die Option -j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PV die mit (-ja) arithmetisch kodierten Bilder derzei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korrek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t ein JPG Kompressor unter Windows (STEMMER M�n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n sind zwar nach JPEG kodiert, jedoch alle zur De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tigen Tabellen und Parameter sind u.U. nicht im Bildfil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icht explizit ein JFIF kompatibles Forma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sucht jedoch alle Files mit der Extension *.JPG zu laden und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notfalls die unter 8R8 vorgeschlagenen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ie Dateien nach JFIF ist die Dateiextension f�r PV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-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Rastergraphikbilder mit 1..8 Bps. Vectorbilder werden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-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EPS Daten mit 1,2,4,8,24 Bps. EPS kann im Fileanhang ein TIFF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meist reduzierter Aufl�sung enthalten. Viele EPS f�h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 nur diesen Teil. PV dagegen l�dt die Postscriptdaten und ver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parameter aus der Bildbeschreibung heraus zu interpretier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anchmal schief gehen und kann dann mit Hilfe der "define-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(4.3) korrig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und ZEISS DTA Format mit und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er�tespezifischen Parameter im Header des DTA werden nich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Kontron kompatible Bilder zu erhalten mu� monochrom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Kontronbilder normal keine Farbtabelle enthalten wird hierbei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 Monochrombild konvertiert. Um nur die reinen Pixeldaten ohn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konversion zu speichern mu� "H0"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zeugt 8Bit Targa mit und ohne Fartabelle ohn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komprimiert mit 8 Bit Aufl�sung f�r IBM, und ILBM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5 Bit Aufl�sung f�r Graubilder und 6 Bit Farbbilder mit HA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Zur Verwendung f�r Deluxe Paint 1, 2, 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3. Bedenken Sie da� Amigabilder maximal 360x512x4096 bzw 640x51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CUT -File und 256 Farben PAL -File f�r DR H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GIF -File mit Farbtabelle. "H4" erzielt eine bessere 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 dauert daf�r jedoch erheblich l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und Macintosh 1,2,4,8 Bits per Sample unkomprimiert ( Compression 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bilder werden mit Photometricinterpr. = 0 und Farbbild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und Photometricinterpr. = 3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-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RIX-File unkomprimiert mit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Pixelcodiert nach Paintbrush 4 und 4+ und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komprimiert f�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MP f�r Windows 3.0 ohne Kompression oder mit 8 Bit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wendet die verlustbehaftete Kompression nach Baseline 8R8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vorgschlagenen JFIF Fileformat. Es werden 4:2:2 oder Grau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. Es sind zwei Kompressionsstuf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Bilder mit nat�rlichem Inhalt werden Kompressio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. 1:5 und mit "HJ" bis 1:10 erreicht gegen�ber unkompr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- oder Farbpaletten Bildern. In Bezug auf 24 Bit RGB Bilder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en bis ca. 1:20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PV das Bild nicht automatisch erkennt, hei�t das noch lange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PV nicht darstellbar ist. Zu diesem Zweck schaltet PV in den "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 Modus. Diesen kann man z.B. auch erzwingen wenn man "U" dr�c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ommandozeilenparameter /u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einige elementare Parameter �berpr�fen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gefragt ob Sie die Bildparameter eingeben m�chten [J] oder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als Text [T] angezeigt haben m�chten. Andere Tasten als J u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haben Sie z.B. einen Bildfile der L�nge 262944 Byte und Si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ein 512x512x256 ( 8 Bit/Pixel ) ist, dann versuchen Sie es Z.B.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wenn der Header bei 0 anf�n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erlaubte Werte 1..10240 bzw 3413 bei 24 Bit/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erlaubte Werte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erlaubte Werte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wird bei machen CGA,EGA formaten verwende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s der Speicherstruktur entspricht. �b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doch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down [N]       ( Z.B. TGA,BMP und TIFF k�nnen von unte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ufen. �blich ist jedoch von oben nach un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table: ( geben Sie ENTER um anzugeben, da� keine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halten ist, oder geben Sie die Adresse an w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rbtabelle im File steht. Die Tabellenwerte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Reihenfolge R0,G0,B0,R1,G1,B1,.. erwart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value: 8    ( �blicherweise ist 0 schwarz und 255 wei�, di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richt 8 Bit Farbtabellenwer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hei�t Graubild, 'Y' bedeutet Pseudocolor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Adresse der Farbtabelle eingegeben wurde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wend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ukunft werden noch weitere Formate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/ arithmetic JPEG ist in Vorbereitu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e Vielzahl von Programmen die z.T. obige Formate unterst�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einzeln erw�hn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und generiert Slidefiles (Extension *.SLD). Diese Files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lartext eine Folge von Bildfiles und Kommandos und k�nne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en bearbeitet werden. PV l�dt die enthaltenen Bilder nacheinan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 diese Bilderfolge beliebig bis mit ESC unter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mu�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Bildnamen im Slidefile d�rfen keinen Pfad oder Parameter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�ssen mit ihrer Extensio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sind derzeit maximal 256 Eintr�g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ilder m�ssen im aktuellen Pfad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lidefile kann Kommandos enthalten. Derzeitige Kommando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nach jede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nnn            Setzt die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:   ohne Parameter = automatische Zentrier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nnn            Setzt die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:   ohne Parameter = automatische Zentrier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Grafikmodus mit Funktionsnummer n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:   ohne Funktionsnummer schalte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Letztes Bild l�schen mit L�schmodus nn =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pinge auf SLD Zeile N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0              Beende SLD nach einem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drive\path     Wechsle auf einen bestimmt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Zeigt Texteinbl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             Autodetect VGA Modus bei den n�chsten nn = 0..255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ild1 startet sofort der Animat.fli. Nanach und nach Bild2 wird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tet bevor Bild1 wieder startet. Bild1.gif und Animat.fli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dargestellt, Bild2.lbm jedoch mit 640x480x16. Die Funktion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Grafikaufl�sung stehen in ihrem VGA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pro Zeile nur 32 Zeich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orientiert sich PV beim Aufruf im Auto-Display-Mode an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des letzten Bildes der SLD Liste. Kann dieses beim Sta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 werden (z.B. bei P: Angaben) so wird die default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versucht. Mit A:1 kann gezielt vor dem Laden eines Bild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r Modus aktiviert werden. Dies sollte speziell bei Hicolor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ilder mit true/hicolor und Farben &lt;= 256 gemischt werden, da P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Modus z.B. keine Bilder &lt;= 256 Farben anzei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lay Funktion kann durch Bet�tigen der &lt;Space&gt; Taste verk�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PV ohne Parameter aufgerufen, so wird versucht die Grafikka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zu erkennen. Sollte diese Erkennung Probleme machen, so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enn mehrere Parameter dann als letzter) beim Aufruf 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dies nicht zum Erfolg, sollte der Parameter  $C0000 = VESA pro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neueren VGA's sind nach der VESA-Norm und k�nnen dann 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angesteuert werden. Eventuell befindet sich auf ihrer VGA-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Disk ein Treiber (z.B. VESA.COM) der vorher aufgeruf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unterst�tzt folgende Modes, die je nach Bildgr��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werden (mind. 512k VGA vorausgeset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 je nach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cht sich den geeignetsten Modus aus ,es kann aber auch mit 'X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ausgew�hlt werden. PV zeigt die Aufl�sung in der unters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enu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Sie noch einen weiter Mode angeben oder PV immer in einem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reiben, so addieren Sie die Funktionsnummer des Modes als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e $10065  oder auch  PV $65    = 1024x768x16 bei alt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$nn6f02                         = VIDEO7 -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/e $30       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e sollte angegeben werden, wenn es sich um einen 16 Far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PV einen Mode auf ihrer Grafikkarte nicht finden, so wird di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ldern mit mehr als 16 Farben im Modus 360x512x256 versucht. Bei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wird 720x512x16 ver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se beiden Aufl�sungen auch �ber die Funktionsnummern $f2, $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iese Modes auf ihrer Karte nicht laufen, so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/x $12 f�r 640x480x16, PV /x $10 f�r 640x350x16 ,PV /x $13 f�r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uchen oder irgend eine Funktionsnummer die laut ihrer VGA-Beschreibung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x bestimmt, da� der ModeParameter nur verwendet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de den PV sucht, nicht aufru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x $65   dieser Aufruf ist bei alten ATI-Wonder Karten sinnvoll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en 1024x768 Modus mit der Funktionsnummer $55 aufruft. Wenn PV fest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diesen Modus nicht gibt wird automatisch $65 aufgerufen.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arameterModus nicht (z.B. bei 256K Best�ckung) verweigert PV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r�gt ob das Bild dann wenigstens konvert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und XGA werden verwendet sofern die AI-Schnittstelle (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AI,..) aufgerufen wurde. Workstations und Grafikkarten mit mind 1MB,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n meist eine 8514 Emulation in ihrer Programmsamml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dann die Aufl�sungen 640x480x256 und 1024x768x256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Parametermodes $17f oder $27f angeben um einen der 8514/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und 1600x1280x16/256. Sollte Ihre Karte ein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beherrschen, so versuchen Sie es mit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die Karte AI (8514/AI) so versuchen Sie es mit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e Karten mit VESA Bios haben versucht PV im Automod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mit 1280x1024 anzuw�hlen, wenn ein Bild mit mehr als 1024 Pix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. Bei Mach32 werden diese Aufl�sungen nur bei installi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Treibe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ell verwaltet PV den kompletten Bildspeicher der Grafikkarte. 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erden bei Bedarf mehr Bildzeilen beschrieben als sich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ngezeigte Bild kann dann mit UP,DN oder der Maus hoch und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ies ist z.B. n�tzlich f�r Bilder im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ell rollbare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b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ach Speicherorganisation der SVGA kann durch Scrolling verschieden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erzeit gibt es keine M�glichkeit das Scrolling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gezielt so zu begrenzen, da� nur solange gescrollt werden kan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tzte virtuelle Zeile angezeigt wird. Es werden dann z.B. undefin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 oder versetzte Teile des Bildanfangs nachgescrollt. Eventuel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bei manchen SVGA auch nicht bis zur letzten Zeile durchsc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oder Ihre VGA das Softscrolling oder die Verwaltung virt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 st�rt, kann dies durch den Aufruf  PV /s 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Feature ist au�erdem nicht in 8514/A Modes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mit Mach32 u. 2MB werden im 'ATI-VGA Auto' Modus mit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,8 Mio) und Hicolor (65536) automatisch unterst�tzt in folgend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32 mu� per ATI's Install die Option VGA RAM = Share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 Im Auto Modus versucht PV Hicolor oder Truecolor Modes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en Karten wird Truecolor (16 Mio Farben) anders dargestellt,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Rot mit Blau vertauscht (Diamond, Genoa). In diesem Fall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/b beim Aufruf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n mit VESA Hicolor Modes (65536, 32768) haben derzeit keine einhei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nummern. Wenn Sie die Nummer eines VESA Hicolor Modes wiss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sen beim Aufruf von PV angeben (z.B. PV /x $117  bei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Diamond). Aktiviert wird dieser dann wenn Sie mit [X] auf Co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echseln und ein RGB Bild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 Karten mit Hicolorchip werden eventuell unterst�tzt, wenn PV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aufgerufen wird. Dabei wird derzeit jedoch nur die halbe X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Ich arbeite noch an einer besseren Hicolorunterst�tz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Grafik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True und Hicolor nicht richtig aktiviert, so kann man mit Paramete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en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-path] [/c /m /e /p /d] [/x 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 zum Bildnamen, kann auch eine Filemaske (z.B. *.GIF)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konvertiert nur; Wenn keine Graphikanzeige erw�nscht bzw.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man den Konvertiertyp z.B. /cj an, so liegt das Dateiformat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nochrom; Z.B. bei monochromem EGA-Display. Das Menu und all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monochrom angezeigt und konvertiert. Soll dann ein Bild tro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ig behandelt werden kann mit "M" im Menu umgesc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= 16 color mode; dieser Parameter sagt PV, da� es sich bei dem al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$nn angegebenen Displaymode um 16 Farb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dithering statt grau bei 16 Farben-Modes und Bildern mit mehr a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. Sie sollten den Parameter bei einer EGA verwenden, da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ieso keine 16 Graustufen haben. Sonst werden Sie immer gefrag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EGA-Dithering oder Graustufen haben wollen. EGA zeig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Graustufen nur eine Falschfarben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keine Farboptimierung; Bilder mit mehr als 256 Farben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optimale Farbdarstellung mit 256 Farben umgerechnet. Die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Rechenzeit, liefert jedoch eine bessere Qualit�t. We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infache Darstellung ausreicht ben�tzen Si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= PV verwendet den Kommandozeilenmodus $nn nur dann wenn ein Bild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n Modes nicht vollst�ndig oder gar nicht dargestel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t the Funktionsnummer des EGA/VGA/XGA.. Modes und/oder kombin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ummer f�r den VGA-Chipsatz. Bitte achten Sie darauf, da�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der letzte Parameter in der Zeile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Verwendung von HiColor RAM-DAC. Wenn ihre Graphikkarte Hicolor (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) besitzt werden Bilder mit mehr als 256 Farben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ies ist erheblich schneller als Farboptimierung und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Ergebnisse. Nachteilig ist die Reduktion der x-Aufl�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itere Verarbeitung des Bildes, sowie Abspeichern lief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s Ergebnis. (Das gleiche gilt bei aktiviertem CEG-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Schaltet das Softscrolling und die virtuelle Zeilenverwalt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chaltet den Hicolor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Manche Grafikkarten haben im 16 Mio Farben Modus Rot und Blau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Diamond Stealth Pro, Genoa 24). In diesem Fall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Unterdr�ckt 1280x1024 und h�here Aufl�sungen. Verenden Sie das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Monitor nicht syncron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= Schaltet bei Kommandozeilen Aufruf nach Verlassen nich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zeigt weiter das Bild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im Fileauswahl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pgup,pgdn home,end = Durch die Pfade und Files durch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Bildfile ausw�hlen oder in einen Pfad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..' steht f�r den �bergeordneten 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d markierte Files innerhalb des Verzeichnisses, so werden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Laufwerk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Zielpfad eingeben wohin Files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Anzeigen / �ndern der Bildparameter vor dem Laden ("Define Head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Alle bisher angezeigten Files werden in der Datei PV.SL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Farbe/Monochrom f�r das n�chste Bi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,+,-" Auswahl des Display-modes; normal kennt PV den erforderlich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k�nnen jedoch die Verwendung des Kommandozeilen-Mod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ls vorhanden die Aufl�sungen 640x480, 800x600, 1024x768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ier werden 3x3 Koeffizienten eingegeben f�r die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ters 4. Das Ergebnis dieser Filterfunktion erhalten Sie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 angezeigt wird und Sie geben "F" und "4". Die 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�rfen von -127 .. +127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Umschalten zwischen Konvertier- und Anzeigemodus f�rs n�chste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Fil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File umbenennen. Bitte den vollen Namen mit Extension a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ine Wildcards oder Pfade angeben. Geben Sie nur ENTER ei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nicht umbenen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Farboptimierung. Bei Bildern mit mehr als 256 Farben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rboptimierung auf 256 VGA Farben eine bessere Qualit�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 bei der Darstellung mit einer Standard R3G3B2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Berechnung dauert jedoch etwas l�nger. Falls Ihre Kar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w�hlten Aufl�sung Hi-/Truecolor unterst�tzt k�nn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befalls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Sie k�nnen eine Filemaske setzen. Erlaubt sind al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rds. Z.B.  *.* , *.gif , test????.???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    Markieren / Demarkieren einzel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T"    Markieren aller Files im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U"    Demarkieren 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w�hrend ein Bild angezei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i Hicolor, Truecolor , CEG sind derzeit nicht alle Funktionen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metrisch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("POS1, ENDE") Ver�ndern der Hell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("Bild") Ver�ndern des Kontr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F10"     Ver�ndern der Farbs�ttigung. Sie k�nn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S�ttigung verdoppeln oder zu Null machen (Graubild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gar ne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Die urspr�nglichen Farben werden wieder 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e obige Funktionen wirken normal auf alle Farbanteile gemein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k�nnen aber auch nur z.B. den Rotanteil �ndern wenn S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 "R" eingeben. Die anderen Farbanteile bleiben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s selbe gilt f�r "G" Gr�n und "B" Bl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"  Wieder alle Farbanteile gemeinsam verwenden.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ieren der Helligkeit (Farbnegat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konvertieren zu monochrom (Graub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Farb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sche Operationen und Bildverarb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feil-Tas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scrolling. Schiebt den sichtbaren Ausschnitt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ch oben bzw unten. Hat das Bild mehr Zeilen als der Bil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hnitt, so kann man hiermit den Rest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t Ihr Rechner nicht gen�gend Speicher (XMS), so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scrolling auf die F�higkeiten Ihrer Grafikkarte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kein links/rechts-Scrollen und max. 1024 Zei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,-"     Die Bildschirmaufl�sung kann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X,*X"   Verkleinern/Vergr��ern in 2er Stufen in Zeil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Y,*Y"   Verkleinern/Vergr��ern in 2er Stufen in Spalt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Z,*Z"   Verkleinern/Vergr��ern in 2er St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Bild wiederherstellen (UNDO-Funk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austufen-dither in verschiedenen Aufl�sungen. Z.B. "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uziert ein 256 Graustufenbild auf 16 Graustuf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halten Sie u.U. bessere Ergebnisse beim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1 macht reine schwarz/wei�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aubildfilter. Sie haben 7 vordefinier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chpa� (sharpen), Tiefpa� (smothing), Relief (con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e Kantenextraktion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e (userfilter) kann mit eigenen Koeffizienten 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Fileauswahlmenu und "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en: "X,Y"-Spiegeln und "R"-Rotieren um 90 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um 180 Grad drehen sollten Sie besser "TX" und "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wenden als zweimal "TR". Da bei extremen Seitenverh�lt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.U. nicht vollst�ndig gedreht werden kann, sollten Si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f gen�gend hohe Display-Aufl�sung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Definieren eines Bildausschnittes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e obigen Operationen sowie das Speichern eines Bildes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ieser ROI. Normal ist die ROI so gro� wie das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Q"        setzt die ROI zentrisch auf 512x512 (Bitte nu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x480 Display Aufl�sung verw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"        setzt die ROI auf die Display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"        setzt die ROI auf die bei der letzten ROI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nter"    schaltet um zwischen Gr��e �ndern (size)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ieben (move). (entspricht der rechten 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Pfeile"   Verschieben oder Ver�ndern der Gr��e. (Geht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der M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pace"    nimmt die urspr�ngliche Bild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"      akzeptieren der ROI und verlassen. (ebenso mi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Pixelanalyse. Die Funktion zeigt die Intensit�tswer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liebigen Bildposi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zeigt den �berblick �ber die File- Formate und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peichert das Bild oder den Auschnitt (ROI) mit der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a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Beantworten Sie dies mit "Y" oder "J" so druckt PV auf HP DJ5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Ani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Zeigt alle seither angezeigten Bilder hintereinander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peichern im file PV.S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m Konversions-/Anzeige-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16 Farben/Graustufen werden bei 16 Farben VGA-Modes m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 dargestellt. Beim Speichern in ein anderes Bildformat geh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den Eigenschaften Ihrer Grafikkarte u.U. Informationen verlo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Konvertiermodus k�nnen Bilder bis 10240x10240x256 verlustfrei k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werden. Die Konvertierung erfordert tempor�r viel Platz. Wen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d XMS-Speicher haben, so verwendet PV Platz auf ihrer 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�r einen TIFF File 800x600x24 werden etwa 1.5MB ben�tig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DRIVE:\PATH  in der Autoexec.bat wird das Laufwerk bestimmt. Ohn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wird C:\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zeigt den Namen der registrierten Person bei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bringt gelegentlich und bei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Hinweis in eigen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f nicht gewerblich genutzt werden ohn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des derzeitigen Leistungsumfangs halte ich einen Beitra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DM f�r eine einmalige Registrierung incl. einem freien Upda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m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 Benutzer ist angehalten sich bei mir oder nachst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Mailbox bzw Fido nach Neuerungen zu erku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n Sie sich bei Interesse an Updates. Es werden ke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Benutzer erhalten von mir bei Bedarf detailiertere Auskunf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Grafikkartenprogrammierung oder Bildformate. Auf Wunsch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Bildformate integriert (U.U. gegen Aufpreis je nach Aufw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Updateservice werden in Abst�nden von ca 2 pro Jahr Updateinfos vers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erhalten Sie die Parameter um sich selbst Zwischenvers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rierung ohne weitere Unterst�tzung   [ ]  DM6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rierung + Update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. ein freier Update                     [ ]  DM10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 Updates dann f�r                   [ ]  DM1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ehrfachlizenzen                  ab 5      [ ]  DM50,- j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0     [ ]  DM4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0     [ ]  DM2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 Sie auch nach Studentenerm��igungen (Nachweis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ahlung erfolgt nach Ihrem Wunsch allerdings mu� ich bei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b�hr DM5,- erh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eisungen bitte auf Raiffeisenbank Essingen BLZ 600 693 17  KNr 37 346 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gew�nschte Diskettenformat an, oder besser le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 Diskette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gew�nschte Sprache an: Deutsch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m besten einen frankierten Umschlag mit Ihrer Anschrift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icken Sie das alle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rm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7365-1419  (nach 17 Uhr oder am Wochene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den meisten ben. L�ndern aus gilt: 0049 7365-14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jeweils neueste Shareware-Version erhalten Sie auch in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force Aalen zum freien Downlo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 : 0(049)7361-4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  : 0(049)7361-4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   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 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87/3108 (Magic P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chtsanspr�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wendeten Produktnamen, Verfahren, und Bezeichnungen ink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Ventura Publisher, MS-Paint, Word Perfect, A4TECH, SIS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Sun, UNIX, Fricke, Sreenmachine, FAST-Electronik, Kontron, Ze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urbo Pascal, AT, EGA, VGA, SuperVGA, 8514/A, ATI, Paradise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, Trident8900, VESA, Tiga, XGA, 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, JPG2GIF, GIF2JPG, Handmade Software, HSI, GIF87a, GIF89a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Huffman, LZW, PICIO, SGI, Image Alchemy, VTCOMPRESS, Stemmer, 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, Everex, Kodak, Cor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gistrierte und unregistrierte Warenzeichen, oder Bezeichn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irmen oder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�bernehme keine Haftung irgendeiner Art weder direkt noch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�lich Versand und Anwendbarkeit f�r bestimmt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�nden bin ich haftbar f�r Fehler in der Sofware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oder f�r ingenwelche Sch�den die durch PV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ird vor der Auslieferung auf Viren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