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ault Speech Prompts for Master Fax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a Thank you for calling FaxBack!  If you a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b FaxBack, press 1.  If you'd like to hear a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c FaxBack works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a FaxBack is available 24 hours a day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b a week for your convenience.  You can instant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c information with this "demand publishing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d It simply means that by using your touch ton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e you can call and order document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f your fax machine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g Now, we want you to try Fax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a To order a document,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b To order catalog of available documents,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c To access the Quick-Pick menu, pres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c In a few minutes, when this catalog arrives at your fax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d you can select the documents that interes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e call Fax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a There are 3 catalog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b For the FaxBack product catalog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c For the FaxBack applications guide catalog,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d For the FaxBack technical support catalog, pres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a To order something else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b If you are finished ordering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a I'm sorry, that is not a valid catalog nu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b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You may order up to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documents in this FaxB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a Enter a document number followed by the pou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b Press the pound key alone when you are finished ordering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a You have selected all the docu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b ask for during this FaxBack session.  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I'm sorry.  I can't find a document number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a Please check the catalo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I'm sorry.  You haven't ordered any documen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a Now please tell us where to send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b Enter the area code and phone number of your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a We will fax the information you've ordered to: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a If the number is correct, please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b To re enter the number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a I'm sorry, that fax number fails our validati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b please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a We need to identify this fax by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b voice phone number on the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c Please enter your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d or extension -- followed by the pou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Your order is being s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a Thank you.  There will be a short delay in send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b your order is queued beh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a other requests.  Please allow 3 to 5 minutes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b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a If FaxBack encounters a busy signal when calling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b machine, we will make 2 more attempts at 3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a Thank you for your FaxBack order!  To receive you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b press the start button on your FAX mach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a {music} Thank you for calling FaxBack!  Other contac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b numbers can be found on the fax cover sheet we are abou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c you. 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Thank you for your catalo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a If you are calling from the handset of a fax machine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b Otherwise, pre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a I'm sorry.  You've made too many selec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b Please try FaxBack again, perhaps from a different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c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a I'm sorry.  It's taking you too long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b touch-tone prompts.  You need to be at a touch-tone ph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c FaxBack. Please try again, perhap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d phone.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a Some error happened while you were recording a messag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b recording was probab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You already ordered that document,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I'm sorry, that's not a valid choice. 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I'm sorry, I didn't hear any response. 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a You have entered an incorrect extension number, singl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b program, two cal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a To edit a FaxBack message,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b To get a transaction log file,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c To exit-to-DOS when all current calls are complete, 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d Exit the SUPERV menu, pres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d To delete document files, pres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a Please enter the message number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b to play or modify, end with the pou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a To play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b To record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c Select another message number,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e Next message, pre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Numb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At the tone, record numb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a Please enter the 6 digit log file name: two digits 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b year, month, and day, or press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a FaxBack will SHUTDOWN in 5 minutes, or when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b complete.  No new call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c If this is correct, p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d To cancel this shut-down, pres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a Thank you, all subsequent document requests this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b sent via file transfer to an Intel fax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a Now leaving the SUPERV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a Please enter the three digit message number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b to play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a Please enter your FaxBack account number 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b if you don't have an account number, press the pou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a Account number verified,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a You entered an incorrect account number,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b or press the pou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a Thank you.  We will send you an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b to receive a FREE FaxBack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a Sorry the document number you entered is outside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b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a To have this order sent to your regular fax number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b For an alternate fax number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a We are sorry, some system error has occured and w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b process your reque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a Enter the document number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b followed by the pou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a ... will be deleted.  Press 1 to confirm or 2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a Each document you order is only $2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a Please enter your VISA or Mastercard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b End your entry with the pou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a Thank you, we are checking your credit card numb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a Now please enter the 4 digi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b on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a Thank you for your credit car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a You have entered an incorrect credit card #,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a You entered an incorrect expiration date,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c Please enter your passwor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 "Now enter the document number you wish to lo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a Docume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... already exists.  To proceed press 1, to cancel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 will be added to FaxBack.  To proceed press 1, to cancel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a FaxBack is ready to update your document.  Press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b on your fax mach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a You entered an invalid document number. 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a  We would like to send you a free FaxBack coffee mug. 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b  free coffee mug you can leave us a message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c 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a Here is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a If your message is correct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b To play back your message,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c To re-record your message, pres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a Begin speaking at the tone, when you are finishe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b press the pou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a Please wait while we transfer you to an operator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a {music} Thank you for calling FaxBack!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c speak to a Sales Engineer about FaxBack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d you may press zero now, or call us at the numb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e the fax cover sheet we are about to send you. 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a Thank you for calling FaxBack and leaving u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a A fax has arrived in your fax mailbox, thank you. {5 second pa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a Please enter the area code and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b Intel fax card that FaxBack will be se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a If you are calling from outside the country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b otherwise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a Now please tell us where to send you order.  Enter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b fax number, starting with your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a To back up to the previous menu, press the star (*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b To end, press the pound (#)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a {music} Thank you for c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b To reach our Automated Attendant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d To reach our FaxBack information retrieval system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a To speak to an operator, p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b or sta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a Enter the extension of the person you would like to rea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b press the star key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a Please wait while we transfer you to the extension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b if there is no answer, your call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a For Joe, press 6353 ..... {directory 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a You selected the operator transfer option.  Ou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b switchboard is currently unattended.  Our business hours are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c to 5PM Monday through Frida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a To order something else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b If you are finished ordering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a To enter your account number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b If you don't have an account number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a  To update docuemnts             press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b  To re-record voice prompts     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c  To change MAX_DOCUMENTS        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d  To change MAX_CATALOGS          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e  To change your password         p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f  To change your operator number  p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g  To change operator schedule     pr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h  To delete documents             pr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h  To exit                         pres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a Current value i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a Enter new value now, followed by the pou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a Enter new number zero through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a Verify your new password now, followed by the pou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a Please make a not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a Enter the day of the week you wish to change, 1=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b 7=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a Enter new 4 digit ope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a Enter new 4 digit clos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a Please enter the Master FaxBack extension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b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a  To change your password        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b  To change your operator number 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c  To exit                         pres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a Enter your mailbox password now, followed by the pou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a Your fax mailbox contai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a faxes.  To retrieve them now, press 1, to exit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a Mailbo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a I'm sorry, the mailbox you selected is currently no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b new faxes.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a I'm sorry, the mailbox number you entered is not vali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b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a FaxBack will send you the fir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 documents in your mailbox.  You can call again for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a  We are loading your faxes to be sent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a Please enter your mailbox numb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a Your mailbox is currently empty.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a  There 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a  voice messages currentl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b  To enter voice number prompts, pres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c  To listen sequentially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a  Enter the 5 digi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a Delete, press 0  Rewind 5 sec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b Fast forward 5 seconds press 3, rewin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c pause, 5  current msg 6, previous 7, next mess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d Enter a new message number star, To End press 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a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a Can't delete, messag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a Voice capture agent menu terminated,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a We can identify this fax for you by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b name or phone number on the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c To enter your name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d To enter your voice phone number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a Using a special typing technique, please enter your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b want it to appear on the fax cover sheet.  Each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c echoed back to you.  Press 0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"Back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{3 second pause} for help press 0, to end pres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You made an entry error,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a Your touch tone phone can be used like a typewriter,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b letters on each key.  Pressing a button once typ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c letter, pressing it twice quickly types the secon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d pressing it three times quickly types the thir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f To use characters not shown on a button; press 1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g prompted for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h A # key ends your entry, a * key erases 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 That is all the characters we can accept,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So far you have en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a TO ENTER A SPACE, PRES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b FOR Q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c FOR Z PR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d FOR A PERIOD PRE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e FOR A SLASH PRES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f FOR A PERCENT SIGN, PRES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g FOR A DOLLAR SIGN, PRES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h FOR A PLUS SIGN, PRES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i FOR A HYPHEN OR MINUS, PRES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j FOR AN AMPERSAND, PRESS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.. continue entering your name, press #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a You have en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a If this is correct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b To try again,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I'm sorry.  Docu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a is a program file and can't be received by your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b You'll need an Intel fax card for us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c this file.  Please check the catalog and select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a Before we can send you anything, we'll need to know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b of machine we'll be se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a If you have a fax machine, please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b or if you have an Intel fax card, p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a We'll be shipping you a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b files you've requested.  When it arrives, use your Intel fa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c software to save the file to your hard disk, then exec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d have its contents automatica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a Since you have an Intel fax card,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b combined catalog that includes information o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c FaxBack documents an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a Since you have an Intel fax card,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b software applications as well as catalog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a {introductory 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a If you are already familiar with how FaxBack works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b or press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0a Enter your three digit program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a {music} Thank you for calling the FaxBack demonstr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b you may choose from fou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c If your language is English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e If your language is French,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f If your language is Spanish, 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g If your language is German, p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h If your language is Japanese, p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i {pause} To repeate your language choices:  [repea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