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CKIT I with Administrator Option (L1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CKIT I Extended Edition (L1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CKIT I Hardware (L1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89 - 1993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curity Micro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ohnson Computer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15 Cromwell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ten Island, New York 10305-13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ders (800) 345-7390  Information (718) 667-47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Support (718) 667-4720   BBS  (718) 667-09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in Offices (718) 667-1019   FAX  (718) 667-01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 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right (c) 1993 by Security Microsystems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CKIT (r) is a registered trademar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Security Micro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brand and product names are trademarks or regis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ed trademarks of of their respective holders. WINDOW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used in this manual, refers to Microsoft's implementa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on of a window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inted in the U.S.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pril 1994 ed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vision 0 1 2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ersion 5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..................................................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 - THE BASICS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this manual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the LOCKIT  I products do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control...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: drive boot protection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Break control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enting access to DOS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unch-Break lock description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the products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IT  I with Administrator Option 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IT  I Extended Edition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IT  I Hardware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 of LOCKIT  I features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requirements.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rictions and other concerns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laimer of warranty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LOCKIT  I license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LOCKIT  I menus.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KIT  I password and user names..........................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 - INSTALLATION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installing LOCKIT  I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-protected versions of LOCKIT  I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-installation setup 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e-installation setup menu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ing your choices for later use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 original passwords and names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options............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limits...............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 hot-key...........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 files during installation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who will install LOCKIT  I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LOCKIT  I ....................................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 3 - AFTER INSTALLATION...............................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LOCKIT  I main program...........................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i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ble of Contents (Con'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administrator's main menu........................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Windows Lunch-Break support ..................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passwords.........................................3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password lifetimes, after which they expire........3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ose who can change expired passwords................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number of different passwords required.............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ose characters displayed defining passwords.........4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 name/password screen............................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options...........................................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limits...............................................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ing LOCKIT  I related files..........................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ocking LOCKIT  I  related files ......................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ing fixed disk after diskette boot.................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ing LOCKIT  I from the computer.....................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 new hot key combination...........................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keyboard idle time...................................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directory access by user (L1E only)..............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I/O Port access by user (L1E only)...............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file accesses to be logged (L1E only).............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LOCKIT  I options ...............................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floppy boot protection...........................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password entry asterisks ........................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xed MBR protection...................................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dekick compatibility mode..............................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Break prohibited during boot........................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/date change prohibited..............................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 screen during Lunch-Break .........................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ze computer during Lunch-Break ......................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users may exit Lunch-Break...........................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display blanking ................................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names are required .................................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may change his/her name ............................6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LOCKIT  I  limits .................................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keyboard idle time...............................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imum number of password characters....................6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invalid logons before alarm......................6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invalid logons before lockout....................6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s to wait before auto logon........................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i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ble of Contents (Con'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e keyboard/clock handling........................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's main menu ......................................6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LOCKIT  I program after it is installed..........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4 - THE LOCKIT  I FILES...............................6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.SYS (L1E only).....................................6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K-CNTL.COM .............................................7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EANDSK.DRV..............................................7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CSSEC.386................................................7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.COM..................................................7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USHLOG.COM (L1E only)...................................7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PERM.INF (L1E only)......................................7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KIT.EXE................................................7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K.EXE and UNLOCK.EXE ..................................7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.EXE (L1E only)........................................7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OFF.COM................................................7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-STAT.SYS..............................................7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-TIME.COM..............................................7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OLS.COM (L1E only)......................................7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MOUSE.COM ...............................................7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O.COM ..................................................7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al LOCKIT  I files..................................8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Master (TM) file encryption..........................8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LPUSER.COM............................................8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GO.EXE................................................8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stom features and network support.....................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- PROBLEMS AND SOLUTIONS.............................8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ing new software with LOCKIT  I installed..........8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Stacker or other compression programs...............8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CLEANDSK.DRV does not run..............................8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CLEANDSK.DRV gets erased or corrupted..................8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LOCKIT  I does not install properly or hangs...........8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LOCKIT  I protects against viruses....................8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to do if you forget your password....................8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KIT  I Hardware installation problems..................8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to get help with LOCKIT  I .........................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k you for investing in this LOCKIT  I produc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 believe you will find it to be both an effect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convenient security system for your IBM PC, X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, PS/2, laptop, notebook, workstation, clone or com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ible. Please note that you are not licensed to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oduct until you have read and agree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claimer of warranty on page 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latest version of LOCKIT  I is the resul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y man-years of effort that it has taken to writ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most one million lines of source code that make 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OCKIT  I system. These products have grown 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the personal computer over the last nine year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come the most reliable and secure products of thei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in existence today. We hope that you enjoy u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products and that you tell your friends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ke them and tell us if you don't. We look forwar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viding you with the best in service and support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do our utmost to keep the LOCKIT  I produc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despite the rapid changes that are occur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computer and operating system markets toda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enable us to be there when you need us, we a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to do us one favor. Please respect our licen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greement. When you make copies of our softwar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ive them away for free you are indeed hurting you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f. If we cannot afford to support our products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, the user, will not receive the support and servi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you deserve. Every unpaid copy of LOCKIT  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ans less money that we have to spend for technic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port people, phone costs, new product develop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t, and product quality assur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have any suggestions for improvement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tell us about them. While we cannot make eve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 in either the manuals or the programs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been suggested by our users, we do give carefu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ideration to each suggestion and have implemen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y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This page intentionally left blan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PTER 1 - THE BAS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BOUT THI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le many people have told us that they are 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use LOCKIT  I without reading the manual, w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now that others prefer a complete written descri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programs they use. We have attempted to ma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KIT  I as easy to use as possible without hav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read the manual. If you have any difficulties u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KIT  I, please consult the Table of Content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refer to the appropriate section. All the feature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OCKIT  I products are accessed from a few simp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s. This manual describes each menu and pro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des a detailed description of each feature acce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ha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manual can never hope to answer all of the ques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ons that arise from the use of a sophisticated prod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ct like LOCKIT  I on the many thousands of not 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compatible" personal computers.  We have included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tion in the back of this manual that address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st common questions our technical support peop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eive. We have also made available a bulletin bo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 for registered LOCKIT  I users where the ans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rs to new questions and problems are posted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ll as providing an ongoing forum based on messag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ou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 have tried to arrange this manual in a logic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concise way, starting with a brief overview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duct and continuing with the installation and pro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am use details. It is our belief that you must unde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nd what the basic function of the LOCKIT  I prod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ct is before you can tackle the details of specif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AT THE LOCKIT  I PRODUCTS 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KIT  I products provide many different func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ons to protect data on a hard disk from theft, corrup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on and destruction and to prevent the unauthoriz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of a personal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ess Control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LOCKIT  I products prevent the unauthoriz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of a personal computer or LAN workstation. Af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ing LOCKIT  I, users can be required to enter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ssword or optionally, a user name and passw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time the computer is booted from its hard disk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s who are allowed to use the computer can j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in their password (or name and password)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Enter. (There is also a special no-password-r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ired "Auto-boot" feature which will be described later.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oot process will then continue 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: Drive Boot Protection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ain function of the LOCKIT  I products i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ug the security hole that has been designed in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ery personal computer since the first IBM XT, name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bility to boot from a diskette in the A: drive an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able to access the hard disk. Since there is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asible way to prevent booting from a diskette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: drive by means of software alone, the LOCKIT  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ftware products do the next best thing, they prev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ess to the hard disk's contents if the computer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oted from a diskette. The ability to boot from a dis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tte was intentionally designed into the personal com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ter for other reasons than to help hackers get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ortant data on your hard disk. There are m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nces where, for one reason or another, the com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ter has refused to boot-up from the hard disk.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ccurred, you could not use your computer u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ss there was an alternative way of booting, specifi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y, from a diskette in the A: drive. LOCKIT  I must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fore, allow booting from the A: drive and provide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chanism for allowing only an authorized person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cess the data on the computer's hard disk. LOCK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 accomplishes this through the use of the passwor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a user boots from a diskette the computer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ot normally, but it will not be possible to acces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rd disk unless it is first unlocked by means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Access fixed disk after diskette boot" feature whi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quires the administrator's password. LOCKIT  I Hard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re has the ability to completely prevent boot-up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diskette for all users. The administrator can alway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verride this protection and boot the computer from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ette, should the need arise. It should be noted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me computer manufacturers are just now starting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t LOCKIT  I type protection into their BIOS ROM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including the ability to prevent booting from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: drive, however they still lack many of LOCKIT  I'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 security features, and most of them can be easi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eated by removing the computer's battery for sev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al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-Break Control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other serious security flaw in most personal com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ters is caused by the Ctrl-Break key combin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allows a user to "break out" of the AUTOEXEC.B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as it is executing. While this is not as serious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law as the A: drive boot-up problem, it still preven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 administrator from ensuring that the computer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ed up in the way that he/she has designated.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so allows DOS shell-type programs (like LOCK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II) to be escaped out of, thus lessening their ability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mit access to DOS functions like FDISK, FORMAT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 and ERASE. Once again, LOCKIT  I address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problem with total control of the Ctrl-Break k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bination. With any LOCKIT  I product installed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dministrator can turn Ctrl-Break on or off at will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uring boot-up or anytime after. This also applie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-C and the Alt-3 (number pad) sequ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vent access to DO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 are instances where a computer is being u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a dedicated task. For example, some PC's are used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larm monitoring industry, running a single dedi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ted program, 24 hours a day. Certainly, in this ex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mple, it would be necessary to prevent the operat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escaping from the alarm monitoring program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tting access to DOS so that a game or other progr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uld be run. LOCKIT  I provides a utility that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strain the PC to run a dedicated task and prev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scape to DOS from within that task. Coupled with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-Break control feature of LOCKIT  I, the EXEC.C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, provided with all LOCKIT  I products, allow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 administrator to control the operation of a PC as n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 software product on the market today 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unch-Break Lock Description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unch-Break feature is a temporary lock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chanism for your computer that allows you to pre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nt anyone else from using your computer while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ep away for any reason (typically a lunch break.)  W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unch-Break feature is invoked, the keyboard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use is locked to all input except password entry,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 can be completely blanked, and processing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allowed to continue or be suspended. This mea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a long spreadsheet computation, database opera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on, printout or other process may be allowed to con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nue normally while the computer is in the Lunch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reak locked condition. An observer will not be 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ither to see or exercise control over the computer op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ation. Lunch-Break may be activated by press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-selectable hot key combination or, if you so choos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unch-Break feature can be automatically activa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ter a selectable period of keyboard and mouse inactiv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y. When the correct password is entered, the scr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keyboard will return to normal operation. This fea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ure not only provides protection for the data on the PC'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rd disk but also protects any mainframe or networ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LAN) to which the PC is conn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BOUT THE PRODU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manual covers three members of the LOC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IT  I product family, LOCKIT  I with Administrat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 (L1+), LOCKIT  I Extended Edition (L1E)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CKIT  I Hardware (L1H). Since all three produc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ain the same basic features, these features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plained first and later sections will deal with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fferences in each product. You may want to take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ment to check the diskette and packaging to mak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re which LOCKIT  I product you have purchas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order codes L1+, L1E and L1H are marked 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ckaging and the diskette label bears the full produc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CKIT  I with Administrator Option  (L1+)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CKIT  I with Administrator Option provides mul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ple passwords on a computer so that each user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ve his/her own password to use the computer.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so provides one password, called the administrat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ssword, that has a higher authority level tha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 passwords. Only the administrator's password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w access to the hard disk after booting from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loppy disk, and only the administrator's password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w the removal of LOCKIT  I from the comput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ertain files can be locked away from all users excep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dministrator. LOCKIT  I with Administrator Op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on prevents users from seeing or modifying any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has the system, read-only and not the hidd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tributes set. Users will not be able to modify the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locked" files or their attributes. As administrator, 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eatures, options and limits of LOCKIT  I 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der your control but some of these can be ma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vailable to the users, if you so choose. All three prod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cts L1+, L1E and L1H all provide the Administrat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CKIT  I Extended Edition  (L1E)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Extended Edition of LOCKIT  I contains all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eatures of LOCKIT  I with Administrator Option.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ition, LOCKIT  I Extended Edition provides subdi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tory protection,  port control and an audit log facilit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ubdirectory protection feature lets the administra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r designate each subdirectory on the hard disk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d-Only, Write-Only or Execute-Only, or any combi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tion of R-W-X for each user individually. Thu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ministrator can set up private subdirectories for ea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 or allow access to certain files and program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s individually. Up to four COM ports and the paral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l printer ports can be allowed access to or locked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ach individual user by the administrator.  The audit lo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a chronological list of user activity, including file open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gs and closings, on the computer. It also records at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mpted access permission violations and invalid log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tempts. The audit log facility allows the administrat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keep track of who is using the computer and what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ing done on it. It also serves to warn the administrat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possible break-in attemp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CKIT  I Hardware  (L1H)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OCKIT  I Hardware product is a half-slot circu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ard that provides the all the same features and function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ity as the software-only product LOCKIT  I with Adminis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ator Option, without having to consume any of the syst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M that LOCKIT  I with Administrator Option needs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s device driver. In addition, LOCKIT  I Hardware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vent boot-up from a system-formatted diskette com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etely, not just lock out the hard disk if the computer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oted from a floppy as is done by the software LOCKIT  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ducts. LOCKIT  I Hardware, besides providing the high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st level of boot protection, can also provide data encryp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decryption via an optional DES chip. This type of dat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cryption is the fastest and most secure available for person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uters today. The hardware board also is more com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tible with the many different types of hard disks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ftware products that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UMMARY OF LOCKIT  I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LOCKIT  I products provide the following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Requires a password be entered to boot the computer,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Allow user to change his/her own password,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Passwords length up to 16 characters maximum,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Can require a minimum password length,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Can require passwords to be changed on a regula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sis for each user individually,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Prevent each user from reusing passwords for u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ten previously used passwords.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Sounds an alarm, after a selectable number of in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lid logon attempts,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Freezes the computer for five minutes after a select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ble number of invalid logon attempts,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Screen blanker and keyboard lock invoked by h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s, called manual Lunch-Break feature,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Lunch-Break can also be entered from the DO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 line or from a batch file,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Hot keys to invoke Lunch-Break are user selectable,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Can automatically invoke Lunch-Break after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eriod of keyboard and mouse inactivity,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User selectable time for automatic Lunch-Break,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Automatic Lunch-Break time can be set from DO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 line or batch file,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Lunch-Break available in DOS and WINDOWS,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Can lock the AUTOEXEC.BAT, CONFIG.SYS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CKIT  I device driver, CLEANDSK.DRV,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vent inadvertent changes and deletions.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Allows boot-up without having to use a passwo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special situations.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Special options to allow LOCKIT  I to wor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perly with ill-behaved programs.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Prevent users from using Ctrl-Break to exi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TOEXEC.BAT file and other batch files,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Prevent users from obtaining a DOS prompt,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Access the hard disk after booting from a disket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der password control,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Automatically recover from most virus attacks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stroy the hard disk partition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Only authorized person can remove LOCKIT  I.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Up to 12 different users with individual passwor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us a separate, higher level user called the "admin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trator" with his/her own password,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Can require all users to enter both a user 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password,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Ability to force each user into a specific application,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Ability to steer AUTOEXEC.BAT and other bat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based on who is logged on,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An environment variable can be automatically s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the user name of the user who is logged on,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Administrator can change any user's name and/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ssword plus his/her own,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Can pre-install selected features and passwor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or to installation on the target computer,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Administrator can set upper time limit users 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y for automatic Lunch-Break,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Administrator can lock and unlock files that us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n not unlock,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Installation can require a password and be set u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be done by administrator or user.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Special high security maximum floppy boot protec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on option to prevent hacker tools from working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L1+ and L1E).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Special relaxed MBR option to allow proper opera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on with other virus protection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CKIT  I Extended Edition (L1E) provides the follow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g additional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Administrator can assign read-only, write-only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ecute-only permissions for each subdirect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dividually by user,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Absolute sector oriented hard disk reading and writ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g can be prevented,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Diskette drives can be designated as any combina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on of read-only, write-only, execute-only or n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cess,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Administrator can lock out all four COM ports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allel ports from individual user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.COM and .EXE files can be protected from read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writing on a per user, per subdirectory basis,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Initial permissions for newly created subdirectori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n be specified,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Log of invalid logon attempts kept which can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ed by the administrator or any user,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Log of denied file accesses, files executed or all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ening and closings can be kept,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Events to be logged can be designated by the ad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inistrator for each user individu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CKIT  I products are definitely more secure th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dead bolt lock on your front door. A knowledge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determined individual may be able to circumv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oftware products, as indeed all software securi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s can be circumvented given sufficient time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tivation. The level of protection provided is, how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ver, sufficient for most purposes and exceeds that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 similar program known to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LOCKIT  I Hardware product, when used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case-locking device provides one of the highest leve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security available on a personal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a encryption is the most secure method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tecting your data against theft. Our option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Master(tm) products provides full Data Encry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ndard (DES) encryption with very short encryption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ryption times.  For more information on DesMaster(tm)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ease contact us or our sales representat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super fast hardware DES chip is also avail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 LOCKIT  I Hardware or our NSA/NIST listed LOC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IT  Professional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ease contact our sales department for more i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ation on the full line of LOCKIT  and DesMaster(tm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LOCKIT  I products require an IBM compati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er with at least one floppy diskette drive and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ast one hard disk drive. The products will run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086, 8088, 80286, 80386, 80486 and other compat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ble processors. All standard MDA, CGA, MCGA, Her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les, EGA, and VGA video adapters are supported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ll as the new SVGA adapters and laptop plasma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CD displays. LOCKIT  I software products rely o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vice driver that requires a certain amount of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M. (6K for L1+ and 13K for L1E). If you are using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nded memory manager with a 386 or higher 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er and DOS 5.0 or higher, you can locat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KIT  I device driver in extended memory. LOC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IT  I software products also require a hard disk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as the only operating system partition. The h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must use IBM-standard 512 bytes/sector for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ast the bootable partition. The products will wor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most hard disk cards. The only known exce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when the system uses two physical hard drive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wo separate controller cards and a software dri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required to access the secon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CKIT  I Hardware is compatible with all com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ters that contain an available ISA or EISA slo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ommodate the hardware board. It is compatible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hard disks and partitioning sche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have questions about a specific applicatio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call our technical support department at (718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67-4720 or leave a message for the SYSOP on 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 system (718) 667-094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TRICTIONS AND OTHER CONCE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CKIT  I may work with Windows versions 1.x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x but we no longer explicitly support these version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 do support Windows 3.0, 3.1 and bey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S releases prior to the 3.3 release do not sup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 hard disks larger than 32 megabytes. Version 3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s you to divide a large disk into volumes, each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must be 32 megabytes or less. DOS vers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31 and beyond allow large hard drives to be used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single volume.  Many products are available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rect the deficiencies of the earlier versions of DO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KIT  I software products work correctly with vir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ually all of these products. A few, however, force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to use a nonstandard sector size. LOCKIT  I soft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re will detect this condition and tell you that it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install because of the presence of a nonstand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or size. This will not affect the installation of LOC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IT  I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rton Cache version 6.0 contains a very serio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g which may destroy all of the data on your h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if you have both Norton Cache Intelliwrite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KIT  I Maximum Floppy Boot Protection enab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the same time. (It may also cause similar proble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used with other disk related software products.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bug was fixed in Norton Cache version 6.01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distributed free to all registered version 6.0 user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 strongly recommend that you upgrade to ver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01 on all your machines whether or not you plan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LOCKIT  I o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hard drive(s) must not contain partitions b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nging to operating systems other than DOS.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not attempt to use FDISK or any other parti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oning software while a LOCKIT  I software produ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 are using DOS 3.31 or greater and us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ell statement in your CONFIG.SYS file it should loo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ELL=C:\DOS\COMMAND.COM  C:\DOS  /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ELL=C:\DOS\COMMAND.COM C:\DOS  /P /E: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want to keep COMMAND.COM in the \DOS direc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ry. Most users forget to include the C:\DOS afte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.COM. Omitting the C:\DOS may caus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uter to hang with LOCKIT  I install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the latter form to change the environment siz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XX represents the number of memory bytes that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nt to reserve for the storage of environment vari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rest of this manual will refer to the three differ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 LOCKIT  I products by their order codes fo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ke of brevity. It is important to note which produc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are installing and using by the three charac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de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mportant 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ertain features described in thi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y not apply to the LOCKIT  I product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 have purchased. It is very important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know which product you own so that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n't expect it to do something it was not de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gned to do. We have purposely split the LOC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IT  I family into five different products to bet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r meet the different sets of requirements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ur customers. This not only saves you mon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t also allows the LOCKIT  I product to bet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r fit the needs of the situation in which it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wo other LOCKIT  I products, LOC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IT  I Single Password and LOCKIT  I for Lap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ps are not included in this manual. For m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 on these two products, please c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ur sales department. Features will hav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CKIT  I order codes marked in parenthes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indicate to which products they a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CLAIMER OF   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CKIT  I  products, and associated software and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cumentation  are  sold "AS-IS" in regards to perfor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nce or merchantability. The seller's salespersons and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this or other documentation provided by Securit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crosystems, Inc. may have made statements about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duct. Any such statements do not constitute warran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es and shall not be relied on  by the buyer in decid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ther to purchase and/or use this product. LOCKIT  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ducts and associated software and this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sold without any expressed or implied warranti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atsoever. Because of the diversity of conditions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rdware under which this program may be used, n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rranty of fitness for a particular purpose is offered.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 is advised to backup all data on the hard disks bef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ying it, and to thoroughly test it before relying on it.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 must assume the entire risk of using the program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 liability of seller or manufacturer will be limi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clusively to product replacement or refund of the pur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se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R LOCKIT  I 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ter you have read and agree to the disclaimer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rranty, you are licensed to install and use LOCKIT  I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ONE computer for which you have paid the license fe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are permitted to remove LOCKIT  I from one com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ter and install it on another so long as LOCKIT  I do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reside on two or more computers at the same tim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ckup copying of LOCKIT  I for archival reasons is per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tted. LOCKIT  I software products are fully copyrigh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ftware products and Johnson Computer Systems, Inc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rough their agent Security Microsystems, Inc. reserves 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ights not specifically granted in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curity Microsystems, Inc. will seek prosecution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mages, up to the maximum extent allowed by law, of 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son or company intentionally attempting to deprive Se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ity Microsystems, Inc. of it's license fees by willful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king and distributing illegal copies of it's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This page intentionally left blan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ING LOCKIT  I 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ever the LOCKIT.EXE program is run, and af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r entering your password, when required, a men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appear on the screen. Each menu contains the li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functions which you may perform when that men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displayed. You may select any item from a men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mply by pressing the letter displayed in front of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, or by using the up and/or down cursor contro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s to position the light-bar (inverse video) ove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 and pressing Enter. Additional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menu item may be displayed by moving th light b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he item and pressing the ? key.  Letters and the ?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be typed in either upper or lower case. Eithe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sc or the E keys may be used to exit any menu.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us shown in this manual may differ slightly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ose displayed on the screen due to page/screen siz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mi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CKIT  I PASSWORD AND USER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OCKIT  I password consists of zero to six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en characters (keystrokes). LOCKIT  I does not rec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gnize a difference between upper and lower case let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rs. The minimum password length may be set to 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 from zero to sixteen characters. All LOCKIT  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ducts require at least a password to be entered 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ot-up (except for auto-boot discussed later). Th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also be setup to require both a user name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ssword at boot-up time, to run LOCKIT.EXE, an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it Lunch-Break. A user name can be up to 7 charac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rs long. After LOCKIT  I is installed, each tim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uter is booted you will have to begin by enter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password and pressing the Enter key. If the ent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correct, the computer will begin to boot, otherwi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will hear one long tone and the system will wa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you to start the process over. The Backspace k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be used to correct errors in the normal mann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Esc key may be used to terminate the pres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tempt and to start all over. The Enter key signif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end of both the user name and the password. Af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ing a password, you may hear a sequence of ton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ernating between two different pitches. This is call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 alarm and it occurs when a number of consecut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orrect password entries have occurred. The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consecutive incorrect entries required to trigge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arm is determined by a menu item in the "Set lim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s" menu, available from the administrator's ma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u. If the number of consecutive errors excee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other limit, also chosen by the administrator,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uter will sound the alarm and then lock for f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nutes following each count of incorrect entries. Turn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g the computer off will not influence the count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orrect entries. If the computer is turned off during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ve minute lockup, the five minute period will be re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ated from the beginning when the computer is ne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booted. For more information on the user names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sswords, see the section on "Changing passwords"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more information on the alarm function an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okup feature, see the "Setting LOCKIT  I limits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pter 2 -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FORE INSTALLING LOCKIT 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e strongly recommend that you make a comple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ckup of all the data on the hard disk(s) so that,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unlikely event that something goes wrong dur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allation, you will be able to restore the contents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hard disk(s). If no third party backup utilities su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Fastback or PC Tools Backup are available then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uld use BACKUP.COM, that is supplied with DO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copy all the data from your hard disk to floppies. If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pe drive is available then this is obviously the pre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erred altern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OCKIT.EXE file on the original diskette shou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, and in some cases (L1E) cannot, be used to inst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CKIT  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e suggest that a working copy of the original LOC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IT  I diskette be made prior to running the install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dure. While the DOS DISKCOPY and DISKCOM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s can be used to make the working copy,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s been our experience that formatting a blank dis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tte and using the DO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PY  A:*.*  B: /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copy all the files from the original LOCKIT  I disket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he working copy is the preferred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Y-PROTECTED VERSIONS OF LOCKIT 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CKIT  I software products (L1+ and L1E) are sup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ied in both copy-protected and non-copy-protected ver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ons. If your original disk states that it is "Copy-Pro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cted" then you must follow the instructions includ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separate pages that accompany this manual titl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Installing Copy-Protected Versions of LOCKIT  I".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original diskette is not marked "Copy-Protected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 please proceed with the instructions in the follow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g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E-INSTALLATION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re-installation setup allows the administrat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modify a copy of the LOCKIT  I main program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CKIT.EXE, so that when LOCKIT  I is installed,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eatures and options the administrator has selec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automatically be in effect. This is most usefu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the administrator must install LOCKIT  I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veral computers and it is required that the product featur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administrator password be the same on each com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ter. Of course the LOCKIT  I license requires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have purchased a copy of LOCKIT  I for each com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ter that you are installing LOCKIT  I on.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-installation setup is only required for LOCKIT  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nded Edition (L1E) however if the pre-install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up is not done on LOCKIT  I with Administrat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 and LOCKIT  I Hardware they will revert to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ngle password product with features similar to LOC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IT  I Single Password. The pre-installation setup al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ws the administrator to define the administrator'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ssword. Defining the administrator's password al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ws the additional user passwords to be defined ei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 at this time or after the product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MPORT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e-Installation setup process described in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 makes no changes to the computer us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form it. It modifies only the LOCKIT.EXE file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iskette or hard disk on which it res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do a pre-install setup on LOCKIT  I, place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ette containing a copy of the LOCKIT.EXE file (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original please) in drive A: an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:LOCKIT     /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press the Enter key. If you wish to do a pre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allation on a copy of LOCKIT.EXE located on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rd disk or another diskette drive you can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d:][path]LOCKIT   /P[=[d:][path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: is the optional drive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th is the optional path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example, if you wanted to do a pre-install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up on a copy of LOCKIT.EXE that resided on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rd drive "C:" in a subdirectory called \SM you w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:\SM\LOCKIT   /P=C:\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a pre-install has not already been done on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y of LOCKIT.EXE, the screen shown in Fig. 1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displayed. Read the screen and then press the 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N 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�    </w:t>
      </w:r>
      <w:r>
        <w:rPr/>
        <w:t>LOCKIT I Hard Disk Protection System  -  Version 5.2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</w:t>
      </w:r>
      <w:r>
        <w:rPr/>
        <w:t>(C)Copyright 1992 by Security Microsystems, Inc.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       </w:t>
      </w:r>
      <w:r>
        <w:rPr/>
        <w:t>LOCKIT I Pre-Installation Setup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Preinstallation allows you to modify the LOCKIT.EXE file so �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that it contains the passwords and other options you choose.�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Whenever the modified copy is used to install LOCKIT I on a �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computer, your choices will be copied to the computer's hard�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 xml:space="preserve">disk and they will automatically be in effect.              �    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The copy of LOCKIT I that will be modified is: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</w:t>
      </w:r>
      <w:r>
        <w:rPr/>
        <w:t>C:\SM\LOCKIT.EXE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If you wish to modify a different copy, end this program    �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and restart it with the command: LOCKIT /P=Path where       �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Path specifies the drive/directory containing the desired   �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copy of LOCKIT.EXE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Do you wish to modify the above file (Please press Y or N)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</w:t>
      </w:r>
      <w:r>
        <w:rPr/>
        <w:t>Please do NOT modify your original LOCKIT I diskette.   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g. 1 - Pre-installation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a pre-install has already been done on this copy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CKIT.EXE, the screen shown in  Fig. 2  will be dis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An administrator password has already been assigned to this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file. You must provide that password to make additional    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changes.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  </w:t>
      </w:r>
      <w:r>
        <w:rPr/>
        <w:t>Do you wish to continue?  (Please enter Y or N)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g. 2 - Pre-installation Password Re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is case you must enter your password in order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 to the screen shown in Fig.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�            </w:t>
      </w:r>
      <w:r>
        <w:rPr/>
        <w:t>LOCKIT I Pre-Installation Setup Menu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</w:t>
      </w:r>
      <w:r>
        <w:rPr/>
        <w:t>Please press the LETTER in front of the option you wish.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     </w:t>
      </w:r>
      <w:r>
        <w:rPr/>
        <w:t>E.  END this program.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     </w:t>
      </w:r>
      <w:r>
        <w:rPr/>
        <w:t>H.  HOW to use this menu.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     </w:t>
      </w:r>
      <w:r>
        <w:rPr/>
        <w:t>P.  Define original PASSWORDS and names.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     </w:t>
      </w:r>
      <w:r>
        <w:rPr/>
        <w:t>O.  Select OPTIONS.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     </w:t>
      </w:r>
      <w:r>
        <w:rPr/>
        <w:t>S.  SET limits.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     </w:t>
      </w:r>
      <w:r>
        <w:rPr/>
        <w:t>K. Define HOT Key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     </w:t>
      </w:r>
      <w:r>
        <w:rPr/>
        <w:t>L.  LOCK files during installation.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     </w:t>
      </w:r>
      <w:r>
        <w:rPr/>
        <w:t>W.  Choose WHO will install LOCKIT I.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g. 3 - Pre-Installation Setu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RE-INSTALLATION SETU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re-Installation setup menu, shown in figu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, contains items that allow you to setup various LOC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IT  I options and features prior to installing LOC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IT  I on your computer. The single most importa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ng that must be done during pre-installation i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ion of an administrator's password. An adminis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ator password must be defined prior to install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you will not be able to install LOCKIT  I Extend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ition. It is also important, but not required, for LOC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IT  I with Administrator Option and LOCKIT  I Hard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re, however, if you do not define an administrator'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ssword for these products during the pre-installa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on, they will revert to a single password product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 administrator features. Once the administrator'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ssword is selected and recorded in the LOCKIT.EX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, this password will be required to remove LOCK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 and to change any of the options and features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not be changed by a user. Below is a description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ach of the items in the pre-installation set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.  END this Program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ing E or ESC will exit the pre-installation men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return you to DOS. If any changes were made, th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be automatically recorded when you exi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-install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.  HOW to use this menu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H key provides a screen full of basic informa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on about how to use the menu you are currently i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may also get specific help for other menu items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ing the menu item you are interested in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ing the question mark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.  Define original PASSWORDS and names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define an original administrator name/passwo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or names/passwords for other users), select the 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 from the menu. The exact procedure an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s  you will see during name/password defini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discussed in the section "Change passwords"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ge 37. Please consult that section now for fur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.  Select OPTIONS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O menu item brings up another menu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ws you to determine the way LOCKIT  I will oper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e once it is installed. There are twelve LOCKIT  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s that are available for selection or not. The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s that you select at this time may also be se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cted and/or deselected by you, as administrator, af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r installation. However, any changes made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-installation will be reinstated upon subsequent in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l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example, if you choose to display asterisk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le entering your password, this option will be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ffect when you first install LOCKIT  I on your com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ter. If you so desire, you can deselect this op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ce LOCKIT  I is installed. If you deselect it,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 on, no asterisks will be displayed when you en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password. If you remove LOCKIT  I from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uter and later reinstall it, the asterisks will aga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displayed because this option was stored a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ault and written into the LOCKIT.EXE file. For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tailed discussion of all the LOCKIT  I options plea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fer to the section "Selecting LOCKIT  I Options"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ge 5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.  SET Limits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 menu item brings up another menu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ws you to set various program parameters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unds on certain user selections such as minimu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ssword length, number of invalid logons before alarm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 of invalid logons before lockup and maximu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board/mouse idle time before Lunch-Break is au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matically invoked, etc.  For detailed information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CKIT  I limits see "Setting LOCKIT  I Limits"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ge 6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.  Define  Hot KEY 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K menu item allows you to define the combi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tion of keys that, when pressed will cause the com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ter to enter the Lunch-Break locked condition. 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bination of the Alt, Ctrl, Left Shift and Righ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ift keys may be selected, however, if you inten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the Lunch-Break feature from within WINDOWS,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uld not include the Alt key in your selec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efault hot key combination is the Left Shift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ight Shift keys pressed and released simultaneousl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more information on  the LOCKIT  I  Hot Key se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Defining a new hot KEY combination" on page 4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.  LOCK files during installation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 menu item will cause the CONFIG.SY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EXEC.BAT, and CLEANDSK.DRV (the LOCKIT  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vice driver) files to be locked during installa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cked files cannot be altered by anyone other th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dministrator. A user cannot delete them or chan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ir names, contents, or attributes. For additional in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ation on locked files see "Locking and Unlock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CKIT  I Related Files" on pages 43 and 4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.  Choose WHO will install LOCKIT  I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W menu item allows you to choose whe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dministrator's or user's menu will be display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ter LOCKIT  I is installed. If the administrator's men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displayed, the person who installs LOCKIT  I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able to change all the user names, passwords, op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ons, and limits. Thus he/she will be considered to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new administrator and have all the administrator'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ights and privileges. If the user's menu is chos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be displayed, the installer may change only the User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ssword and perform other functions available to 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s. When you press W the question in figure 4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     �            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     �            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     �            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Do you wish to assume that the Administrator, rather than  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User 1, will install LOCKIT I ? (Please press Y or N)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The administrator is currently assumed to be the installer.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g. 4 - Installer select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swer the question displayed with a Y to selec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ministrator or N to select User 1. If you choose to h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installer be the administrator you can also choos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quire additional information as shown in figure 5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  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  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  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It will be assumed that the administrator is the installer.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Please press: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1. To require that the admin password be entered to install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2. To require that the installer define a new admin password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3. To allow installer to choose between options 1 and 2 or 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4. If you want installation to occur without any password   �</w:t>
      </w:r>
    </w:p>
    <w:p>
      <w:pPr>
        <w:pStyle w:val="PreformattedText"/>
        <w:bidi w:val="0"/>
        <w:jc w:val="left"/>
        <w:rPr/>
      </w:pPr>
      <w:r>
        <w:rPr/>
        <w:t xml:space="preserve">           �    </w:t>
      </w:r>
      <w:r>
        <w:rPr/>
        <w:t>being entered.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Option 1 -3 will ensure that LOCKIT I cannot be installed  �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unless someone knows the administrator password.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g. 5 - Administrator as Installer sel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e recommend that you select the administrat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installer and also select that a password be re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ired for installation. This will ensure that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never install LOCKIT  I on a computer without know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g the administrator's password, which is requir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ove it. If you have a specific situation that requir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to select the user as installer then you may selec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option, however, be aware that unles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ministrator's password for this copy of LOCKIT.EX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known, it may be possible to install LOCKIT  I on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uter and, since the administrator's password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known, it will be impossible to remo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ce you have completed the pre-installation s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p and exited to record your selections, you are read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actually install LOCKIT  I on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STALLING   LOCKIT 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MPORT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le we have a very high degree of confi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nce in LOCKIT  I, it is impossible to guaran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e that any software program will work on 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millions of differently configured com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ters on which it may be used. For this rea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n we ask that you ensure that you have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rent backup of your hard disk before in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lling LOCKIT  I. We do not anticipate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will experience any problems in install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using LOCKIT  I, but we do want you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able to recover in the unlikely event that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blem does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have an earlier version of LOCKIT  I in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lled on your computer, please remove it, at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, by using the destall or remove procedure for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ticular version of LOCKIT 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install LOCKIT  I, you will need to hav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LOCKIT.EXE on a diskette in drive A: or on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install simply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OCK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king sure to conclude by pressing the Enter ke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may need to type the drive letter if the dr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aining LOCKIT.EXE is not the default drive,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:\LOCK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:\SM\LOCK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LOCKIT  I  Hardware (L1H)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re are two parts to installing LOCK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 Hardware, installation of the circu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ard into the computer's expansion sl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installation of the security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o the circuit board's ROM. Before inst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ing the circuit card a starting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the board's ROM must be determin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unning the LOCKIT.EXE program, withou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ard installed in the computer, will dis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ay a screen indicating the proper set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dipswitch on the L1H board. If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appears indicating that the ex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nsion ROM space is full then ple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urn to the problem and answer section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back of this manual for further in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uctions. After setting the dipswitch,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st remove the paper tab from betwee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ttery and the battery clip. Once this tab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s been removed, you should not plac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ard on a metal surface as this may ca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battery to be shorted out. Install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ard by first turning off power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uter, removing the case cov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uter system unit and locating an empt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ansion slot. Use a screwdriver to remo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blank slot cover and replace it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CKIT  I board. Make sure the LOCKIT  I boa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seated squarely into the expansion b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nector. You may use the board in ei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8 bit or a 16 bit expansion slot. It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so work in an EISA slot. It is not intend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be used, and will not work, in a microchanne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s computer such as the IBM PS/2 50, 60, 70, 80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tc. After installing the board, power up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uter to make sure it is still functioning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run the LOCKIT.EXE program again. This ti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should see the menu in figure 6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ceed with installation as with the LOCK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 Software products. This is describ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llowing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    </w:t>
      </w:r>
      <w:r>
        <w:rPr/>
        <w:t>LOCKIT I Hard Disk Protection System  -  Version 5.2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</w:t>
      </w:r>
      <w:r>
        <w:rPr/>
        <w:t>(C)Copyright 1993 by Security Microsystems, Inc.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</w:t>
      </w:r>
      <w:r>
        <w:rPr/>
        <w:t>LOCKIT I is not installed on this computer.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</w:t>
      </w:r>
      <w:r>
        <w:rPr/>
        <w:t>Please press the LETTER in front of the option you wish.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</w:t>
      </w:r>
      <w:r>
        <w:rPr/>
        <w:t>E.  END this program.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</w:t>
      </w:r>
      <w:r>
        <w:rPr/>
        <w:t>H.  HOW to use this menu.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</w:t>
      </w:r>
      <w:r>
        <w:rPr/>
        <w:t>I.  INSTALL LOCKIT I.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g. 6 - LOCKIT I Installatio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LOCKIT  I is not installed, (but the board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alled for L1H) the menu shown in figure 6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displayed. Simply select the INSTALL option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ing I or using the cursor keys to mov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ghted bar down to the I option and press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screen may appear reminding you that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ministrator's password has already been defin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this copy of LOCKIT  I. If you don't reme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otherwise don't know the password you defined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ease do not proceed with the installation. If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 proceed, you may not be able to access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rd disk. If you have recently performed the pre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all and are sure you know the administrator'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ssword and name then press "Y" to continue.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ministrator's password may be required to inst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CKIT  I. If it has been setup this way dur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-install then it will not be possible to inst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CKIT I unless you know the administrator's pass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rd.                                                                     Page 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lease 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LOCKIT  I is already installed on your computer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will just be requested to enter your passwo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or name and password if so configured) when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 LOCK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fter LOCKIT  I installation has been comple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screen giving important information will be display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ease read it carefully in its entirety. After read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creen, press any key and a main menu will be dis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LOCKIT  I has been setup (during the pre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all) assuming that the administrator is installing it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dministrator's main menu shown in figure 7A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1+, figure 7B for L1E, or figure 7C for L1H, will appe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xt. Thus the person installing will have the ability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e any of the user names and passwords as well as his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r own. All of the LOCKIT  I features, options and limi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also be available for change 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LOCKIT  I has been setup assuming that user 1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alling, then the user's main menu shown in figure 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appear and only the password (and possibly the nam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user 1 will be available for change. Certain us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able LOCKIT  I features and limits will also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vailable for mod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MPORT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any error messages appear during the instal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tion process, please write them down exact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 that you can convey them to the tech. suppo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erson at Security Micro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�             </w:t>
      </w:r>
      <w:r>
        <w:rPr/>
        <w:t>LOCKIT I Administrator's Main Menu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Please press the LETTER in front of the option you wish.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</w:t>
      </w:r>
      <w:r>
        <w:rPr/>
        <w:t>E.  END this program.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</w:t>
      </w:r>
      <w:r>
        <w:rPr/>
        <w:t>H.  HOW to use this menu.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</w:t>
      </w:r>
      <w:r>
        <w:rPr/>
        <w:t>P.  Change PASSWORD.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</w:t>
      </w:r>
      <w:r>
        <w:rPr/>
        <w:t>O.  Select OPTIONS.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</w:t>
      </w:r>
      <w:r>
        <w:rPr/>
        <w:t>S.  SET Limits.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</w:t>
      </w:r>
      <w:r>
        <w:rPr/>
        <w:t>L.  LOCK   LOCKIT I related files.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</w:t>
      </w:r>
      <w:r>
        <w:rPr/>
        <w:t>U.  UNLOCK LOCKIT I related files.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</w:t>
      </w:r>
      <w:r>
        <w:rPr/>
        <w:t>A.  ACCESS fixed disk after diskette boot.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</w:t>
      </w:r>
      <w:r>
        <w:rPr/>
        <w:t>R.  REMOVE LOCKIT I from this computer.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</w:t>
      </w:r>
      <w:r>
        <w:rPr/>
        <w:t>K.  Define new hot KEY combination.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</w:t>
      </w:r>
      <w:r>
        <w:rPr/>
        <w:t>T.  Set keyboard IDLE time.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g. 7A - Administrator's Main Menu (L1+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�             </w:t>
      </w:r>
      <w:r>
        <w:rPr/>
        <w:t>LOCKIT I Administrator's Main Menu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Please press the LETTER in front of the option you wish.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</w:t>
      </w:r>
      <w:r>
        <w:rPr/>
        <w:t>E.  END this program.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</w:t>
      </w:r>
      <w:r>
        <w:rPr/>
        <w:t>H.  HOW to use this menu.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</w:t>
      </w:r>
      <w:r>
        <w:rPr/>
        <w:t>P.  Change PASSWORD.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</w:t>
      </w:r>
      <w:r>
        <w:rPr/>
        <w:t>O.  Select OPTIONS.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</w:t>
      </w:r>
      <w:r>
        <w:rPr/>
        <w:t>S.  SET Limits.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</w:t>
      </w:r>
      <w:r>
        <w:rPr/>
        <w:t>L.  LOCK   LOCKIT I related files.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</w:t>
      </w:r>
      <w:r>
        <w:rPr/>
        <w:t>U.  UNLOCK LOCKIT I related files.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</w:t>
      </w:r>
      <w:r>
        <w:rPr/>
        <w:t>A.  ACCESS fixed disk after diskette boot.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</w:t>
      </w:r>
      <w:r>
        <w:rPr/>
        <w:t>R.  REMOVE LOCKIT I from this computer.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</w:t>
      </w:r>
      <w:r>
        <w:rPr/>
        <w:t>K.  Define new hot KEY combination.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</w:t>
      </w:r>
      <w:r>
        <w:rPr/>
        <w:t>T.  Set keyboard IDLE time.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</w:t>
      </w:r>
      <w:r>
        <w:rPr/>
        <w:t>D.  Control DIRECTORY access by user.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</w:t>
      </w:r>
      <w:r>
        <w:rPr/>
        <w:t>I.  Control I/O PORT by user.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</w:t>
      </w:r>
      <w:r>
        <w:rPr/>
        <w:t>F.  Select FILE accesses to be logged.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g. 7B - Administrator's Main Menu (L1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installation process is completed by selecting 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ired items from the menu displayed.When all desi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ions, if any, have been made, select the "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 this program" option to return to DOS. Protection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w in effect. The Lunch-Break feature will not be avail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le until the computer is reboo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�             </w:t>
      </w:r>
      <w:r>
        <w:rPr/>
        <w:t>LOCKIT I Administrator's Main Menu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Please press the LETTER in front of the option you wish.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</w:t>
      </w:r>
      <w:r>
        <w:rPr/>
        <w:t>E.  END this program.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</w:t>
      </w:r>
      <w:r>
        <w:rPr/>
        <w:t>H.  HOW to use this menu.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</w:t>
      </w:r>
      <w:r>
        <w:rPr/>
        <w:t>P.  Change PASSWORD.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</w:t>
      </w:r>
      <w:r>
        <w:rPr/>
        <w:t>O.  Select OPTIONS.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</w:t>
      </w:r>
      <w:r>
        <w:rPr/>
        <w:t>S.  SET Limits.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</w:t>
      </w:r>
      <w:r>
        <w:rPr/>
        <w:t>L.  LOCK   LOCKIT I related files.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</w:t>
      </w:r>
      <w:r>
        <w:rPr/>
        <w:t>U.  UNLOCK LOCKIT I related files.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</w:t>
      </w:r>
      <w:r>
        <w:rPr/>
        <w:t>A.  ALLOW Boot-up from A: Drive.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</w:t>
      </w:r>
      <w:r>
        <w:rPr/>
        <w:t>R.  REMOVE LOCKIT I from this computer.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</w:t>
      </w:r>
      <w:r>
        <w:rPr/>
        <w:t>K.  Define new hot KEY combination.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</w:t>
      </w:r>
      <w:r>
        <w:rPr/>
        <w:t>T.  Set keyboard IDLE time.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g. 7C - Administrator's Main Menu (L1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</w:t>
      </w:r>
      <w:r>
        <w:rPr/>
        <w:t>LOCKIT I User's Main Menu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Please press the LETTER in front of the option you wish.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</w:t>
      </w:r>
      <w:r>
        <w:rPr/>
        <w:t>E.  END this program.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</w:t>
      </w:r>
      <w:r>
        <w:rPr/>
        <w:t>H.  HOW to use this menu.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</w:t>
      </w:r>
      <w:r>
        <w:rPr/>
        <w:t>P.  Change PASSWORD.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</w:t>
      </w:r>
      <w:r>
        <w:rPr/>
        <w:t>K.  Define new hot KEY combination.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</w:t>
      </w:r>
      <w:r>
        <w:rPr/>
        <w:t>I.  Set keyboard IDLE time.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g. 8 - User's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pter 3 - After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THE LOCKIT  I  MAIN 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access the LOCKIT  I main menu simply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OCK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king sure to conclude by pressing the Enter key.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need to type the drive letter if the drive contain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CKIT.EXE is not the default drive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:\LOCK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lease 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talling LOCKIT  I does not copy the ma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CKIT  I program file called "LOCKIT.EXE" on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hard disk. If you intend to use the LOCK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 program to change passwords regularly or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venience reasons you should copy LOCKIT.EX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your working copy diskette into the ro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any subdirectory  for which a path exist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copy the LOCKIT.EXE to your hard disk, pla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LOCKIT  I working copy diskette in the A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ive an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PY  A:\LOCKIT.EXE  C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press the Enter key. This will copy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CKIT.EXE file onto your hard disk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oot directory. Alternatively, you may deci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copy LOCKIT.EXE into a subdirectory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ists in your "path" statement. For examp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 A:\LOCKIT.EXE  C:\DOS\LOCKI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ies LOCKIT.EXE into the \DOS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you run the LOCKIT.EXE program on a com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ter that LOCKIT  I has been installed on,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be prompted for a password. If the adminis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ator's password is entered, the administrator'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n menu, shown in figures 7A, 7B or 7C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ed. If a user's password is entered,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's menu shown in figure 8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ING THE ADMINISTRATOR'S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general information on using LOCKIT I menu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the section "Using LOCKIT  I menus" on page 17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dministrator's main menu contains 12 to 15 item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pending on which LOCKIT I program you have pur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sed. Below is a listing of the items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ministrator's main menu and a description of w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y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.  END this program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may return to DOS from the administrator'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n menu by selecting the E option or by press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Esc ke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.  HOW to use this Menu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ing H will bring up a "How to use this menu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 for 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.  Change PASS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sswords and optionally, user names, may by chang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selecting the P. Change PASSWORD option from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ministrator's main menu. This menu item also allow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dministrator to select password aging, passwo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use and the user name and password for each user in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vidually. The person who is to be allowed to chan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 expired password and the characters that are to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ed while users are defining their passwords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so be selected from this menu item. When this men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 is selected, the screen in figure 9 will be dis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ayed. The administrator has the ability to chan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12 user names and passwords as well as his/her ow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 and password. To change a name or password,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ministrator must first select which name and passwo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/she wishes to change by entering a number from 0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2. To change password aging or reuse for an individu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all users the letters "E" or "R" can be select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change the characters displayed during pass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rd definition, "D is selected and pressing "W" allow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election of who can change expired password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ing the Enter key returns the administrator ba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�           </w:t>
      </w:r>
      <w:r>
        <w:rPr/>
        <w:t>LOCKIT Name and Password Definition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Please press: 0 - 12 to change a password and/or name.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</w:t>
      </w:r>
      <w:r>
        <w:rPr/>
        <w:t>E to set password lifetimes after which they expire �</w:t>
      </w:r>
    </w:p>
    <w:p>
      <w:pPr>
        <w:pStyle w:val="PreformattedText"/>
        <w:bidi w:val="0"/>
        <w:jc w:val="left"/>
        <w:rPr/>
      </w:pPr>
      <w:r>
        <w:rPr/>
        <w:t xml:space="preserve">          �        </w:t>
      </w:r>
      <w:r>
        <w:rPr/>
        <w:t>W to choose WHO can change expired passwords.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</w:t>
      </w:r>
      <w:r>
        <w:rPr/>
        <w:t>R to change the number of different passwords Req'd �</w:t>
      </w:r>
    </w:p>
    <w:p>
      <w:pPr>
        <w:pStyle w:val="PreformattedText"/>
        <w:bidi w:val="0"/>
        <w:jc w:val="left"/>
        <w:rPr/>
      </w:pPr>
      <w:r>
        <w:rPr/>
        <w:t xml:space="preserve">          �        </w:t>
      </w:r>
      <w:r>
        <w:rPr/>
        <w:t>D to choose the char DISPLAYED when defining a PW   �</w:t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>ENTER to return to the main menu.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>Allowed to change expired PWs:  Administrator, User     �</w:t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>Displayed during PW definition: Actual characters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User   Name   Days  Recycle   User   Name   Days  Recycle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0.    Admin   0       0       7.   User 7   0       0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1.    User 1  0       0       8.   User 8   0       0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2.    User 2  0       0       9.   User 9   0       0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3.    User 3  0       0      10.   User 10  0       0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4.    User 4  0       0      11.   User 11  0       0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5.    User 5  0       0      12.   User 12  0       0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6.    User 6  0       0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</w:t>
      </w:r>
      <w:r>
        <w:rPr/>
        <w:t>Please enter your selection: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g. 9 - Administrator's Name/Password Selectio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ing the letters E, W, R or D allows the ad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nistrator to select other password related featur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.  Set password lifetimes, after which they EXP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tem security can be enhanced by requir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s to change their passwords periodically. This importa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urity feature, also known as "password aging",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w the administrator to specify the number of days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ly defined password will remain valid, for each us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dividually. To set this limit, press the E key.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 will appear asking you to select a user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to press "A" for all users. If you want to se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ssword aging for a single user, press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user (1-12). If you want to set the password ag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be the same for all users, press "A". The 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 will ask you to choose the desired passwo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fetime in days. Enter a number from 0 to 185.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 of zero means that the password will never ex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ire. If a number greater than zero is selected,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's password will become invalid after this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days. The administrator can also determine whe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not the user will be able to define a new passwo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ce it expires. LOCKIT  I can be setup so that on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dministrator can define new pass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mportant 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r computer is an XT class machine, (i.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e that requires a command in the AUTOEXEC.B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set the time and date from the real-ti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lock) and you choose to use password aging,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ust place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OCKIT   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t or near the beginning of your AUTOEXEC.BAT fil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t after any command that calls up the time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e from the battery-operated real-time clock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so, the LOCKIT.EXE file must be copied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ot directory of your hard disk or into a subdir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ctory which is included in the PATH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 have an AT class computer (general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80286, 80386, and above CPU), you will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ve to place the above line in your AUTOEXEC.B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user may try to prevent password expiration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ting the computer's clock/calendar back. For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son, all passwords are marked as expired whenev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lock regresses by four or more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password aging is selected, passwords de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ned during pre-installation expire the first ti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y are 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.  Choose WHO can change expired pass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y time a user enters an expired password, he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e will be required to change it and may or may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given an opportunity to do so depending 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ting made in  this "W" selection. When "W"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ed,  the program will ask you to select whe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want both the administrator and the user, or ju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dministrator to be able to change an expired pass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rd. If you choose to allow only the administrator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e expired passwords, then users will be locked o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computer when their passwords expire. Users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ill be able to change their own passwords befor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sswords expire, if the administrator gives them acc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he LOCKIT.EXE program, however, changing their pass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rds will not postpone the expiration date set by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minist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.  Set Number of Passwords REQUIRED before re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ssword aging is ineffective if a user is allow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e a password to the same password he or she is cur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ntly using. As the administrator, you can require ea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 to select several different passwords before be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wed to reuse an earlier one. You can specify 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, up to ten, for the number of different passwor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must be defined before the first one can be reus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set this limit, press the "R" key. A screen will appe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king you to select a user number or to press. If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nt to set the number of passwords required before re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a single user, press the number of that user (1-12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want to set the number of passwords required bef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use to be the same for all users, press "A". The progr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then ask you to select the number of passwords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st be defined prior to reusing a password. Enter a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0 to 10. Entering zero means that the user can def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urrent password as the new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.  Choose the character DISPLAYED defining pass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a user changes his/her password, the charact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are echoed to the screen, while the password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ing entered, can be selected by the administrato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three choices are: asterisks, actual charact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no characters. The choice of which character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 is a trade-off between security and ease-of-us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users are allowed to see the characters th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entering, there is little chance of making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stake, however, displaying the actual charact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-screen allows someone looking over the user'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ulder to obtain the user's new password. Us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terisks is a compromise. The user can still see h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ny characters he/she is entering, however,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tual characters remain hidden. When you pres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D" to select characters displayed, a menu of thre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oices will be presented. Select "C" to hav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tual characters entered appear on the screen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A" to have asterisks appear on the screen,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N" to have nothing appear on the screen as passwor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being defined. Normally LOCKIT  I will require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 to enter a password twice to ensure tha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ssword entered is the same as the one that the us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lieves he/she has entered. If the option of display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 characters on the screen during password defini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s been chosen, LOCKIT  I will require that the pass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rd be entered three times to make sure tha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ssword entered is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e Name/Password Screen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dministrator can change both the user name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ssword for each user and his/her own name and pass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rd by pressing a number from 0 to 12. This will ca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creen in figure 10 to appear. An important point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ember is that even though the administrator may h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osen not to use both user names and passwords,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's name is the first item to be changed, when a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0 to 12 is pressed. After selecting a new nam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ing it twice (or thrice if the administrator h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osen no password characters to be displayed on screen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just pressing Enter to avoid changing the user nam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user's password can be defined in a similar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</w:t>
      </w:r>
      <w:r>
        <w:rPr/>
        <w:t>LOCKIT I Name Definition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The current name for this user is:  Admin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Press return to retain this name, or enter a new name:  Tiny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Please enter the new name again to be sure its correct: Tiny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You may be required to enter this name to gain access.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g. 10 - Name Definitio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fter changing or not changing the name, the passwo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inition screen shown in figure 11 will appear. If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 not wish to change the password, press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</w:t>
      </w:r>
      <w:r>
        <w:rPr/>
        <w:t>Password Definition Screen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Passwords may be one to sixteen key strokes, and include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letters, numbers, and the keys:  space - =  [ ] ; , .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</w:t>
      </w:r>
      <w:r>
        <w:rPr/>
        <w:t>Case is not significant for any password keys.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</w:t>
      </w:r>
      <w:r>
        <w:rPr/>
        <w:t>Three special keys are: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Backspace - Used to correct an error in the normal way.  �</w:t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Enter     - Means, "Password entry is complete."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Escape    - Means, "I don't want to enter a password."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Please enter new password and press return:  SECRET-STUFF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Your new password is defined.  Whenever LOCKIT I asks for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your password, type it in and then press enter.  You MUST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be able to enter it correctly.  We suggest you use your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print screen key to make a hard copy of this screen and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keep it in a safe place.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</w:t>
      </w:r>
      <w:r>
        <w:rPr/>
        <w:t>Please press any key to continue.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g. 11 - Password Definitio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example in figure 11 shows that the user h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ed "SECRET-STUFF" as the new password. Af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ing the new password you will be asked to en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a second time just to be certain it has been ente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rrectly. The lower portion of the screen shown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gure 11 is then displayed and the new password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ored. The password is stored in one-way encryp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. Whenever you enter a password to gain access,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encrypted and then compared to the stored valu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 is no way to decrypt passwords. It is, therefor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remely important for the administrator to reme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s/her password. If the password is forgotten and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ganization has not purchased an Extended Servi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ract, it will be necessary to perform a low leve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at of your hard disk to remove LOCKIT  I.  If the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ere another way to get in, the security provided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CKIT  I would be seriously compromi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.   Select  OPTIONS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oosing the O menu item displays a menu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 LOCKIT  I option items to select. These item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described in the section called "Selecting LOCK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 Options" on page 5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.  SET Limit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oosing the S menu item displays a menu of o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CKIT  I limit items to set. These items are de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ibed in the section called "Setting LOCKIT  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mits" on page 6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.  LOCK  LOCKIT  I  related file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menu item locks (sets the system and read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ly file attributes) for three files: CONFIG.SY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EXEC.BAT and CLEANDSK.DRV, the LOCKIT  I devi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iver. Locked files cannot be deleted, modified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locked by any user. Only the administrator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lock lock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 . UNLOCK LOCKIT  I related files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menu item unlocks (clears the System and Read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ly file attributes) the CONFIG.SYS, AUTOEXEC.BAT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the LOCKIT  I device driver, CLEANDSK.DRV,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.  ACCESS fixed disk after diskette boot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may become impossible to boot from your ha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 due to causes unrelated to LOCKIT  I. For exampl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COMMAND.COM is accidentally deleted or a defect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vice driver is installed, you cannot boot from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rd disk whether LOCKIT  I is installed or not.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have to boot from a diskette and repair the problem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LOCKIT  I installed, however, when you boot from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loppy diskette, you will not be able to access the ha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(s). This menu item allows you to access your ha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 so you can repair it. Simply boot from a diskett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un LOCKIT.EXE, enter the administrator's password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 "A. ACCESS fixed disk after diskette boot".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be told that LOCKIT  I protection has been tempor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ily suspended and that the next time you boot from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loppy diskette you will have access to your hard disk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reboot from your hard disk, full protection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automatically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MPORT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iskette used to boot the computer mu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a system formatted diskette with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ersion of DOS on it as is on the computer'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rd disk or this feature will not work.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termine the version of DOS that is on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rd disk, boot from the hard disk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.  REMOVE LOCKIT  I from this computer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ing the "R. REMOVE LOCKIT I from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uter" option will destall LOCKIT I includ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S support, which means deleting the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CSSEC.386 from the root directory.  The LOC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IT I device driver, CLEANDSK.DRV will be deleted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the corresponding "DEVICE=CLEANDSK.DRV" state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t will be removed from the CONFIG.SYS file, LOC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IT I related files will be unlocked and other chang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de to your hard disk will be restored. This i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LY way that LOCKIT I should be removed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**********************  WARNING 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try to remove LOCKIT I by deleting the devi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iver line "DEVICE=CLEANDSK.DRV" from your CONFIG.SYS fil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will NOT remove LOCKIT I from your computer and in fact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cause it to lock up upon the next re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.  Define new hot KEY combination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OCKIT  I hot key is used to place your compu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Lunch-Break. (For more information on Lunch-Break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"Lunch-Break Description" on page 6) The hot k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actually a combination of two or more keys he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wn simultaneously and released. The default h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 combination is the Left Shift and Right Shif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s pressed and released simultaneously. You m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e it to any combination of two or mor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llowing keys: Left Shift, Right Shift, Alt, and Ctrl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wever, if you intend to use the Lunch-Break feature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in WINDOWS, you should not include the Alt key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selection. To change your hot key, select the K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ine new hot KEY option from the administrator's ma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u. The hot key selection screen shown in figur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then be displayed. Simply follow the direc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the screen and your new hot key will be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You may now select the keys which will cause your computer's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screen to blank (if selected) and your keyboard to lock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until you enter your password.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Please press any two or more of the following keys: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</w:t>
      </w:r>
      <w:r>
        <w:rPr/>
        <w:t>Left Shift    Right Shift    Alt    Ctrl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Hold them down until you hear a two tone beep and you are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asked to release them.  You will have to hold the keys down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approximately four seconds.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If you are using WINDOWS and wish to invoke Lunch-Break via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he hot-key please DO NOT select the Alt key as one of your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hot-keys.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If you are using only DOS then you may select the Alt key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as one of your hot-keys.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g. 12 - Hot Key Selectio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.  Set keyboard IDLE tim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may choose to have your computer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the Lunch-Break state when your keyboard h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en idle for a specified period from 3 to 60 min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tes. (Remember that your computer can be allow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continue the task it was performing if the freez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 is not selected. This is true for both hot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 and automatic activation of Lunch-Break.)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select a time of 61 minutes, automatic acti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tion of Lunch-Break is disabled and your compu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go into Lunch-Break only when the hot key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ed. If you find that LOCKIT I prevents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entering a value below 61, then the maximu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dle time has been set to a lower value from with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"Administrator's Limits Menu". To select, de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 or change the automatic Lunch-Break tim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oose the I. Set keyboard IDLE time item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dministrator's main menu. The screen shown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gure 13 will then be displayed. Simply en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esired time and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You may request that your machine automatically go into the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Lunch-Break state if the keyboard is idle for a specified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ime period.  You may select a time period from 3 to 61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minutes.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A time of 61 minutes means that automatic Lunch-Break will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never occur.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he current keyboard idle time is 5  minutes.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Please enter new keyboard idle time in minutes: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g. 13 - Idle Time Selectio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administrator can set the keyboard idle ti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his/her own use by selecting this menu item. The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also a menu item in the "Administrator Limits Menu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appears to have the same function. This is no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se. The item in the "Administrator Limits Menu" control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upper limit of the keyboard idle time for ALL user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us if the administrator chooses an upper limit of s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 minutes, each user will only be able to set the key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ard idle time from 3 to 10 minutes. They will not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le to disable the automatic Lunch-Break feature beca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requires a keyboard idle time of 61 minutes.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re information please read the section on "Maximu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board idle time" in the "Administrator Limits Menu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tion. The keyboard idle time can also be set from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S prompt by using the SET-TIME.COM program. For m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rmation see the description of the SET-TIME.COM pro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am on page 75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.  Control DIRECTORY access by user (L1E)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section applies only to LOCKIT I Extend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ition (L1E). This menu item will not appear 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ministrator's main menu for LOCKIT I with Admin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trator Option (L1+) or LOCKIT I Hardware (L1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administrator you may control each user's acc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he subdirectories on your hard disk(s), to sect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iented hard disk I/O, and to diskettes. These func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ons are accomplished by selecting the D. Contro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 access by user item from the administrator'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n menu. When this item is selected, a table simil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he one shown in figure 14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</w:t>
      </w:r>
      <w:r>
        <w:rPr/>
        <w:t>ͻ To Select User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Directory/Area  �   TheBoss   �   User 2    �  Cursor keys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�</w:t>
      </w:r>
      <w:r>
        <w:rPr/>
        <w:t>EXE/COM�Other�EXE/COM�Other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</w:t>
      </w:r>
      <w:r>
        <w:rPr/>
        <w:t>͹ To Select Dir.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Diskette Access  � R-W-X � R-W � ----- � R-W �  Cursor, PgUp/Dn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</w:t>
      </w:r>
      <w:r>
        <w:rPr/>
        <w:t>Ķ  Home, End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HardDisk AbsI/O � ----- � R-W � ----- � ---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</w:t>
      </w:r>
      <w:r>
        <w:rPr/>
        <w:t>Ķ To Control Access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:\              � R-W-X � R-W � R---X � R-- �  R=Read W=Write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</w:t>
      </w:r>
      <w:r>
        <w:rPr/>
        <w:t>Ķ  X=Execute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:\DATABASE      � R-W-X � R-W � --X-- � R-- �  A=All N=None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:\BJONES        � R-W-X � R-W � R-W-X � R-W � To chg all users'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</w:t>
      </w:r>
      <w:r>
        <w:rPr/>
        <w:t>Ķ  access to this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:\UTILS         � R-W-X � R-W � --X-- � --- �  dir, use Alt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</w:t>
      </w:r>
      <w:r>
        <w:rPr/>
        <w:t>Ķ  with R,W,X,A,N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:\GAMES         � R-W-X � R-W � --X-- � ---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</w:t>
      </w:r>
      <w:r>
        <w:rPr/>
        <w:t>Ķ To chg this usr's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:\PAYROLL       � R-W-X � R-W � ----- � --- �  access to all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</w:t>
      </w:r>
      <w:r>
        <w:rPr/>
        <w:t>Ķ  dirs, use Cntrl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D:\              � R-W-X � R-W � R-W-X � R-W �  with R,W,X,A,N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D:\BACKUP        � R-W-X � R-W � R---X � R-- � To Save Choice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</w:t>
      </w:r>
      <w:r>
        <w:rPr/>
        <w:t>ͼ  Esc or 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 R, W and X toggle the corresponding per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g. 14 - Directory Access Control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4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cess rights assigned to a root directory app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ly to that directory, while those assigned to a fir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vel subdirectory also apply to all of its subdirect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i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all cases except HardDisk Abs I/O (describ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low), you may separately grant access rights to .EX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.COM files (programs) and to all other files.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cess rights that may be granted are "Read" and "Write"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in the case of programs, "Execute"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AD access means that applications can read dat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files. WRITE access means that the files can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ated, written to, overwritten, renamed, deleted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ve their attributes changed.  EXECUTE access mea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files containing programs can be executed. 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, if the WordPerfect word processor program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file named WP.EXE, it may be executed only by users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ving execute access to it. Execute access does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mply read access. Thus, if a user has only execu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cess to WP.EXE, the comman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PY    C:WP.EXE     A:WP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fail because the copy command is not allow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d the fil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me programs such as WordPerfect sometim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ify themselves. If you are using DOS 3.1 or abov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CKIT  I will always allow an executing program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d and write itself even if the access is not explicit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anted. In versions of DOS prior to 3.1, LOCKIT I can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termine exactly which file is executing and s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cess is denied if it is not explicitly grant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us, WordPerfect running under DOS 3.1 or above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allowed to modify itself even if write permiss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s not been grant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me programs are designed to read and/or wri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 that they require to be in the same directory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executing program. If you wish to prevent su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s from being copied, grant only execute acc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.EXE/.COM files but full access to other files. Alter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tely, you could deny write access to diskett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users are always granted read access to th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4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d AUTOEXEC.BAT in the root directory of the ha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ive from which the system was booted. This is d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allow all users to execute AUTOEXEC.BAT whe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 is booting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a user has write permission to a root direc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ry, he may create first level subdirectories.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ministrator can define which access rights the us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have in the newly created subdirectory by specify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g the access rights in the "New Level 1 Dirs" row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irectory access control table. A very few program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k DOS to read/write specific physical locations 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 rather than performing operations on files. If su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program can find the physical location of a file,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be able to read from the file even if the user do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have read access to its directory.  The "HardDisk Ab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/O" item in figure 14 allows the administrator to allow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vent this type of access. Preventing the access m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vent some programs from running, but will result in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en more secure system.  We suggest that you do not gra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access unless you find that you must run a program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quires it. The column labeled .EXE/.COM is not applic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absolute I/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ease note that in rare instances an applic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runs well when LOCKIT  I Extended Edition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installed will fail to run correctly when LOCK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 Extended Edition is installed.  This does not nec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ssarily indicate an error in LOCKIT  I Extend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ition. For instance, an application may try to chan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ttribute of a file from read-only to read-writ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user has not been granted appropriate acces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le's directory, DOS will return an "access denied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. It is possible that the application may not hand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error correctly. This bug in the application m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ver have been noticed because the application nev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countered that error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sample directory access control table is shown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gure 14. The first three lines allow control of disket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ives, sector oriented I/O and newly created level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ies. The remaining lines control access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ot and first level subdirectories of your hard driv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5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cess granted to a root directory applies only to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.  Access granted to a first level subdirect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lies to that directory and all of its subdirectori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ach column shows the access currently granted to the us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ose name appears at the top of the column. User nam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assigned using the PASSWORD option of the main menu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example shown, user 1 has been assigned to TheBo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no new name has been assigned to user 2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ursor control, Pg Up, Pg Dn, Home, and E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s may be used to move the highlight bar from 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ition to another. Pressing the R, W, and X keys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ggle (turn on and off) read, write, and execute per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ssions respectively. To grant/deny all permiss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highlighted square, press A or N respectivel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ing Ctrl with R, W, X, A, or N, will grant/de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rresponding access to all directories (the enti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umn). Similarly, using the Alt key will affect 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s' access to that directory (the entire row). Thu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a user is to be granted access to almost everything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 by moving the bar to the user's column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 Ctrl-A. Then remove the undesired accesses. At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mpting to move the bar off the screen will ca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re users or directory names to be display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you have the access permissions set as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ire, press the Esc or the E key to return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n menu. If no new directories have been crea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nce you last booted the computer, your selec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be in effect immediately.  If this is not the cas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will be notified that your selections will be effec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ve when you reboot 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. Control I/O PORT access by user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section applies only to LOCKIT I Extend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ition (L1E). This menu item will not appear 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ministrator's main menu for LOCKIT  I with Admin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trator Option (L1+) or LOCKIT  I  Hardware (L1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administrator can control access to the parall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5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LPT1, LPT2) ports and up to four serial ports (COM1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2, COM3, COM4) for each user individually. Whe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I" menu item is selected, the table shown in figur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�    �������������������������������������������������</w:t>
      </w:r>
      <w:r>
        <w:rPr/>
        <w:t>ͻ      �</w:t>
      </w:r>
    </w:p>
    <w:p>
      <w:pPr>
        <w:pStyle w:val="PreformattedText"/>
        <w:bidi w:val="0"/>
        <w:jc w:val="left"/>
        <w:rPr/>
      </w:pPr>
      <w:r>
        <w:rPr/>
        <w:t xml:space="preserve">          �    �                </w:t>
      </w:r>
      <w:r>
        <w:rPr/>
        <w:t>Port Control                     �      �</w:t>
      </w:r>
    </w:p>
    <w:p>
      <w:pPr>
        <w:pStyle w:val="PreformattedText"/>
        <w:bidi w:val="0"/>
        <w:jc w:val="left"/>
        <w:rPr/>
      </w:pPr>
      <w:r>
        <w:rPr/>
        <w:t xml:space="preserve">          �    �������������������������������������������������</w:t>
      </w:r>
      <w:r>
        <w:rPr/>
        <w:t>͹      �</w:t>
      </w:r>
    </w:p>
    <w:p>
      <w:pPr>
        <w:pStyle w:val="PreformattedText"/>
        <w:bidi w:val="0"/>
        <w:jc w:val="left"/>
        <w:rPr/>
      </w:pPr>
      <w:r>
        <w:rPr/>
        <w:t xml:space="preserve">          �    �  </w:t>
      </w:r>
      <w:r>
        <w:rPr/>
        <w:t>User1  �  User2  � User 3  � User 4  � User 5  �      �</w:t>
      </w:r>
    </w:p>
    <w:p>
      <w:pPr>
        <w:pStyle w:val="PreformattedText"/>
        <w:bidi w:val="0"/>
        <w:jc w:val="left"/>
        <w:rPr/>
      </w:pPr>
      <w:r>
        <w:rPr/>
        <w:t xml:space="preserve">          �    �������������������������������������������������</w:t>
      </w:r>
      <w:r>
        <w:rPr/>
        <w:t>Ķ      �</w:t>
      </w:r>
    </w:p>
    <w:p>
      <w:pPr>
        <w:pStyle w:val="PreformattedText"/>
        <w:bidi w:val="0"/>
        <w:jc w:val="left"/>
        <w:rPr/>
      </w:pPr>
      <w:r>
        <w:rPr/>
        <w:t xml:space="preserve">          �    �</w:t>
      </w:r>
      <w:r>
        <w:rPr/>
        <w:t>P-1-2-3-4�P-1-2-3-4�P-1-2-3-4�P-1-2-3-4�P-1-2-3-4�      �</w:t>
      </w:r>
    </w:p>
    <w:p>
      <w:pPr>
        <w:pStyle w:val="PreformattedText"/>
        <w:bidi w:val="0"/>
        <w:jc w:val="left"/>
        <w:rPr/>
      </w:pPr>
      <w:r>
        <w:rPr/>
        <w:t xml:space="preserve">          �    �������������������������������������������������</w:t>
      </w:r>
      <w:r>
        <w:rPr/>
        <w:t>ͼ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>Press:  Right/Left cursor keys to select a user.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</w:t>
      </w:r>
      <w:r>
        <w:rPr/>
        <w:t>P - to toggle access to parallel ports.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</w:t>
      </w:r>
      <w:r>
        <w:rPr/>
        <w:t>1 - to access to serial port COM1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</w:t>
      </w:r>
      <w:r>
        <w:rPr/>
        <w:t>2 - to access to serial port COM2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</w:t>
      </w:r>
      <w:r>
        <w:rPr/>
        <w:t>3 - to access to serial port COM3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</w:t>
      </w:r>
      <w:r>
        <w:rPr/>
        <w:t>4 - to access to serial port COM4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</w:t>
      </w:r>
      <w:r>
        <w:rPr/>
        <w:t>A - to select all of the above (P,S).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</w:t>
      </w:r>
      <w:r>
        <w:rPr/>
        <w:t>N - to select none of the above (P,S).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Alt with one of the above to make it apply to all users.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</w:t>
      </w:r>
      <w:r>
        <w:rPr/>
        <w:t>Esc to save your choices, go to main menu.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If there is a serial mouse, you may wish to grant access to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its COM port. Remember that a user may be able to install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another device there.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g. 15 - Port Control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be displayed and the administrator will be able to selec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various accesses shown for each us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he table the existence of the letter "P" under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's name indicates permission to use the parallel port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dash (-) indicates that the user is restricted from us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arallel ports. The numbers "1 - 4" represent acc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mission to the four COM or serial ports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. Select FILE accesses to be logged (L1E)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section applies only to LOCKIT I Extend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ition (L1E). This menu item will not appear 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ministrator's main menu for LOCKIT I with Admin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trator Option (L1+) or LOCKIT I Hardware (L1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oosing the F. Select FILE accesses to be logg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 from the main menu causes the table shown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5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gure 16 to be displayed. You may then select whi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(s) of file access you wish to log. Access typ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ch may be selected are Denials, Program Execution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All Other acc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�������������������������������������������������</w:t>
      </w:r>
      <w:r>
        <w:rPr/>
        <w:t>ͻ      �</w:t>
      </w:r>
    </w:p>
    <w:p>
      <w:pPr>
        <w:pStyle w:val="PreformattedText"/>
        <w:bidi w:val="0"/>
        <w:jc w:val="left"/>
        <w:rPr/>
      </w:pPr>
      <w:r>
        <w:rPr/>
        <w:t xml:space="preserve">          �    �                   </w:t>
      </w:r>
      <w:r>
        <w:rPr/>
        <w:t>Log Control                   �      �</w:t>
      </w:r>
    </w:p>
    <w:p>
      <w:pPr>
        <w:pStyle w:val="PreformattedText"/>
        <w:bidi w:val="0"/>
        <w:jc w:val="left"/>
        <w:rPr/>
      </w:pPr>
      <w:r>
        <w:rPr/>
        <w:t xml:space="preserve">          �    �������������������������������������������������</w:t>
      </w:r>
      <w:r>
        <w:rPr/>
        <w:t>͹      �</w:t>
      </w:r>
    </w:p>
    <w:p>
      <w:pPr>
        <w:pStyle w:val="PreformattedText"/>
        <w:bidi w:val="0"/>
        <w:jc w:val="left"/>
        <w:rPr/>
      </w:pPr>
      <w:r>
        <w:rPr/>
        <w:t xml:space="preserve">          �    �  </w:t>
      </w:r>
      <w:r>
        <w:rPr/>
        <w:t>Admin  � TheBoss � User 2  � User 3  � User 4  �      �</w:t>
      </w:r>
    </w:p>
    <w:p>
      <w:pPr>
        <w:pStyle w:val="PreformattedText"/>
        <w:bidi w:val="0"/>
        <w:jc w:val="left"/>
        <w:rPr/>
      </w:pPr>
      <w:r>
        <w:rPr/>
        <w:t xml:space="preserve">          �    �������������������������������������������������</w:t>
      </w:r>
      <w:r>
        <w:rPr/>
        <w:t>Ķ      �</w:t>
      </w:r>
    </w:p>
    <w:p>
      <w:pPr>
        <w:pStyle w:val="PreformattedText"/>
        <w:bidi w:val="0"/>
        <w:jc w:val="left"/>
        <w:rPr/>
      </w:pPr>
      <w:r>
        <w:rPr/>
        <w:t xml:space="preserve">          �    �  </w:t>
      </w:r>
      <w:r>
        <w:rPr/>
        <w:t>-----  �  D-X--  �  D-X-O  �  D----  �  D----  �      �</w:t>
      </w:r>
    </w:p>
    <w:p>
      <w:pPr>
        <w:pStyle w:val="PreformattedText"/>
        <w:bidi w:val="0"/>
        <w:jc w:val="left"/>
        <w:rPr/>
      </w:pPr>
      <w:r>
        <w:rPr/>
        <w:t xml:space="preserve">          �    �������������������������������������������������</w:t>
      </w:r>
      <w:r>
        <w:rPr/>
        <w:t>ͼ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>Press:  Right/Left cursor keys to select a user.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</w:t>
      </w:r>
      <w:r>
        <w:rPr/>
        <w:t>D - to toggle logging of denied accesses.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</w:t>
      </w:r>
      <w:r>
        <w:rPr/>
        <w:t>X - to toggle logging of programs executed.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</w:t>
      </w:r>
      <w:r>
        <w:rPr/>
        <w:t>O - to toggle logging of all other accesses.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</w:t>
      </w:r>
      <w:r>
        <w:rPr/>
        <w:t>A - to select all of the above (D, X, F).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</w:t>
      </w:r>
      <w:r>
        <w:rPr/>
        <w:t>N - to select none of the above (D, X, F).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</w:t>
      </w:r>
      <w:r>
        <w:rPr/>
        <w:t>Esc to save your choices, go to main menu.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g. 16 - Logging Control Table (L1E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nied accesses occur when LOCKIT  I Extended Edi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on refuses to grant a requested access. For exampl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 attempt by a user to delete, write to, or chang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 or attributes of a file in a directory to which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 has read only access will result in a denial. It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possible to select logging of denied accesses fo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ministrator because all administrator access reques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gra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ollowing lines, shown in figure 17, extrac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an actual log, indicate the type of inform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is available to the administ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small portion of each line was deleted so that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uld fit on one line in this document. This por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dicates if files were opened with write access, etc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ample indicates that User 2 booted the machin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S opened ANSI.SYS and AUTOEXEC.BAT, and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V-DTAB was executed.  Following this the user at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5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mpted to change to a directory, CBH, for which 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d no access. The user apparently called the admin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trator who placed the machine in Lunch-Break, en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red the administrator passwordto exit Lunch-Brea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 that the administrator's permissions would be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ffect, did the directory change for the user, renamed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, and reentered Lunch-Break. User 2 then ente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s password and continued as shown. Later User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oted the machin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Log file starting date is   4-04-93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17:18:43  User 2 - Allowed: Open.        C:\COMMAND.COM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17:18:40  User 2 - ������� RE-BOOT on   4-04-93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17:18:41  User 2 - Allowed: Open.        C:\DOS3.31\ANSI.SYS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17:18:44  User 2 - Allowed: Open.        C:\AUTOEXEC.BAT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17:18:44  User 2 - Execute: ExecPrgm.    C:\SAV-DTAB.COM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17:18:55  User 2 - NotAlwd: Change Dir.  C:\CBH\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17:19:02  User 0 - Allowed: Change Dir.  C:\CBH\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17:19:39  User 0 - Allowed: FCB Rename.  C:\CBH\SPC\EV.CFG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17:20:15  User 2 - Allowed: Open.        C:\AUTOEXEC.BAT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17:20:15  User 2 - Allowed: Open.        C:\AUTOEXEC.BAT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17:20:27  User 2 - NotAlwd: Create.      A:\AUTOEXEC.BAT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17:20:53  User 2 - Allowed: Change Dir.  C:\DOC\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17:21:08  User 2 - Allowed: FCB Delete.  C:\JNK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17:21:41  User 1 - ������� RE-BOOT on   4-04-93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17:21:41  User 1 - Allowed: Open.        C:\AUTOEXEC.BAT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17:21:41  User 1 - Execute: ExecPrgm.    C:\SAV-DTAB.COM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End of log file.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g. 17 - Typical Log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small area of memory is reserved for record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 entries. These entries are written to the log file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isk whenever the area is nearly full, whe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LUSHLOG utility is run, and whenever a denial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ged.  It is, therefore, possible that a few entri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other than denials) may be lost when the machine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booted unless FLUSHLOG is run just prior to boo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og file is a locked file named ACCESS.SYS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located in the root directory of the hard drive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ch the machine is booted. Normally, one would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5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LUSHLOG utility to write any entries remaining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mory to the ACCESS.SYS file and then chang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 of ACCESS.SYS to another name. (LOCKIT  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create a new ACCESS.SYS whenever it need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rite log entries and the file does not already exist.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OG utility may then be run as described on page 7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produce a file similar to the sampl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CESS.SYS is created as a locked file. The ad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nistrator can unlock this file by using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LUSHLOG /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by using the UNLOCK utility provided with LOCKIT  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5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This page intentionally left blan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5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LECTING LOCKIT I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ing the O. Change OPTIONS item from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ministrator's main menu causes a new menu to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ed. This menu is shown in figure 18 below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</w:t>
      </w:r>
      <w:r>
        <w:rPr/>
        <w:t>Administrator Options Selections Menu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Press the LETTER in front of the option you wish to change.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E.  END option selection and return to main menu.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H.  HOW to use this menu, how to get additional help.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M.  MAXIMUM floppy boot protection     - Not Selected.     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D.  DISPLAY password entry asterisks.  - Selected.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R.  RELAXED MBR protection             - Not Selected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K.  SIDEKICK compatibility mode.       - Not Selected.     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C.  CTRL-BREAK prohibited during boot. - Not Selected.     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T.  TIME/Date change prohibited.       - Not Selected.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B.  BLANK screen during LunchBreak.    - Selected.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F.  FREEZE computer during LunchBreak. - Not Selected.     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.  ALL users may exit LunchBreak.     - Not Selected.     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S.  SPECIAL Display blanking           - Not Selected.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N.  User NAMES are required.           - Not Selected.     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U.  USER may change his/her user name. - Not Selected.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g. 18 - Administrator's Option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ing the letter in front of the option will change i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ion/deselection state. Each of the options is describ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following paragrap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.   END option selection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may return to the administrator's main men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selecting the E option or by pressing the Esc ke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.  HOW to use this menu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sing H will bring up a "How to use this menu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 for 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5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.  MAXIMUM floppy boot protection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option makes it more difficult for an unauthoriz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son ("hacker") to break into your computer. It erec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other significant barrier to protect your data i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uter is booted from a diskette. If this option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ed, you will see no difference in the operation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computer. Maximum floppy boot protection is an op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cause it is not supported by some smaller hard disk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titioned with older versions of FDISK. If your compu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support this option, attempting to select it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ult in an informative message and the option will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. In either case, your computer is still well pro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cted, and the hard disk cannot be accessed by boo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a floppy-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.  DISPLAY  password  entry  asterisks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menu item causes asterisks to be display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each password character entered during log in onl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is option is not selected, nothing will be display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, that the character that is displayed while defin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new password is not controlled by this option but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ed in the Change Password menu item in the Adminis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ator's main menu. Also, please note that nothing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ed while entering a password to exit from Lunch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reak since the screen is usually blan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.  RELAXED MBR protection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aster Boot Record (MBR) and DOS boot reco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areas of your hard disk that must be correct bef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boot your computer from its hard disk. LOCK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 provides very strong protection intended to keep ev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ost sophisticated viruses from writing to the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ords. Unfortunately, this level of protection preven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me anti-virus programs from running. Selecting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 weakens the protection afforded by LOCKIT I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der to allow these anti-virus programs to run. Selec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option only if you are having a problem getting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ti-virus program to work with LOCKIT  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5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.  SIDEKICK compatibility mode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vents the computer from responding to Borland'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dekick program's hot key during Lunch-Break. Se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ct this option only if you are using Sidekick and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nd that the computer responds to Sidekick's hot k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uring Lunch-B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paragraph contains a detailed technical de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iption of this option so feel free to skip to the ne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agraph if you wish. LOCKIT  I intercepts both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ock (IRQ 0) and keyboard (IRQ 1) interrupts at bo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 and again on entry into Lunch-Break. Each ti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lock interrupt is issued, Sidekick determines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 program has intercepted the keyboard interrup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nce it has. If so, it re-intercepts the keyboa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rrupt. This is why they say it must be load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st, and why it can see its hot key even during Lunch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reak. If LOCKIT  I's Sidekick Compatibility op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selected, LOCKIT  I passes clock interrupts inter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epted to the IRQ 0 interrupt address that was in effec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its device driver was loaded at boot time.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ffectively passes clock interrupts around Sideki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and perhaps other TSRs) so that it never re-intercep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keyboard interrupt. This also assures that the DOS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IOS system clock continues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.  CTRL-BREAK prohibited during boot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vents anyone other than the administrator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reaking out of the AUTOEXEC.BAT file during boot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ing Ctrl-Break or Ctrl-C. This option is used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junction with the BRK-CNTL.COM file described la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.  TIME/Date change prohibited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ing this option will prevent users, but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administrator, from changing the system date and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time. Even other utilities for changing the time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5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e not supplied with DOS will be blocked by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.  BLANK screen during Lunch-Break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ing this option causes the screen to beco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letely blank during Lunch-Break. If this option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selected, the keyboard and mouse will lock bu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 will remain active. This allows you to us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 to monitor some process while prohibiting ob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rvers from interfering with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. FREEZE computer during Lunch-Break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vents the computer from continuing to proc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uring that time. There are certain rare instances w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ssing cannot continue during Lunch-Break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tilizing this option is necessary. Normally it shou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be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NDOWS USERS 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 want Lunch-Break to work proper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ile in WINDOWS, you must not selec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FREEZE computer during Lunch-Break" optio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NDOWS must see activity or it will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ork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. ALL users may exit Lunch-Break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this option is selected, any user may unlo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mputer when it is in Lunch-Break by enter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ir own password (and optionally a user name)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lock the computer. We don't recommend selec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option if security between authorized users is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cern. When deselected, only the user that was logg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when Lunch-Break was invoked or the administrat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unlock 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ease remember, if user names are required,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 must enter BOTH the user name (and press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6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key) followed by the password (and press the En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r key) before the Lunch-Break lock will come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.  SPECIAL display blanking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option should be selected when the BLAN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 during Lunch-Break option is selected, b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screen does not blank as it should. A few non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ndard display adapters require selection of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 to blank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.  User NAMES are required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this option is selected, the administrator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users will have to enter both their user name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ssword to gain access to the computer, access menu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to exit Lunch-Break. If this option is deselected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 only the password will be required at boot-up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running LOCKIT.EXE and to exit Lunch-B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. USER may change his/her name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administrator can always define a user's 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well as his/her own name. If this option is selected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 users will be able to change both their user 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password, instead of just their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6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TTING  LOCKIT  I 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ing the S menu item from the administrator'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n menu allows you to set certain limiting valu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ach of the limits is described in the following para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aphs. The Set Limits menu is shown in figure 1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�              </w:t>
      </w:r>
      <w:r>
        <w:rPr/>
        <w:t>Administrator Limits Selection Menu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Press the LETTER in front of the option you wish to change.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E.  END limit selection and return to main menu.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H.  HOW to use this menu, how to get additional help.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I.  Maximum keyboard IDLE time (minutes).  -  Currently 61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P.  Minimum number of PASSWORD characters. -  Currently 0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A.  Maximum invalid logons before ALARM.   -  Currently 5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L.  Maximum invalid logons before LOCKOUT. -  Currently 0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S.  SECONDS to wait before auto logon.     -  Currently 0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K.  Alternate KEYBOARD/clock handling      -  Currently 0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g. 19 - Administrator's Limits Selectio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.   END limits selection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may return to the administrator's main men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selecting the E option or by pressing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.  HOW to use this Menu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ing H will bring up a "How to use this menu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 for 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. Maximum keyboard IDLE tim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board idle time is the time in minutes betw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ost recent keystroke or mouse movement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6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time when the computer automatically goes in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unch-Break. This option allows you to determin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ximum keyboard idle time a user can specify. I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 specifies a time of 61 minutes, automatic Lunch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reak will never occur. If you select this option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10, a user may set the actual idle time to 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 between 3 and 10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. Minimum number of PASSWORD character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ows you to determine the minimum number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s in a password. When you select this op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will be asked to enter a number from 0 to 16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ly defined passwords must contain at leas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 of characters you spec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. Maximum invalid logons before ALARM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fter an excessive number of consecutive unsuc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essful attempts to boot the computer, exit Lunch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reak, and/or use the LOCKIT  I program, an alar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be programmed to sound. The alarm consists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veral repetitions of a two tone signal. Turn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uter off between attempts will not keep the alar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working. This option allows you to selec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 of failed attempts to allow prior to the alar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ing sounded. If you select the value zero,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arm will never s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. Maximum invalid logons before LOCKOUT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fter an excessive number of consecutive attemp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boot the computer, exit Lunch-Break, and/or 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OCKIT  I program, the computer can be mad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ck for a period of five minutes. Turning the compu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f during a lockout period will cause the five minu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ckout to be restarted from the beginning on the ne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wer up. This option allows you to select the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failed attempts prior to the lockout occurring. If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 the value zero, the lockout will never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6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. SECONDS to Wait Before Auto Logon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rmally, LOCKIT  I requires that a correct pass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rd be entered each time the computer is booted.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selection limit is set to a value other than zero,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es the number of seconds that LOCKIT  I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it for a correct entry.  If no password entry attempt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de during the specified interval, the computer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matically boot as though the password for User 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d been correctly entered. This feature is very useful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lications where the computer must self-boot for un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tended or remote limited operation but allow full op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ation by authorized users only. It is also very hand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using LOCKIT III, where no LOCKIT I password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cessary, but "A" drive boot-up protection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. Alternate KEYBOARD/Clock Handling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re are a very few combinations of computers, add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boards and application programs that are not compat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ble with LOCKIT I. Changing the interrupt vectors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CKIT  I uses will sometimes eliminate the incompatibil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y. We suggest using this feature only in the event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ompatibilities between LOCKIT I and other hardw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software products. When you select this feature, you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asked to choose one of several software interrupt group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LOCKIT  I to use. You do not have to know what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rrupt is. When you choose this option, LOCKIT  I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 the values from which you may choose, and even give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ommended choice. If LOCKIT I still has any incompat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bilities with a specific combination of computer and soft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re that you are using, please call our tech suppo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partment for 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NDOWS USERS 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have Lunch-Break work properly while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DOWS, you must not set the Alternate Key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ard/Clock handling to any value other th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6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. Highest USER no. to access Admin. Menu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menu item allows the administrator to design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ch users are to have access to the Administrator ma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u. To have only the Administrator, User 0, be abl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cess the administrator's main menu, set this number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 (the default value). If you want Users number 0, 1 and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have access to the Administrator's main menu then s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number to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USER'S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general information on using LOCKIT  I menu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"USING LOCKIT  I MENUS" on page 17. The user'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n menu, shown in figure 8, on page 34, will appe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ever the LOCKIT.EXE program is executed on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uter that has LOCKIT  I installed and on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's passwords is entered. The following section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be the menu items in the user's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.   END this program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may return to DOS from the user's main men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selecting the E option or by pressing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.  HOW to use this Menu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sing H will bring up a "How to use this menu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 for 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6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.  Change PASSWORD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sswords and optionally, user names, may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ed by selecting the P. Change PASSWORD op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the user's main menu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user names are being used and the user is al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wed to change his/her own name, the screen in fig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re 10, on page 42, will appear. After select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 name, entering it twice or pressing Enter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void changing the user name, the password is defin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a similar mann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hange password screen shown in figure 11, also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ge 42, will appear next. If you do not wish to chan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assword, press the Esc key. The example in the figure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ws that the user has selected "SECRET-STUFF" as the ne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ssword. After entering the new password you may be ask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enter it a second or third time just to be certain it h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en entered correctly. The lower portion of the scr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wn in figure 11 is then displayed and the new passwo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.  Define new hot KEY combination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OCKIT I hot key is used to place your compu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Lunch-Break. (For more information on Lunch-Break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"Lunch-Break Description" on page 6) The hot key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tually a combination of two or more keys held dow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multaneously and released. The default hot key consis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left and right shift keys. You may change it to 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bination of two or more of the following keys: Lef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ift, Right Shift, Alt, and Ctrl. To change your hot key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 the K. Define new hot KEY option from the user'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n menu. The hot key selection screen shown in figu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2, on page 46, will then be displayed. Simply foll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irections on the screen and your new hot key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.  Set keyboard IDLE tim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may choose to have your computer automati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y enter the Lunch-Break state when your keyboa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s been idle for a specified period from 3 to 60 minut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Remember that your computer can be allowed to con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nue the task it was performing if the freeze option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selected. This is true for both hot key and automati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tivation of Lunch-Break.) If you select a time of 6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nutes, automatic activation of Lunch-Break is disabl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your computer will go into Lunch-Break only whe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t key is pressed. If you find that LOCKIT  I preven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from entering a value below 61, then the maximum id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 has been set to a lower value from with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Administrator's Limits Menu". To select, deselect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e the automatic Lunch-Break time, choose the I. S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board IDLE time item from the user's main menu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creen shown in figure 13, on page 47, will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displayed. Simply enter the desired time and pr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Enter key. Each user can set the keyboard idle ti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his/her own use by selecting this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LOCKIT  I PROGRAM AFTER IT IS INSTALL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ce LOCKIT  I is installed, the only way to chan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 of the LOCKIT  I features or remove LOCKIT  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to run the LOCKIT.EXE program. To run the LOC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IT.EXE program you must place your LOCKIT  I dis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A: drive an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:\LOCK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OCK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have copied the LOCKIT.EXE file to your ha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 and have the path set so that DOS can locate i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ter pressing the Enter key you will be ask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your password (or optionally a name and password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enter a correct password, the appropriate user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6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ministrator main menu will be displayed. Each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se menu items is described in detail in the pre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eding sections. Your selections made from this men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be effective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mportant 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unning LOCKIT.EXE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OCKIT /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allows you to change options, limits, nam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passwords defined within the LOCKIT.EX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, prior to installation. Once LOCKIT  I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ed on a computer, performing a  LOCKIT /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not allow you to change anything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er. LOCKIT /P only modifies the LOCKIT.EX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for future instal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ning LOCKIT.EXE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OCKIT /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s you to install LOCKIT  I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LOCKIT  I is already installed running,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OCK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s you to change options, limits, name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words for the computer that LOCKIT  I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ing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OCKIT /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ces the LOCKIT program into the monochrome (Bla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white mode. Likewise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OCKIT /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ces the LOCKIT program into the color (Bl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white mode. By default LOCKIT will sense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ode (color or B/W) your computer suppor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6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pter 4 -  LOCKIT  I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chapter describes each of the files on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CKIT  I distribution diskette, as well as those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ated by LOCKIT  I during or after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CESS.SYS  (L1E only)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LOCKIT  I Extended file is not on your diskett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is created in the root directory of your first (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ly) hard drive at any time it does not already exi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there are log entries to be written. This file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d by the LOG utility to generate the user readable lo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OG utility is described later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RK-CNTL.COM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program is used to enable/disable Ctrl-Brea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Ctrl-C at any time after your computer is boot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owner can prevent users from breaking out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EXEC.BAT file during system boot. This program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placed in the AUTOEXEC.BAT file to re-enable break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BRK-CNTL ON to enable breaks and BRK-CNTL OFF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able them. Resident programs, such as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S keyboard utilities for various languages which com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etely take over the keyboard interrupt, will ca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computer to recognize breaks even when you h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m disabled. They will also prevent LOCKIT  I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knowing" when you are typing on your keyboard. Thu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have selected the automatic Lunch-Break featur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CKIT  I may go into Lunch-Break right while you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ing. To prevent both of these anomalies you may als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the optional RES parameter. This will direct BRK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NTL to remain resident. For exampl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RK-CNTL   ON   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enable breaks and cause BRK-CNTL to remain resi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6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nt. The RES parameter should be used afte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ident program which takes over the keyboard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uld be used only once per system 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EANDSK.DRV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file is the LOCKIT  I device driver. It is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cated on your LOCKIT  I diskette, but is created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oot directory of your hard disk when you inst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CKIT  I. It is automatically deleted when you re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e  LOCKIT  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MPORTANT NO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must never delete the CLEANDSK.DRV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nually. It will be deleted automatically on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LOCKIT  I is removed from the comput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eting this file with LOCKIT  I still install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cause your computer to lo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CSSEC.386 (replaces DRVR-DLL.DLL, DRVR-APP.EXE)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RVR files are no longer used to support WINDOWS excep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are running WINDOWS 3.0 in the standard mod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Virtual device driver called JCSSEC.386 is created w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install LOCKIT and Windows is detected. The VXD allow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unch-Break feature to work within all modes of WINDOW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. In Windows LOCKIT now places a Blue screen when Lunch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reak is invoked. Pressing the enter key calls up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amiliar "Please enter your Password" message. Lunch-Brea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w works in DOS boxes, within Windows, in full screen D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ssions under Windows, or in regular Windows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EC.COM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ows the system administrator to execute a pro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am for a user and prevent the user from escaping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OS prompt or executing any other program. Typi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y, EXEC would be placed in the AUTOEXEC.BAT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call a program such as 123, Dbase, or WordPerfec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o execution. The EXEC command line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  [/R] [d:][\path\]filename [other paramet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R  is used to restart the application automatically i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user tries to exit from the 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   is the letter of the drive where the file is loc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path\ is the full path designation for th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name is the complete name of the file, includ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.EXE or .COM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parameters are any input parameters requi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y the specific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example, to cause a computer to run on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rdPerfect 5.1 upon boot-up, and to prevent exi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the WordPerfect program to DOS,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 could be placed as the last line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EXEC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EC    /R       C:\WP51\WP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parameters have been added to the EXEC program. 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is somewhat technical, and most users can skip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description.  The EXEC command line now has the form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 [/R] [/Ln] [/Tn] drive:\full_path_name\prog.ext param-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w parameters, /L and /T allow the program start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 to execute other programs.  /Tn allows a total of n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ms to be executed, additional execution attempts will fai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 may be any number from 0 (the default) through 9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 is necessary to start Windows 3.1, for example, b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use it asks DOS to execute 2 or 3 programs (Standard or 38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s) during its startup.  Once started windows could execu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number of Windows programs, but no DOS programs sinc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ould exceed the selected value of a properly chosen n. 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/Ln parameter allows the program started by EXEC to execut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other program, which may execute another program, etc. to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pth of n levels. Thus if EXEC /L1 started a menu progra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level0), the menu program could execute any number of oth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grams (all at level 1).  The level 1 programs started b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menu program could not execute any other programs becau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depth of level 2 would not be allowed.  The n may be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umber from 0 (the default) through 9. You may not use bot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/L and /T parameters.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ge 7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LUSHLOG.COM  (L1E only)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LOCKIT  I Extended utility causes any lo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ries remaining in memory to be written out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CESS.SYS file as described in the section on lo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rol on page 54. ACCESS.SYS is created as a lock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. The administrator may use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LUSHLOG    /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unlock ACCESS.SYS and write any remaining lo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ries to it. The ACCESS.SYS file can also be un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cked with the UNLOCK.EXE utility program describ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PERMF.INF (L1E only)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file is recreated whenever LOCKIT  I Extend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 access permissions are changed and is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eted when LOCKIT  I Extended is removed. It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used to recover the directory permissions the ne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 you inst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CKIT.EXE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is the main LOCKIT  I program. It is de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ibed in the preceding sections of this manual. In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lling LOCKIT  I does not copy this or any o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, except CLEANDSK.DRV to your hard disk. If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nt to, you may copy LOCKIT.EXE or any of the o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CKIT  I files to your hard disk or you can use th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the floppy. Copying the LOCKIT.EXE file on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rd disk may reduce some of the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CK.EXE and UNLOCK.EXE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CK and UNLOCK are two utilities provided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CKIT  I that allow the setting and clearing of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's system and read-only attributes. LOCKIT  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ognizes a file as "locked" if the system and read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ly attributes are set. If LOCKIT  I is installed, lock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 may not be unlocked by any user. Only the administra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r can unlock files. Locked files cannot be changed, over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ritten or deleted by a user. The LOCKIT  I administrator'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n menu also provides the ability to LOCK and UN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7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ree special files, AUTOEXEC.BAT, CONFIG.SYS and CLEANDSK.DRV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CK and UNLOCK provide this functionality from the D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line or from within batch files. The syntax for us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CK and UNLOCK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OCK [d:][\path\]file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      is the letter of the drive where the file is locat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\path\    is the full path designation for the fi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name  is the complete name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NLOCK [d:][\path\]file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      is the letter of the drive where the file is locat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\path\    is the full path designation for the fi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name  is the complete name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OCK  C:\DOS\FORMAT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lock the FORMAT.COM program in the \DOS subdirect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the C: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NLOCK  C:\DOS\FORMAT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uld unlock the FORMAT.COM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.EXE (L1E only)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LOCKIT  I Extended utility is used to rea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og file produced by LOCKIT  I Extended and gen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ate a user readable log or journal of the users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tivity.  A sample of the output from this utilit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shown in figure 17, on page 54. To use this utility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G   in-filename   out-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 the DOS prompt. For example one might use th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7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LUSHLO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N C:\ACCESS.SYS  OLDLO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OG  OLDLOG 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flush any log entries remaining in memory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, ensure (by renaming) that no new log entries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added to the file, and write a user readable log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 activity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OFF.COM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OGOFF utility provides a means for one us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log off and another to log on without having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boot the computer.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OG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pressing Enter at the DOS prompt will clea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, and display a box requesting the user to pr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 key to begin the logon process.  When a key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ed, the boot time logon screen will be display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 valid user password will be accepted. LOGOFF is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ick way of letting another user take over oper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computer without first having to do a Ctrl-Alt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 or power-off and on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M-STAT.SY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And/or MEM_STAT.SYS) These small files conta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rmation about the state of your hard disk(s) bef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rst installation of LOCKIT  I. They can be u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disaster recovery, and have allowed us to help us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s to recover from a number of problems which ha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hing to do with LOCKIT  I. If they do not alread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ist, these files are created when LOCKIT  I install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t are not deleted when LOCKIT  I is removed. W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ggest that you allow them to remain on your disk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may reinstall LOCKIT  I at a later time. Please d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copy them from one hard disk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7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-TIME.COM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program provides an alternate method for set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ng the keyboard idle time before automatic Lunch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reak to any value between 3 and 61 minutes up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aximum allowed by the "Maximum keyboard id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" menu item found in the administrator's Limi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u. For more information on automatic Lunch-Brea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"Set keyboard IDLE time". If you use a nonresid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that completely takes over the keyboard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have automatic Lunch-Break selected, you may fi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LOCKIT  I goes into Lunch-Break even while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typing. This can be prevented by using a simp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tch file to temporarily disable the automatic Lunch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reak. If the name of your program is DOWORLD and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rmally use a maximum keyboard idle time of five min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tes, the 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ET-TIME   6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OWOR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ET-TIME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prevent automatic Lunch-Break while progr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WORLD is running. If the program causing the prob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m is resident, read about the BRK-CNTL.COM progr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bed previously. The SET-TIME utility also accep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 to invoke Lunch-Break immediately from the DOS promp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from a batch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ET-TIME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the command that will force the computer into Lunch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reak lock. The currently logged on user's passwo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the administrator's password can be used to unlo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unch-Break lock (or any password if so setup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ET-TIME utility will also accept a command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ameter of "D" which will set the keyboard idle ti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ck to the previously Defined value. Thus the follow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7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g three lines would duplicate the previous examp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cept that whatever keyboard idle time was original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ined would be reinstated by the las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T-TIME   6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OWOR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T-TIME  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keyboard idle time was set to 17 minutes an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ove three lines were executed, after the first lin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matic Lunch-Break feature would be disabled. Next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OWORLD program would be executed. Finally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board idle time would be set back to 17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OLS.COM  (L1E only)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CKIT  I Extended records each unsuccessfu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tempt to enter a password or a user name/passwo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bination. Such attempts are called "violations"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a correct password is entered, LOCKIT  I eras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ecord of any violations which occurred dur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mmediately preceding two or three minutes. This pre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nts recording "typos" made by a valid us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record of each violation contains the user num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r of the name entered (if any), and the date and ti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violation.  When booting the computer, the D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ock has not yet been set, so we must use the hard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re clock. Since XT class machines do not have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ndard hardware clock, we cannot record the tim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these machines. We do, however, keep a record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ach violati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program has three separate functions rela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password entry violations. One, two or all three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unctions may be used on a single execution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OLS.COM.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IOLS /L=filename  /C  /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perform all three functions.  The "/L" will gener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report of any recorded violations and give the d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7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time that you last logged on. If a date and ti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you know you weren't on the computer are displayed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is an indication that someone else may know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ssword. If "=filename" is present, the report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written to the file specified by "filename". If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not present the report will be written to the scree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"/C" will remove (clear) all entries from the vio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tion record. If both /L and /C are present, the reco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be cleared after the report is generat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"/R" will cause VIOLS.COM to remain residen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should not be done more than once per system boo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olations during Lunch-Break will not be recorded unl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OLS is resident. In addition, the alarm and locko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eatures will not work during Lunch-Break unless VIOL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residen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OLS terminates with a DOS errorlevel of 8 if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 occurs, an errorlevel of 4 if violations are re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rted, and 0 otherwise. The following statements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AUTOEXEC.BAT file would automatically inst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OLS as resident and alert the user to any previou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ol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IOLS  /L  /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F NOT  ERRORLEVEL 4  GOTO   CONTIN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CHO  WARNING _ Violations are listed abo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:CONTIN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MOUSE.COM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utility causes the automatic Lunch-Break fea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ure to treat mouse activity as keyboard activity. 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so prevents anyone from using the mouse while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uter is in Lunch-Break. VMOUSE should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aded after your mouse driver. If your mo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iver is a device driver (commonly MOUSE.SYS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SCMOUSE.SYS) place a VMOUSE statement ne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eginning of your AUTOEXEC.BAT file. If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use driver is loaded from your AUTOEXEC.B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, place the VMOUSE statement immediately af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7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 the statement that loads your mouse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NDOWS USERS 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KIT  I WINDOWS support provides th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pabilities while WINDOWS is running. Th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use your mouse only while you are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S, you do not need to use V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O.COM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utility allows the AUTOEXEC.BAT or o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tch files to do different things for differ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s. WHO will always return the user number as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S errorlevel, or will return an errorlevel of 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LOCKIT  I is not installed. In addition, WHO /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display the name of the user, and  WHO /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set a DOS environment variable called PCV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he name of the current user. (Any spaces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name will be deleted.) For more inform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DOS errorlevels and environment variables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statements, please see your DOS manual.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 level facility of the WHO program may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d by structuring your AUTOEXEC.BAT file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wn in the following example. Upper case char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ters indicate actual lines of the AUTOEXEC.B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7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ands common to all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H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ERRORLEVEL 3 GOTO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ERRORLEVEL 2 GOTO USER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ERRORLEVEL 1 GOTO USER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s to be executed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ministrator's password was us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OTO COMM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:USER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mands for user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OTO COMM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:USER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mands for user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OTO COMM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: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ands to be used when LOCKIT  I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not installed or User 3 or above logged 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:COMM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ands common to all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environment variable facility may be us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HO /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F %PCVU%==TheBoss  GOTO  LABEL_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F %PCVU%==User2  GOTO  LABEL_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here "TheBoss" and "User2" are two user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7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TIONAL LOCKIT I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se programs, available separately, are design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work with LOCKIT  I. The DesMaster(tm) progr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be used by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Master(tm) (Product Order code ENC or DES)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sMaster(tm) provides Data Encryption Standa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cryption of files. It provides all four DES mode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CB, CBC, CFB, and OFB. DES is the national dat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cryption standard defined by the National Institu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Standards and Technology. Files protected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Master(tm) are useless without knowledg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ssword that was used to encrypt them. Encryption 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 the most secure method of file protection avail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DesMaster(tm) provides the most secure method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cryption currently available. DesMaster(tm) is avail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le in both software-only and combination hardware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ftware models for the highest speed and governm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ertification. For more information about DesMaster(tm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ease contact Security Microsystems or one of 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a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LPUSER.COM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optional utility allows a corporate securit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ficer to grant access to a LOCKIT  I protected com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ter on a one time basis. The CSO does not ne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now any passwords, does not need to be physical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ent, and cannot grant access to ano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ganization's computer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HELPUSER program is available to Right-to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y license holders only. A custom version of LOC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IT  I is supplied, so that the HELPUSER progr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vided will work only on their copies of LOCKIT I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LPUSER support is also available to user's pur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sing our ESC (Extended Service Contract) for LOC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8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IT  I. For details about our ESC, see the brochu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luded in the software package. For more informa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on  please contact Security Microsystems, Inc.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ir sales representativ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LPUSER has saved many of our LOCKIT  I cus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mers from having to low level format their hard disk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they have forgotten their administrator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O.EX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optional utility may be used with all LOCK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 programs. It is only available with corporate Right-to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y licenses. It allows the administrator to desig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earance of the initial LOCKIT  I screen which ap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ars when the system is booted. Our logo may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letely replaced with one of your own design. 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color is supported. Custom initial screens can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rchased for all LOCKIT  I products for users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rchasing Right-To-Copy licenses. For more informa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on please contact Security Microsystems, Inc. or thei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les representat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stom Features and Add-On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ny of our customers have requested special fea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ures and utilities to be used with the LOCKIT  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s. If you have a special requirement or need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stom feature, please call Security Microsystems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k to speak with the engineering department. It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en possible that the feature you need already exis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t is not included with the off-the-shelf produc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CKIT I now contains many built-in features that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vailable to network administrators to allow them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pervise, install and maintain LOCKIT I remotely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ither over the network or via special batch files.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re information about these features, and how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cess them, please contact Security Micro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8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ppendix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oblems and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""""""""""""""""""""""""""""""""""""""""""""""""""""""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alling new software with LOCKIT  I insta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""""""""""""""""""""""""""""""""""""""""""""""""""""""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large number of software products, including LOC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IT  I, change the computer's CONFIG.SYS file w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y are installed. After you've installed LOCKIT  I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should prevent changes to the CONFIG.SYS file si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se changes could result in the LOCKIT  I devi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iver not being one of the first lines in your CONFIG.SY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CKIT  I must have the line "DEVICE=CLEANDSK.DRV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the one of the first lines in the CONFIG.SYS file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computer will lockup when you try to boot it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hard disk. Certain extended memory managers lik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386Max", "QEMM" and products like the Intel "Inboard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certain SCSI drivers like ASPI4DOS must have thei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DEVICE =" statements first in CONFIG.SYS. To prev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blems with other software installing themselves bef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OCKIT  I device driver, make sure to remove LOCK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 from the computer before installing any new softwar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ter the new software is installed, make sure your compu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working properly and then reinstall LOCKIT  I.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oving LOCKIT  I first is not practical, at least che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NFIG.SYS file to make sure that the LOCKIT I devi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iver statement, "DEVICE= CLEANDSK.DRV" has not b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ceded before reboo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""""""""""""""""""""""""""""""""""""""""""""""""""""""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are using Stacker or other similar hard disk comp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sion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""""""""""""""""""""""""""""""""""""""""""""""""""""""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or to DOS 6.0, Stacker, and other hard dis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ression programs, had to create a special com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ed drive, which is really just a big file 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tual hard disk. These programs then swap the let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rs of the actual hard disk and the special compres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 so that the compressed disk appears as the ac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ual hard disk. If you install LOCKIT  I on a compu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8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is using one of these programs you should foll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installation instructions contained in this manu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cept that before you reboot your computer, you shou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y two files, CONFIG.SYS and CLEANDSK.DRV from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ressed hard drive to the actual hard drive.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, if your compressed hard drive is labelled C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your actual hard drive is labelled D:, you shou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the following commands after installing LOCKIT I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t before reboo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PY  C:\CONFIG.SYS  D:\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PY  C:\CLEANDSK.DRV   D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will ensure that when your computer boots up,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CKIT I device driver will be properly installed.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have already rebooted your computer before do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bove file copying, you will probably be locked o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computer because LOCKIT I will think that the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EANDSK.DRV is missing. To fix this problem follow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ructions below to remove LOCKIT I from the compu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ter booting from a diskette. Next, reboot from the ha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, reinstall LOCKIT  I and make sure to copy the tw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 as indicated above before rebooting from the ha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ive. These instructions are not necessary when us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S 6.0 with Stacker version 3.1 or Double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""""""""""""""""""""""""""""""""""""""""""""""""""""""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at to do if you get the message "CLEANDSK has not run !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"""""""""""""""""""""""""""""""""""""""""""""""""""""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ce LOCKIT I is installed a file called "CLEANDSK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V" is created in the root directory and a line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ed to the CONFIG.SYS file that runs CLEANDSK.DRV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a device driv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CLEANDSK.DRV is not executed when the compu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booted from the hard disk, the computer will lock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 and the message "CLEANDSK.DRV has not run !"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ear on the screen. There are several reasons wh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may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) The file CLEANDSK.DRV may have been dele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) The line "DEVICE=CLEANDSK.DRV" may h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8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en removed from the CONFIG.SYS fi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) Something may have been chang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G.SYS file, preventing the line "DEVICE=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EANDSK.DRV" from being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computer appears to be locked-up, don't panic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ust reboot your computer from a DOS system-format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loppy diskette in the A: drive. (Note: The version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S on the floppy MUST be the same or greater tha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sion of DOS on your hard disk.) Next, place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allation copy of the LOCKIT I diskette in the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ive an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:\LOCK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press the Enter key. After entering your admin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trator's password you will see the administrator'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n menu. One of the items on this menu will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.  Access fixed disk after diskette bo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 this item and press Enter. You should se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 "LOCKIT I protection has been suspended." Next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ace the DOS diskette back in the A: drive, clos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 drive door and reboot the computer. (Ctrl-Alt-De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fine) When the computer returns to the A&gt; DOS promp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should be able to type C: and press Enter to get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ce you can access your hard disk you can che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see that the CLEANDSK.DRV file is still there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the "DEVICE=CLEANDSK.DRV" line is still loca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CONFIG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""""""""""""""""""""""""""""""""""""""""""""""""""""""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CLEANDSK.DRV gets erased or corru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""""""""""""""""""""""""""""""""""""""""""""""""""""""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something has deleted or corrupted the CLEAN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SK.DRV file, the only recourse is to remove LOCK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 from the computer and reinstall. The reason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s that the LOCKIT.EXE program create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EANDSK.DRV file when it is run in the install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e. The CLEANDSK.DRV file itself does not exist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8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OCKIT  I diskette. To remove and reinstall, pla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LOCKIT  I installation diskette in drive A: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OCK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press the Enter key. Next, select the "R. Re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e LOCKIT  I from this computer" option. LOCK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 will note that it cannot delete the CLEANDSK.DRV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but this is OK. When LOCKIT I is finished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uld be able to reboot from your hard disk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install LOCKIT  I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problem is due to an error in the CONFIG.SY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, preventing the line "DEVICE=CLEANDSK.DRV"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ecuting, then use a text editor such as EDLN o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S 5.0 or 6.0 EDIT program to replace the "DEVICE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EANDSK.DRV" line in  the CONFIG.SYS file. Rebo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gain, this time from the hard disk, and LOCKIT 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uld function 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""""""""""""""""""""""""""""""""""""""""""""""""""""""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LOCKIT  I does not install properly or  hangs dur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allation or re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"""""""""""""""""""""""""""""""""""""""""""""""""""""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me users report having problems installing LOCK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 on computers that have several TSR (terminate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y-resident) programs running. We recommend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fore trying to install LOCKIT I on a computer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lot of these type programs, that you renam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EXEC.BAT file to AUTOEXEC.SMC and reboot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uter. After successfully installing LOCKIT  I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name the file AUTOEXEC.SMC back to AUTOEXEC.BAT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boot, and all should be fine. Other problems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metimes be traced to an unusual device driver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 statement in the CONFIG.SYS file. For exampl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re is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ELL = C:\DOS\COMMAND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tement in the CONFIG.SYS file, it must be amend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8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ELL=C:\DOS\COMMAND.COM  C:\DOS /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ELL=C:\DOS\COMMAND.COM  C:\DOS /P /E: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Use the second line if you are changing the environ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t size. "XXX" represents the new environment siz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byt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find a problem in the CONFIG.SYS, remark o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lines (do this by placing REM in front of each lin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cept the DEVICE=CLEANDSK.DRV line and reinse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one at the time (by removing the REM) until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fending statement is located. Make sure to rebo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mputer each time a statement is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osition in the CONFIG.SYS file of the LOCK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  "DEVICE=CLEANDSK.DRV" statement has become impor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nt due to the use of memory managers and SCSI driv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use device drivers. If there is a line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G.SYS file that reads "DEVICE= ASPI4DOS.SYS"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OCKIT  I device driver statement must be plac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TER it or the computer will hang when it is reboot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ame applies to memory managers such as QEMM38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386MAX, etc. The line "DEVICE=CLEANDSK.DRV" shou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e AFTER the line that installs the memory manager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specially if you want to load the LOCKIT I devi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iver into high memory. LOCKIT I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ace the line "DEVICE=CLEANDSK.DRV" as the fir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 in the CONFIG.SYS  unless there is a line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NFIG.SYS file that rea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m CLEANDSK.DRV 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m CLEANDSK.DRV Here (High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m CLEANDSK.DRV (Special, te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LOCKIT  I sees any of these lines, it will pla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ine "DEVICE=CLEANDSK.DRV" as the next line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NFIG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are using a DOS 6.0 or above multi-se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G.SYS file, you may place one of the above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8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each section. If (High) is included, LOCKIT  I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a standard DOS DEVICEHIGH statement. If (Special,tex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included, LOCKIT I will create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G.SYS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VICE=text CLEANDSK.DR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allows automatic creation of device statemen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QEMM386 or other memory managers. For example, us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 CLEANDSK.DRV Here (special,c:\qemm\loadhi.sys /r: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create th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ICE=c:\qemm\loadhi.sys /r:2 CLEANDSK.DR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ter versions of DOS ignore any CONFIG.SYS state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t beginning with "REM".  Earlier versions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 a message stating that they cannot recogniz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tatement but will otherwise igno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""""""""""""""""""""""""""""""""""""""""""""""""""""""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CKIT   I can help after a VIRUS or other calamity h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troyed your hard  disk partition 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"""""""""""""""""""""""""""""""""""""""""""""""""""""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uring installation, LOCKIT  I takes a snapsh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your hard disk partition table after it modifies i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snapshot is stored in an unused sector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rd disk. If something happens to your boot sector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tition table and the hard disk becomes unboot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CKIT  I will recognize this and try to restore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ot sector. LOCKIT  I will do this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""""""""""""""""""""""""""""""""""""""""""""""""""""""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at do I do if I forget my password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"""""""""""""""""""""""""""""""""""""""""""""""""""""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bably the call our tech support departm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ts most frequently concerns someone forgetting their pass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rd. The purpose of LOCKIT I is to protect a compu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someone trying to get at the data on the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8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are the owner of LOCKIT  I and you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ying to access the data on your own computer'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rd disk then there should be no problem with u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lping you to get into your computer, but there is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blem. We don't know whether you are indee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ightful owner of the computer or that you are try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break into someone else's computer that is als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tected by LOCKIT  I. We do have a responsibilit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all of our customers. However, we do underst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there are circumstances when we should be 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help you to get into your computer. Here's w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've forgotten a user's password then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uld be able to go to the person who install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CKIT I on your computer and ask him/her to 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dministrator's password to issue you a ne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ssword. If you have forgotten the administrat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ssword then you have two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) Low level format your hard disk (if possible)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un FDISK to delete all partitions then create 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S partition,  run FDISK /MBR to regenerat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ot record then run FORMAT /S and reload all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 from the backup diskettes that you always kee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 to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) Call Security Microsystems' Tech Support lin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718) 667- 47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request a "Lost Password Information Sheet".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have a FAX, it can be FAXed to you, otherwis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will come by mail. Listed on the sheet ar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ructions and requirements for allowing us to hel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obtain entry into 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""""""""""""""""""""""""""""""""""""""""""""""""""""""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at to do when LOCKIT  I Hardware reports that the expans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M space is completely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""""""""""""""""""""""""""""""""""""""""""""""""""""""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, during the installation of LOCKIT  I Hardware,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the message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8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APPEARS THAT THE COMPUTER'S EXPANSION ROM SPACE IS F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means that the installation program was unabl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termine a location in the expansion ROM area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uld be used by the LOCKIT  I Hardware board'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rnal ROM. If the computer is using a memory man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ger such as EMM386, QEMM386 or 386MAX, it is possi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they are using the entire expansion 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a to expand or extend system RAM. LOCKIT  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rdware requires a 16K block of memory space star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 an address segment from C800 to EC00. The possi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pswitch settings are listed in figure 20. The mo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pular settings to try are D000, D400, D800 and DC00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r computer has a network card installed,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C00 or C800 (not for XT type computers) settings shou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tried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�        </w:t>
      </w:r>
      <w:r>
        <w:rPr/>
        <w:t>1             2              3               4        �</w:t>
      </w:r>
    </w:p>
    <w:p>
      <w:pPr>
        <w:pStyle w:val="PreformattedText"/>
        <w:bidi w:val="0"/>
        <w:jc w:val="left"/>
        <w:rPr/>
      </w:pPr>
      <w:r>
        <w:rPr/>
        <w:t xml:space="preserve">          � ������������</w:t>
      </w:r>
      <w:r>
        <w:rPr/>
        <w:t>Ŀ ������������Ŀ ������������Ŀ 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 � ��</w:t>
      </w:r>
      <w:r>
        <w:rPr/>
        <w:t>ܿ�ܿ�</w:t>
      </w:r>
      <w:r>
        <w:rPr/>
        <w:t>Ŀ�</w:t>
      </w:r>
      <w:r>
        <w:rPr/>
        <w:t>ܿ� ��ܿ�ܿ�</w:t>
      </w:r>
      <w:r>
        <w:rPr/>
        <w:t>Ŀ�Ŀ� ��</w:t>
      </w:r>
      <w:r>
        <w:rPr/>
        <w:t>ܿ�</w:t>
      </w:r>
      <w:r>
        <w:rPr/>
        <w:t>Ŀ�</w:t>
      </w:r>
      <w:r>
        <w:rPr/>
        <w:t>ܿ�ܿ� ��ܿ�</w:t>
      </w:r>
      <w:r>
        <w:rPr/>
        <w:t>Ŀ�</w:t>
      </w:r>
      <w:r>
        <w:rPr/>
        <w:t>ܿ�</w:t>
      </w:r>
      <w:r>
        <w:rPr/>
        <w:t>Ŀ�  �</w:t>
      </w:r>
    </w:p>
    <w:p>
      <w:pPr>
        <w:pStyle w:val="PreformattedText"/>
        <w:bidi w:val="0"/>
        <w:jc w:val="left"/>
        <w:rPr/>
      </w:pPr>
      <w:r>
        <w:rPr/>
        <w:t xml:space="preserve">          � �� �� �� �� �� �� �� �� �� �� �� �� �� �� �� �� �� �� �� 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������������</w:t>
      </w:r>
      <w:r>
        <w:rPr>
          <w:rtl w:val="true"/>
        </w:rPr>
        <w:t>ٳ ������������ٳ ������������ٳ ������������ٳ</w:t>
      </w:r>
      <w:r>
        <w:rPr/>
        <w:t xml:space="preserve">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�������������� �������������� �������������� �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Segment=C800   Segment=CC00   Segment=D000   Segment=D400   �</w:t>
      </w:r>
    </w:p>
    <w:p>
      <w:pPr>
        <w:pStyle w:val="PreformattedText"/>
        <w:bidi w:val="0"/>
        <w:jc w:val="left"/>
        <w:rPr/>
      </w:pPr>
      <w:r>
        <w:rPr/>
        <w:t xml:space="preserve">          �        </w:t>
      </w:r>
      <w:r>
        <w:rPr/>
        <w:t>5              6              7             8         �</w:t>
      </w:r>
    </w:p>
    <w:p>
      <w:pPr>
        <w:pStyle w:val="PreformattedText"/>
        <w:bidi w:val="0"/>
        <w:jc w:val="left"/>
        <w:rPr/>
      </w:pPr>
      <w:r>
        <w:rPr/>
        <w:t xml:space="preserve">          � ������������</w:t>
      </w:r>
      <w:r>
        <w:rPr/>
        <w:t>Ŀ ������������Ŀ ������������Ŀ 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 � ��</w:t>
      </w:r>
      <w:r>
        <w:rPr/>
        <w:t>ܿ�</w:t>
      </w:r>
      <w:r>
        <w:rPr/>
        <w:t>Ŀ�Ŀ�</w:t>
      </w:r>
      <w:r>
        <w:rPr/>
        <w:t>ܿ� ��ܿ�</w:t>
      </w:r>
      <w:r>
        <w:rPr/>
        <w:t>Ŀ�Ŀ�Ŀ� ��Ŀ�</w:t>
      </w:r>
      <w:r>
        <w:rPr/>
        <w:t>ܿ�ܿ�ܿ� ��</w:t>
      </w:r>
      <w:r>
        <w:rPr/>
        <w:t>Ŀ�</w:t>
      </w:r>
      <w:r>
        <w:rPr/>
        <w:t>ܿ�ܿ�</w:t>
      </w:r>
      <w:r>
        <w:rPr/>
        <w:t>Ŀ�  �</w:t>
      </w:r>
    </w:p>
    <w:p>
      <w:pPr>
        <w:pStyle w:val="PreformattedText"/>
        <w:bidi w:val="0"/>
        <w:jc w:val="left"/>
        <w:rPr/>
      </w:pPr>
      <w:r>
        <w:rPr/>
        <w:t xml:space="preserve">          � �� �� �� �� �� �� �� �� �� �� �� �� �� �� �� �� �� �� �� 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������������</w:t>
      </w:r>
      <w:r>
        <w:rPr>
          <w:rtl w:val="true"/>
        </w:rPr>
        <w:t>ٳ ������������ٳ ������������ٳ ������������ٳ</w:t>
      </w:r>
      <w:r>
        <w:rPr/>
        <w:t xml:space="preserve">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�������������� �������������� �������������� �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Segment=D800   Segment=DC00   Segment=E000   Segment=E400   �</w:t>
      </w:r>
    </w:p>
    <w:p>
      <w:pPr>
        <w:pStyle w:val="PreformattedText"/>
        <w:bidi w:val="0"/>
        <w:jc w:val="left"/>
        <w:rPr/>
      </w:pPr>
      <w:r>
        <w:rPr/>
        <w:t xml:space="preserve">          �       </w:t>
      </w:r>
      <w:r>
        <w:rPr/>
        <w:t>9             10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������������</w:t>
      </w:r>
      <w:r>
        <w:rPr/>
        <w:t>Ŀ ������������Ŀ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��</w:t>
      </w:r>
      <w:r>
        <w:rPr/>
        <w:t>Ŀ�</w:t>
      </w:r>
      <w:r>
        <w:rPr/>
        <w:t>ܿ�</w:t>
      </w:r>
      <w:r>
        <w:rPr/>
        <w:t>Ŀ�</w:t>
      </w:r>
      <w:r>
        <w:rPr/>
        <w:t>ܿ� ��</w:t>
      </w:r>
      <w:r>
        <w:rPr/>
        <w:t>Ŀ�</w:t>
      </w:r>
      <w:r>
        <w:rPr/>
        <w:t>ܿ�</w:t>
      </w:r>
      <w:r>
        <w:rPr/>
        <w:t>Ŀ�Ŀ�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�� �� �� �� �� �� �� �� �� ��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������������</w:t>
      </w:r>
      <w:r>
        <w:rPr>
          <w:rtl w:val="true"/>
        </w:rPr>
        <w:t>ٳ ������������ٳ</w:t>
      </w:r>
      <w:r>
        <w:rPr/>
        <w:t xml:space="preserve">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�������������� ��������������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Segment=E800   Segment=EC00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g. 20 - Alternate Dipswitch Settin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L1H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you select a setting to try, you must be sur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exclude" that 16K block from being used by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8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mory management software. Please consult the docu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tation that came with your memory managem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ftware for instructions on how to exclude areas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mory from being used by the memory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member to run the LOCKIT.EXE program af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ing a dipswitch setting and reinstalling the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are still experiencing problems install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ard, try rebooting the computer from a diskette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ive A: (with no CONFIG.SYS or AUTOEXEC.BAT file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then try installing the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all else fails, please call Security Microsystem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ch. Support for 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""""""""""""""""""""""""""""""""""""""""""""""""""""""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re to get  help with LOCKIT  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"""""""""""""""""""""""""""""""""""""""""""""""""""""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are a registered user, you are entitled to 9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ys of free support with LOCKIT  I. If you have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nt in your registration card, you must have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rial number and version number or support will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given. To obtain technical support c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718) 667-4720 or (718) 667-10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lp can also be obtained via FAX. The number i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718)   667-01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Bulletin Board System (BBS) is available to regis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red users only. To access the BBS c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718)   667-09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ing a modem set for 1200 - 9600 baud, 8 bits, n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ity, 1 stop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chnical support is also available 24 hours a d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our Extended Support Contract customers. A sep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ate 24 hour telephone hot line number is given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SC customers when they sign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9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