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I C R O   F O C U S   C O B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ben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bench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contain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These give information that was not available when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printed and include changes made to the software since V3.2.2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also give details of on-disk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udrn.doc, uddu.doc and the packing lis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pack?.doc), which are updated at every releas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s are introduced, revised, or withdrawn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cmpt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es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mem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du.doc (withdrawn) - The information in cbldu.doc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uddu.doc; cbldu.doc will 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mpt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s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ync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du.doc (withdrawn)  - The information in tsdu.doc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uddu.doc; tsdu.doc will 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cmpt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es.doc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du.doc (withdrawn)  - The information in wbdu.doc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uddu.doc; wbdu.doc will not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.doc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.doc (withdrawn)  - The information in errn.doc has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drn.doc and uddu.doc; errn.doc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d at 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cuments were supplied in V3.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BOL System includes the following on-disk documen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COBOL system you find these (except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documents, which do not get installed) as ASCII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BOL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rn.doc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es.doc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du.doc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cmpt.doc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lpack.doc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xpackc.doc    - Product Contents Checklist for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compat.doc    - Compatibility With Other Micro Focus COB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doc     - Compatibility With Versions of othe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clones.doc    - XM Recognized Machin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du.doc 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mpt.doc 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iins.doc      - Release Notes for CCI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du.doc        - 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cmpt.doc      - Compatibility With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.doc        -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es.doc        - 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pack.doc      - Product Contents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documents, where documents with similar name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, Toolset, and Workbench, the Workbench versions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the Toolset ones do, and the Toolset vers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formation that the COBOL on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n-disk supplements should be regard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s, or additions to chapters, in the book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doc        -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hd.doc    - Multi-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rly Release features are documented in the on-disk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feat.doc    - Summary of Early Rele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pbf.doc       - Project Build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comp.doc    - Configurable C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doc     - Session Recorder (grap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fptrs.doc      - Mainframe Pointer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ollowing directives are Early Release features but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OBOL Syste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WZ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-NU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LOCAL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EFPTR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and additions too small for separate on-disk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section "Changes to Printed Books" in this DUN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arity, the notation and layout in this section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ose in the printed books. For example, hea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d and command lines are indented. Parameters i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n the printed books are in italics) are here enclosed in &lt;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Progra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76. Delete Syntax Rule 6 of the CONTROL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959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8. Insert the following just befor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l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 addition to system directives which provide fl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the reserved word list, the following directiv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act either the syntax or semantic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 See your COBOL System Referen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REFRESH - specifies whether the data areas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with Screen Section data are updated 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ir corresponding Working-Storage S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an AC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OPEN - specifies whether the data area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ection data are updated from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-Storage Section items before an ACCE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24, general rule 19, subrule 3, chang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ither of the system directives ACCEPTREFRESH or XOP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the current contents of screen items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ras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749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Run-time System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43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9 - Shared Run-Time System initialisati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application cannot execute because the shared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has not been initializ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Ensure that the cobinit() function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ion of any COB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at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A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7. Add the following text after the section "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abling the Mou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Right-Hand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enabling the mouse enable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you can enable the Right mouse butt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x"AF" using set-bit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use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set-bit-pairs and mouse-control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-Storage Section of your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set-bit-pairs                     pic x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mous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mouse-control-setting          pic x comp-x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filler                         pic 9 value "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mouse-control-bitpair          pic x comp-x valu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mouse-control-count            pic x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4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(Adis Configuration Utility (Adisc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8. Change the first line in the section "The Al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s Menu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3=Function Mappings or M from the Adis Ke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086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3-36. Add the following text at the end of opti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lection of the default action if no color specifie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Text is displayed either with white foreground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, or using the colors set by the la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29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7. Change the final sentence in the section "File-nam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iler accepts a complete file specification of up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8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9 (Rebu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9-3, add after the second paragraph in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d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orks best with decompressed files which give 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when rebuilding. Rebuild does try to recover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but its resulting output may not be what you are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WB28386 added V3.2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 (Descriptions of Run-tim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B-2. Add the following to the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     Specify number of record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B-12. Add the following switch after the L6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 -- Number of Record Lock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ties: Default:        /L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:    16-bit shared run-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    With this switch, you can specify the number of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d upt a limit of 600. This defin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locks available within an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a per fil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14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 (Directives for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C -4. Add new Animator directive, COMMS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type of communications to be used with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oss-sessio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/�� ��������COMMSTYPE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NO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s-type      The name of the CCI modu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xample, ccinetb or cci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     COMMSTYPE"ccinetb" for cooperativ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USER-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STYPE"ccinamp" for cross-sessi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USER-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: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WB28997 added V3.2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Directives fo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52. In the entry for DATACOMPRESS, below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Specifies 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Specifies run-length encoding for Double-byt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the first line of the "Remarks" paragrap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values that can be specified for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this system are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WB29209 added V3.2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 (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F -10. Amend the final sentence of the section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Files on DOS, Windows and OS/2 System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sure that any COMP data does not conta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value of x"1A" (end-of-file character) or x"0D (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miter) in line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 2845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F -11. Amend the final sentence of the section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tial Files on UNIX Systems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make sure that any COMP data does not conta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value of x"0A" (record delimiter) in lin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45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H (System Limits and Programming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H -9. Add the following new paragraph after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, "An entry point i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Window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alling program is compiled with the NOLITLINK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ve, when it calls an entry point, it only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ht characters of the name to find the entry poin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of this limit if your entry point names ar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rst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mit may also affect you if your calling progr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&lt;procedure-pointer&gt; to ENTRY &lt;entry-po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work around this limit by compiling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LITLINK directive. When this is done, call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link time and the full entry point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011 and PAO2009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J (Windowing Support for Text-base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J -17. In the section "Demonstration Program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that ends "...rendition of boxes and lines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ith "Windows" in the left mar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indows versions of these two demonstrati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fwnote.cbl and mfwcalc.cbl. To link both mfwnote and mfw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note+mfwcalc+adis+adisinit+adisdyna+adiske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nels+cobwin2,,,coblib+ 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ink mfwcalc on its ow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fwcalc+adis+adisinit+adisdyna+adiskey+panel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bwin2,,,cobl ib+doscal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Writ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7. Add the following paragraph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-bar "Calls from large progra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ata description for b contains an OCCURS cla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insert a filler item with PIC X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78 item in order that the value of "next"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table rather than the end of the firs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314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6. Delete the library "cobapi" from the Windows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 of the page, and delete it and its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follow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913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1 (Data File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1-13. Replace the description of the Home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 you press Home, the cursor moves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. The second time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If the cursor is already at the start of the fie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4355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1-14. Replace the description of the End ke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ime you press End, the cursor mov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The second time moves the curso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ursor is already at the end of the field, it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4355 added V3.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 (Data File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4. Amend the command line for Windows (interactiv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filt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 (Fileshare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14. Add the following text after the paragraph which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can set the option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Fileshare Server starts, it displays the current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COBOL format; that is, YYMMDD, where YY=year, MM=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D=day. For example,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940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es that the Fileshare Server was started on May 2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essages, such as trace information or warning messag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displayed will include the new date if it is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WB20780 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18. Add the following paragraph to the end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opping the Fileshare Serv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the CCITCP or CCINAMPU protoc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hare Server terminates abnormally, you can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hare Server using the same server-name. However,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- Server name already in use. Name re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any Fileshare Server which is still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using that name will not allow any new connection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s will be serviced by the Filehare Server just star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WB20698 and PAO19474 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44. Add the following as the first sub-bullet point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put" bulle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time that the request is made, in standard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MMSS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HH=hours (24-hour clock), MM=minutes, SS=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=hundredths of a second. For example, a displa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9591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a time of 9 hours, 59 minutes, 15 second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dred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ay has changed since the time the last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the new date will also be display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BOL format; that is, YYMMDD, where YY=year, MM=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=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WB20780 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44. Add the following as the first sub-bullet point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Output" bullet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The time that the request is passed back to the File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 in standard COBOL format;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HMMSS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HH=hours (24-hour clock), MM=minutes, SS=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=hundredths of a second. For example, a display of 0959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a time of 9 hours, 59 minutes, 15 seconds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dred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day has changed since the time the last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, the new date will also be display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BOL format; that is, YYMMDD, where YY=year, MM=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=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WB20780 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ge 14 -89. Add the following new Fileshar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082   Netbios software not responding. Ensu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  You have attempted to start the Fileshar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the CCINETB protocol,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ester service. Start the reques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restart the Fileshar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NWB27226 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5 (Fil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34. Add new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FC189  Output ke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have defined the output file as indexed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have not defined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efine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7 (File Transfer 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-6, amend the line beginning ECHO in the Example PC-based SC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se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***MFXFER*** OK %1 successfully extracted from SCCS&gt;mfxf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95 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8 (File Transfer (GUI 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8-43, amend the line beginning ECHO in the Example P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CS Procedure sec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***MFXFER*** OK %1 successfully extracted from SCCS&gt;mfxf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2049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1 (Menu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1 -4. Replace the paragraph which begins, "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...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Window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 system provides a function (Ctrl+F4=use-updated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alls the conversion program for the Professional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(proco.m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(Ctrl+F4=use-updated-menu) function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box Development Environment due to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UNIX is primarily a multi-user environment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annot be allowed to change files relied upon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   Security considerations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649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 (On-line Help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34. In the section "Builder Control Tag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yntax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defmacro &lt;macro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acro-text [&lt;macro-param&gt; ... 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Us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macro &lt;macro-name&gt; [&lt;macro-param=[']&lt;value&gt;['] ...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Conditional building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ifmdef &lt;macro-par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rue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l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alse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46. In the section "Descriptions of Tag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escription of the .define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&lt;macro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macro-text [&lt;macro-param&gt; ... 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name      is the name of the macro you are def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text      is the text to be included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param     is a parameter accepted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macros when you want to include a number of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hat fit a pattern. By specifying the base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efinition of the macro, each time you call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the same base pattern 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1 id=%id%.%titl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%tex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macr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text is from macro-1. It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macro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text is from macro-2. It tak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a%, "%b%", %c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description of the $macro ta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for information on how to use these macro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defin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54. In the section "Descriptions of Tag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escription of the $if, $else, and $end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fmdef, $elsem, $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&lt;macro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ifmdef &lt;macro-para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rue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l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alse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name  is the name of the macro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ditional macr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param is the parameter whose value you ca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-text   is the text to be included the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acro-param&gt; is passed to &lt;macr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-text  is the text to be included in the mac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acro-param&gt; is not passed to &lt;macr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$ifmdef, $elsem, $endm structure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$defmacro and $edefmacro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defmacro macro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ifmdef param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e value of the parameter is %param-1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l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No parameter specified to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def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55. In the description of the :link command, chang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syntax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5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56. In the Examples change all occurrences of ":elin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57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57. In the section "Descriptions of Tag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escription of the :lp. t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macro &lt;macro-name&gt; [&lt;macro-param=[']&lt;value&gt;['] ... ]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name  is the name of a previously-defined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-param is the name of a parameter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acro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      is the value to pass to &lt;macro-name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macro-param&gt;. This can include call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all a macro, Ohbld includes in the on-line 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he text defined by that macro, adding any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example of how to use a macr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 defintions from the description of the $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macro topic id=t1 title='topic one' text='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opic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macro topic id=t2 title='topic two' text='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topic. $macro macro-1. $macro macro-2 a=1 b=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=2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se macros has the same effect as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n your on-line help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1 id=t1.top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is the firs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h1 id=t2.topic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is the second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text is from macro-1. It take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. This text is from macro-2. It takes parameter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yz,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75. In the example, change the lin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"myapp.mfh" to on-line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"myapp.hnf" to on-line-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9691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25 (Program File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age 25-3. Replace the section "Installing the Program Mapper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Program Fil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install the Program File Mapper by putting an ent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 tag [MFC-INSTALL] in the General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local configuration file, mfuser.ini,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pplication's trigg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add-on product Workbench, you must als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ntry for it under the tag [MFCON-INSTALL] in 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se tags do not exist in the mfuser.ini file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long with the required entries. For details on glob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 configuration files, see the chapter "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Tools" in your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add the Program File Mappe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, mfuser.ini, update these ta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FC-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BDIR\MFPR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FCON-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PR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the Program File Mapper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File Mapper, the Program File Mapper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File Mapper in the Install sec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FC-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BDIR\MFEX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COBDIR\MFPR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FCON-INST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EX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PRG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in the wrong order, results are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installed the Program File Mappe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, you can change your mfextmap.dat file to enab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programs to use the same ddnames fo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For example, if you change your mfextmap.dat fil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1.indd      drive\path\fi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2.indd      drive\path\fil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1.outdd     drive\path\fil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2.outdd     drive\path\file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input files are used; however, two diffe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which were referenced by the same output ddnam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AO19537 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7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7-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"Arithmetic Expressions", change the first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+(A2/(A3-4))*6    For A1=5, A2=32, A3=20 evaluates to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8895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3 (P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3-7.  Add the following paragraph below the Window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"Preparing to Run Prob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CIDDE protocol is provided for use with Windows 3.1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orkgroups and Windows NT using the Dynamic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DE) method of 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obe, you cannot use CCIDDE across a network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DDE between multiple Probe and Monitor processe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6972 added V3.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0 (File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-5, replace the reference to staff.asc by dfcstaff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-8, replace all occurrences of staff.pro by dfcstaff.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6 (Structure Cat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-5, replace the reference to cusnorth in the firs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ction "Deleting a Structure Catalog Entry" b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-5, replace the reference to cusnorth.str by dfscempm.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added V3.2.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, and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are 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uddu.doc/3.2.02/26May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