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I C R O    F O C U S   E A R L Y   R E L E A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lease Notes (RNs) summarize errors and restriction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Release features accompanying this release of your COB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y introduce you to the on-disk supplements that describ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ies of the early release features are in the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 earlfea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n entry arose from a problem or enhancement request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number, the number is given, to enable Product Suppor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ore quickly when you call. These numbers are call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pancy Report (PDR) numbers. Each group of entries has und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 a note of the build at which it first appeared in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. Entries are worded to help you recognize a problem if you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it; the circumstances under which a problem appears may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o describe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includes the following on-disk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n.doc        -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es.doc        -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pack.doc      - 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rly Release features are documented in the on-disk sup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n the follow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feat.doc    - Summary of Early Relea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pbf.doc       - Project Build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comp.doc    - Configurable Cod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.doc     - Session Recorder (graph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ptrs.doc      - Mainframe Pointe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irectives are Early Release features but are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BOL System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WZ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A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-NUM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TLOCAL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EF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and Animator are registered trademarks of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errn.doc/3.2.00/29Mar94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4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