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n additional chap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 SNAPSHOT ANALYZER (PM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 SESSION RECORDER (SESS2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 IN THE GUI SESSION RECOR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NAPSHOT ANALYZER (PM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provides a viewing facility for snapshots taken with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ool. The snapshots are viewed side-by-side with a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differences between the images and to manipulate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ESSION RECORDER (SESS2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provides the facility to record, and subsequently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a GUI application. Screen snapshots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teraction, and the snapshots can later b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THE GUI SESSION RECOR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laybacks can be interrupted prematurely via the keybo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playing back a test of a COBOL GUI application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close down correctly when using the GUI Session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 problem you should exit the application clean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ing the test. If the Stop action is required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sw=+K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sts must be played back using the same resolution screen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mouse pointer is included in a snapshot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, at playback, may not be exactly the same as at reco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causing comparis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command line and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2pm [/p[n]] or [/v[n]] [/m] [/?] [/h] [/k[n]{key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estName] [Application + 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maximum size of the command line with switche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haracters and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Test - /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Rate - /p[n] (/P[n])  where playback rate = 1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lays back a pre-recorded test and output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f the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configuration - /k[n]{key} (/K[n]{ke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can be 1 for snapshot or 2 for exclus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key is the key to be used as the hot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/k1{shift+f2} sets the snapshot hotkey to SHIFT +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1{ctrlt+f4} sets the snapshot hotkey to CTRL +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2{f6} sets the exclusive window hotkey to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k2{alt+f8} sets the exclusive window hotkey to ALT +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hotkeys for snapshotting and exclusive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for record and subsequent play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Output - /v (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lays back a pre-recorded test and output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f the test passes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ouse Pointer in Snapshot - /m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ouse pointer lies within a snapshot area it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napshot image. Default is to not inclu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nformation - /? /h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n information window about GUI Session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entered interactively, via an initial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Workbench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session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