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I A L O G   S Y S T E M   V 2.3   P R O F E S S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 R A P H I C A L   M O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contents of the Micro Focus Graph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System Professio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ocumentation pieces are provided with the Di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Started with Di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 Mode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Syste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documents are supplied as files on the diskettes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you can copy these ASCII text files into your Di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 See "Description of Files" below for details of th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ftware package includes a set 3.5" high densit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density 3.5 inch disk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3270._LS      DSGCAN._LS     DSGLIB._LS     GUIR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DATACC._LS    DSGDBG2._LS    DSGSRC._LS     IDENTIF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DATDFS._LS    DSGDEMO._LS    DSHELP.HNF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G2.LBR        DSGEXE._LS     GUIES.DOC     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G23.INI       DSGLBR._LS     GUIPACK.DOC   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ETUTILS._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that Setup uses to install Graphical Di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 o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System 3270 Developm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generate Dialog System screensets from BM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F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System 3270 Produc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s the execution of transactions and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the PC, the host system and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System 3270 Production Support with Administrator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ponent includes all of the Production Suppor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acilities to manage system and transa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cc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access to database records using a Di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System Base Defini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that allow you to define and manipulate screen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System Base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screensets to be test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files and libraries needed to produc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tr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umber of demonstrations have been included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ects of Dia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-lin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ed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that make use of Dialog System to perfor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. These can be used in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-disk documents make up this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 Rele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eatures, not yet ready for full releas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release the new Dialog System Debugger is p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cluded on the release disks are brief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a file is followed by another file name in brack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file is the name of the zipfile the first is 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ADDPROG.EXE is stored (on-disk) in the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TILS._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nstalling manually the first three files will be of u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extracts files from archives and the other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icons to your PM/Windows desktop - see your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Workbench Getting Started documentation).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ed during an automatic installation and are not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ing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.EXE                - Used to un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PROG.EXE (SETUTILS._LS) - Adds icons to the P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WPROG.EXE(SETUTILS._LS) - Adds icons to the Window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G23.INI                  - Install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.EXE                  - Program that reads install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.EXE               - Utility used by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System 3270 Developm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3270G.LBR(DS3270._LS)    - This file allows screense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rated from within Dia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System 3270 Produc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.FIL   (DS3270._LS)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.IDX   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LIM3.DLL 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LIM3.DLW 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PS.FIL    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PS.IDX    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HDSIPC.DLL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HDSIPC.DLW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3I16D.DLE 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3I16P.DLL 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3I16W.DLW (DS3270._LS)   �   All of these files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3270.DLL  (DS3270._LS)   �   use the production suppor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3270.ICN  (DS3270._LS)   �   of GUI Dialog System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3270PM.EXE(DS3270._LS)   � - Note that the DSRUN.LB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3270W.DLL (DS3270._LS)   �   part of the Base Run-Time Suppor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3270W.EXE (DS3270._LS)   �   is needed to run Dialog System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.FIL   (DS3270._LS)   �   Produc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.IDX   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.FIL   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.IDX   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FIL  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IDX  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S3270.GNT 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3270.LBR  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3270.CFG  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UN.LBR   (DSGLBR._LS)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System 3270 Production Support with Administrator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.FIL   (DS3270._LS)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.IDX   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LIM3.DLL 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LIM3.DLW 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PS.FIL    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PS.IDX    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HDSIPC.DLL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HDSIPC.DLW(DS3270._LS)   �   All of these files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3I16D.DLE (DS3270._LS)   �   use the production suppor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3I16P.DLL (DS3270._LS)   �   of GUI Dialog System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3I16W.DLW (DS3270._LS)   �   Note that the DSRUN.LB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3270.DLL  (DS3270._LS)   �   part of the Base Run-Time Suppor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3270.ICN  (DS3270._LS)   �   is needed to run Dialog System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3270PM.EXE(DS3270._LS)   � - Produc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3270W.DLL 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3270W.EXE (DS3270._LS)   �   This file lis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.FIL   (DS3270._LS)   �   Dialog System 3270 Produc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.IDX   (DS3270._LS)   �   plus the file DS3270A.LB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.FIL   (DS3270._LS)   �   provides the Administra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.IDX   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FIL  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IDX  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S3270.GNT 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3270.LBR  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3270.CFG  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3270A.LBR (DS3270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UN.LBR   (DSGLBR._LS)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cc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DB22.BND (DSDATACC._L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APP.SF    (DSDATACC._L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APPPM.DLL (DSDATACC._L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APPW.DLL  (DSDATACC._L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ROF.SF   (DSDATACC._L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ROFPM.DLL(DSDATACC._LS) �   All of these files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ROFW.DLL (DSDATACC._LS) �   use the Data Access component of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DATDUM.GNT(DSDATACC._LS) �   Dialog System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SPMBMP.DLL(DSDATDFS._LS) � - Note that Data Access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SWNBMP.DLL(DSDATDFS._LS) �   from within Dialog System itself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DAT.LBR   (DSDATACC._LS) �   will need to install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DATGEN.LBR(DSDATACC._LS) �   definition software and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IRDG.LBR  (DSDATDFS._LS) �   suppor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S.CFG     (DSDATDFS._L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S.SF      (DSDATDFS._L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STED.LBR  (DSDATDFS._L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SUTILS.LBR(DSDATDFS._LS)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System Base Defini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.DLW (DSGEXE._LS)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W.EXE(DSGEXE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-ERRS.DAT (DSGEXE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-ERRS.IDX (DSGEXE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.LNK      (DSGEXE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FNTGEN.GNT(DSGEXE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IMP16P.DLL(DSGEXE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IMP16W.DLW(DSGEXE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M.EXE    (DSGEXE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MBMP.DLL (DSGEXE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MICO.DLL (DSGEXE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UNPM.DLL (DSGEXE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UNW.DLL  (DSGEXE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WIN.EXE   (DSGEXE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WINBMP.DLL(DSGEXE._LS)   �   All of these files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WINICO.DLL(DSGEXE._LS)   �   use the Base Definitio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WINX.DLL  (DSGEXE._LS)   �   GUI Dialog System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PM.DLL    (DSGEXE._LS)   � - Installing the fil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FONTS.GNT (DSGEXE._LS)   �   component will allow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2PM.DLL  (DSGEXE._LS)   �   and manipulate screen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MX.DLL   (DSGEXE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MPRC.DLL (DSGEXE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UNNER.GS (DSGSRC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.LBR (DSGLBR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.LBR      (DSGLBR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G1.LBR    (DSGLBR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G2.LB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G3.LBR    (DSGLBR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G4.LBR    (DSGLBR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LIB.LBR   (DSGLBR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TRACER.LBR(DSGLBR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.CFG      (DSGLBR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.ICN      (DSGLBR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LOGO.ICN  (DSGLBR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UNNER.GNT(DSGEXE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USRVAL.CPY(DSGSRC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UNNER.CPY(DSGSRC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-CALL.CPY (DSGSRC._LS)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System Base Run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UN.LBR   (DSGLBR._LS)   - This file represents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 for GUI Di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LINK.BAT  (DSGEXE._LS)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LINK.CMD  (DSGEXE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ERRHAN.OBJ(DSGLIB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FNTMAP.OBJ(DSGLIB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NULL.OBJ  (DSGLIB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-VALP.OBJ(DSGLIB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TNS.OBJ  (DSGLIB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UN.OBJ   (DSGLIB._LS)   �   These files are the utilit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UNNER.OBJ(DSGLIB._LS)   � - object files and librari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UNPM.OBJ (DSGLIB._LS)   �   use to link with your program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UN_01.OBJ(DSGLIB._LS)   �   shippab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VALRUN.OBJ(DSGLIB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4MAT.OBJ (DSGLIB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MBMP.DEF (DSGLIB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MICO.DEF (DSGLIB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WINBMP.DEF(DSGLIB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WINICO.DEF(DSGLIB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UN.LIB   (DSGLIB._LS)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-CNTRL.ANS(DSGSRC._LS)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-CNTRL.MF (DSGSRC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-CNTRL.V1 (DSGSRC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CNTRLX.MF (DSGSRC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SYSINF.CPY(DSGSRC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DEMO.DOC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DEMO.GS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DEMO.ICN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MAP.GS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.CBL 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DEMO.GS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B.GS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.CBL 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.DOC 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.GS  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FUL.BMP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ECI1.CMD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ECI2.CMD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FILE 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1.CBL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1.DOC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1.ERR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1.GS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2.GS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.CBL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.DOC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.ERR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.GS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DEMO.GS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GBOX.GS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CALC.BLD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CALC.CBL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CALC.DOC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CALC.GS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HDEMO.GS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2DEMO.CBL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2DEMO.DOC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2DEMO.GS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NR.CBL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NR.GS 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SELECT.CBL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SELECT.DOC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SELECT.GS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TICTAC.CBL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TICTAC.DOC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TICTAC.GS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TICTAC.ICN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I.DOC  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I1.CBL 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I1.DEF 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I2.CCP 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I2.DEF 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I3.CBL 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.CBL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.DOC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X.GS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.GS 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MGR.GS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PER.CBL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PER.DOC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PER.GS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PER.ICN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PBOX.GS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DEMO.CBL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DEMO.CNT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DEMO.DOC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DEMO.GS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DEMO.HNF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DEMO.INX(DSGDEMO._LS)  �   All of these files are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DEMO.TXT(DSGDEMO._LS)  � - of different features of the GUI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BOX.GS  (DSGDEMO._LS)  �   System. Each demo should have a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DEMO.cbl (DSGDEMO._LS)  �   file that explains its use an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DEMO.doc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DEMO.gs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DEMO.icn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.GS 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DEMO.GS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BOX.GS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ENTR.GS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BOOK.GS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CBL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DOC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ERR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GS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DEMO.GS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WIN.GS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MGR.GS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A.CBL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A.GS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B.CBL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B.GS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C.CBL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C.GS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-POP.CBL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-POP.DOC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B.GS 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MAIN.GS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.CBL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.DAT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.DOC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.GS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.ICN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.IDX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B.GS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R.CBL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R.CPY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R.DOC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.GS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WIN.GS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BOX.GS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1.CBL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1.DOC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.GS   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S.CPY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DEMO.GS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CROLL.GS  (DSGDEMO._L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MSAM.DLL (DSGEXE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WINSAM.DLL(DSGEXE._LS)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HELP.HNF                 - The base Dialog System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CHELP.HNF (DS3270._LS)   - The Dialog System 3270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DAHELP.HNF(DSDATACC._LS) - The Data Acces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HELP.HNF(DSDATDFS._LS) - The Data Access Dictionary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SLHELP.HNF(DSDATDFS._LS) - The Data Access Structure Editor 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ed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BROWSE.GNT(DSGCAN._LS)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DIR.GNT   (DSGCAN._LS)   �   These files are progra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MOVSZ.GNT (DSGCAN._LS)   �   called from screensets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ONLINE.GNT(DSGCAN._LS)   � - CALLOUT function for examp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PLAYER.GNT(DSGCAN._LS)   �   perform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COBCAL.GNT(DSGCAN._L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ED.DSL  (DSGCAN._LS)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ES.DOC                  - Essential inform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RN.DOC                  -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PACK.DOC                - Product contents checklist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DOC                - Dialog System 3270 Production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Rele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Early Release Debugger in the place of the standa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rap and Trace you should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Make sure the directory containing DSDEBUG.ICN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GDI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Make sure the directory containing DSDEBUGP.DLL and DSDEBUG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 the LIBPATH (OS/2) or path (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eplace DSTRACER.LBR (from the base definition softwar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DEBUG2.LBR. Do this by taking a copy of DSTRACER.L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ing DSDEBUG2.LBR to DSTRACER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verse the process simply copy the old DSTRACER.LB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g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DEBUG.ICN (DSGDBG2._LS)  \   These files are needed to use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DEBUG2.LBR(DSGDBG2._LS)  � _ Release Debugger (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DEBUGP.DLL(DSGDBG2._LS)  �   Dialog System Trap and Tr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DEBUGW.DLL(DSGDBG2._LS)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System and COBOL Workbench are 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guipack.doc/2.3.00/16Nov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