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 F O C U S    C I C S    O P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I C R O    F O C U S    T R A N S A C T I O N    S Y S T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327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bal and Regio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urce Defini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nvironment Varia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Region Resourc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Language in the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of C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under Workbench with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tr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anced Screens BMS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V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mmand DFHPC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ommand DFGGR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DFHT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elds in the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s Forced by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Ab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lease Notes contain additional information that w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Guide we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reating and distributing your applications for internal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le, you must be aware of the following licens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 that will run your Transaction System application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A Transaction Syste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n the case of a thin client, a Micro Focus OSX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n client is a client-only Transaction System; that is, a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mulator or ECI requestor communicating with Transa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remo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327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use DS3270 from within Transaction System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t3270 /d(a|b|c|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/d specifies that DS3270 suppor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|b|c|d correspond to the DS3270 session numbers. a=1, b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3 and d=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see the DS3270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EMEN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ICS Option User Guide was printed,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to the product.  This section describes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and Regio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ny changes you make to the global configuration files will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after the system has been rebooted. Changes to s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will also have no effect until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ecause it is critical that the global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le during the execution of transaction system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being started (such as an additional server i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MAX) might start with different characteristics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.  This could cause highly unpredictabl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The default region should also remain st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d to direct inbound APPC conversation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without having to change all the tp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Definiti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source definition screens have changed slightly. 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across the facility have had the F7=Abando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 This has been replaced by the ESCape key, which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e update, resetting all fields to their origin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ing any chang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Environment Varia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running CICS OS/2 and want to run CICS Op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CICS OS/2 off the libpath. This is becaus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S option currently searches for transa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arching for a user transaction program, if Transa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find the program in the first directory on the search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looks into the first directory on the libpath.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es is where there are programs with the same nam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System and CICS OS/2, for example the suppli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T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alternative is for you to put all duplicate na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irectory o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important that you place CICS Option and earlier versions of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the correct order on the path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ersions use the same program name to 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 Focus CICS Option Incorporating Micro Focus Transa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ced before any earlier version of CIC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Region Resourc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region RDF, you must first enter the Resour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rdef /r&lt;reg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gion-name&gt; is the region for which you want to create the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takes you into the Resource Definition Facilit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tailor the defini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the facility, Transaction System displays a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Enter SYSAD as the User Id and the appropri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iginally supplied as SYSAD but probably changed by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). SYSAD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resource definition screen, press F10=resource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hoose to replace or create a new RDF.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elling you that the resource definition fil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reated,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DTDIR is set in your configuration file, and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ths to the resource definition file. If you want to create an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gion, do not set RD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anguage in the 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ample programs delivered with the product (ACCT00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S/VS and VS COBOL. Make sure that the default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atches the language of the supplied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ng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start a single-tasking system with Animato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you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hecics /r&lt;region-name&gt; /o&lt;sit-name&gt;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&lt;region-name&gt; is the name o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&lt;sit-name&gt; is the name of the SI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indicates that the Animator i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o run the product, you should have one of the following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DOS,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S/2, Version 1.3, or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orkbench, Version 3.1.4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OSX, Version 3.1.4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MS, Version 2.5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CIC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text supplements the chapter "CICS Resourc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 "Migrating from Earlier Versions of CICS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able (In-core) 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able (or in-core) data tables are supported by this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They can be created as data files, or by asse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ing your mainframe assembler macros using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-on product MF37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names must have a .mod extension, and be loca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search path as transaction programs (TRANPATH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the syntax below would locate and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table.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PROGRAM('MYTAB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(ADDRESS OF MYTABLE-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(MY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LD option is fully supported within and across run-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uration of a CICS emulator session, fo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applications that dynamically modify these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ree methods methods for creating and maintain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ing Macros with MF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se the Micro Focus add-on product MF370 Assembler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ly) to assemble macros from your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ink the .obj file into a data-only .mod file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370 version 3.0.x, press F3=specify-output-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age Editor Options screen, select option 4 (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mod, data only), and proceed to link. 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370 version 3.1.x, use F9 and F10 to activat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r option "OMF(MOD)" on the Linkage Editor screen (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ective to your mf370ctl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MF370 runtime need not be active in order for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tables, as they do not contain an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icro Focu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Key and save the table's entries into the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(assuming record lengths less than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Use Workbench File Loader (WFL) to convert the Editor's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tial file format into an appropriate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-sequential type. Make sure the output file has a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tension, and that you convert from ASCII to EBCD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Data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se Data File Editor (DFED) directly to creat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your .mod file.  Again, the file nam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.mod extension, and its structure should be fixed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-sequential, with a character set (ASCII/EBC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to your C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able offsets greater than 64K are not accessible.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systems can not provide this CICS syste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64k of contiguous dynamically allocat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Relocatable constants in the table are not supported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any A- or Y-type address constant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atable expression).  These will be ignored by the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er, and the value of such a constant will b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table, not the expected reloca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rief, a relocatable expression is one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upon the address at which the table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ime.  An absolute expression is one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d at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lute expressions contain only constants a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catable expressions in which the members of the pai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pposite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rther details, see IBM Assembler H, Version 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, (GC26-4037-1) or any 370 assembl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Note that pointers returned by this CICS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l-type segment:offsets, stored in a COBOL COMP-5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 form.  Care must be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ing/decrementing these pointers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titions to prevent overflow of the pointer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 outside the range 0..64K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your Micro Focus COBOL documentation for the CONVER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DEFPTR compiler directives and extension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 have the Workbench Mainframe Development Environment (M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, you can start CICS option by pressing F6=C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r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dvanced Screens Painter will produce a .trl file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s that either have a syntax error, or contain an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o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creens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text supplements the chapter "Using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Paint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new form with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ways that you can create a new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st way is to use the F3=create-default-form op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form.  The new form is sized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in the FORM-SIZE option in your Pa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screen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F4=create-form key to create a form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box is then created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You must now hit the ENTER key, to establish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 You can then use the arrow keys displayed on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tablish the height and width of the screen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screen you want, hit the enter key again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have a screen of the desired size you ca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=move or F9=resize function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 the Painter uses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BMSSRC and TXBMSCP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XDIR is not set, the current directory is stil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XDIR is set, the directory you specify for TXBMSSRC and TXBMSC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import and generating functions. No contatenation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these variables. If you do set mutliple directori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XBMSCPY is not specified the .cpy file is plac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XBMS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V Suppli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ollowing text supplements the description of the C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in the appendix "Supplied Transa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CENV lists the followign environment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DIR          Where transaction system is ina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REGN         Name of current region.  TXCICS if n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SYSFP        System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PATH       User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RFDIR        Region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PATH        Path for us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PATH       Path for use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TDIR         Location of resourc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SW          Setting of COBO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DIR         Location of COBOL .lbr, .gnt an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PATH      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HREDIR        Path for FHREDIR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COMMS        Default Fileshare communication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SERVER       Default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MSG         Unix only. For CLEO trace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TRC         Unix only. For CLEO trace fi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VAL           CLEO inbound attach transfer.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ME          CLEO inbound attach transfer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DFHPCU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now upgrade a resource file to the latest 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HPCUPG command. 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pcupg /r&lt;reg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region-name is the name of the region whose resourc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DFHGR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You can shut down an external region using the DFHGRT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uses the security key fields set on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T. 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grtrm /r&lt;region-name&gt; /d /t&lt;transid&gt; /u&lt;userid&gt; /p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&lt;region-name&gt; is the name of the region to b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pecifies that main memory should 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&lt;transid&gt; is the name of the shutdown transaction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, otherwise the region will not be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&lt;userid&gt; is the userid for CICS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&lt;password&gt; is the password for CICS sig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that the region can only be shut down extern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ccessful logon (by setting the field in the SIT),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sword must be specified on this command.  The us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must have a security key that matches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T and that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DFHT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FHTXP command has changed the way the daemo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 down is completed.  DFHTXP now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htxp /n /i /w /u&lt;userid&gt; /p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specifies normal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specifies immediate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specifies qui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&lt;userid&gt; is the userid for CICS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&lt;password&gt; is the password for CICS sig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that the region can only be shut down extern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ccessful logon (by setting the field in the SIT),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assword must be specified on this command when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. This option puts the daemon in shut down stat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more regions can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marked the region as disabling external shutdown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in the SIT), the region is not shut down.  The dae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will continue to run. Once the region has been shu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em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shows the OS/2 icons and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f you choose to have them installed dur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:       MF CICS Opt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   Development System           dfh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O Interface                pmf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urce Definition          dfh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Tasking System        dfhecics /u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Daemon Startup       dfht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Manager               dfhre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0 Terminal Emulator       dfht3270 /u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Daemon Shutdown      dfht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 Utility Program         dfhg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Configuration Details dfh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ck Resource Definition    dfhpcq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Status                dfhpc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:       MF Transaction System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   Resource Definition          dfh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Tasking System        dfhecics /u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Daemon Startup       dfht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Manager               dfhre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70 Terminal Emulator       dfht3270 /u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ole Daemon Shutdown      dfht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mp Utility Program         dfhg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Configuration Details dfh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Status                dfhpc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:       MF Transaction Syste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:    OS/2 Thin Client             dfht3270 /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esentation Manager and Windows do not support the blin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of these use this setting to intensify the color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the field being a different color altogether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ink option is supported in fullscreen (DOS 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s in the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creen 3 of the SIT now contains extr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race sets message trace on or off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 Trace set CCI trace on or off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s actually forced by the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HARSET"ASCII" or CHARSET"EBCD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values is always set by the pre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preprocessor option cod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velopment menus this is controlled by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processor default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OSVS or VSC2 or VSC2(1) or VSC2(2) or VSC2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values is always set by the pre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preprocessor option cod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evelopment menus this is controlled by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reprocessor default; note that use of VSC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Checker using its default level of VS COBO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ICS or NO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values is always set by the pre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ance with the selected language dialect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CICS for the OSVS dialect to enable BLL Ce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other cases it will be set to NOC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CICS-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is always set by the preprocessor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 from inserting a DFHEIBLK definition (using CICS.C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is always set by the preprocesso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Focus extensions to COBOL that may be used 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S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is always set by the preprocesso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85 extensions to COBOL that may be used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is set by the preprocessor becaus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OMP items in CICS transactions (efficiency consid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TR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is always set by the preprocessor to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ment of COMP items will be compatible with thei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old addresses and/or address-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EFAULTBYTE"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ive is always set by the preprocessor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-Storage items without value specification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s (LOW-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TER is not forced by the preprocessor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the new, improved ABE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A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Emulation reports transaction program ABENDs via the TXKC0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message.  Generally these ABENDs will be caused by a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CS error condition.  The ABEND codes (and descriptions)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same as the ABEND codes issued for those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fra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hose errors, the Emulation can encount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transaction cannot proceed successfully and must be AB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hich do not match a 'standard' CICS error condition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the ABEND codes that can be issued, with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F abend code is issued if the interface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all to the API emulation routines do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.  The most likely cause is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compiled from a translated source (.MCC)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odifi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 abend code is issued when an unsupported CIC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requested.  It is caused by the execution of a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CS command which was identified by the pre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pported and the 'A' action (ABEND at execution)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P abend code is issued when there is insuffic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PI Emulation server to allocate the control block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arget program of a LINK, XCTL, or VS COBOL II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BLL abend code is issued when there is insuffic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PI Emulation server to allocate the BLL Cell Li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OSVS COBOL trans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SR abend code is issued when there is insuffic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PI Emulation server to allocate the file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for data to be returned to the user trans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COM abend code is issued when there is insuffic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PI Emulation server to allocate a COMMAREA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user transaction program invoked via X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U abend code is issued when an attempt is made to CALL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C2 CALL using DFHEIBLK) a user transaction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ctive in the current CICS LIN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PPT abend code is issued when an attempt is mad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LINK, XCTL, or VSC2 CALL) a user transaction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at some higher CICS LINK level and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cursive usa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CAL abend code is issued when the program control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has been entered without an appropriat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ontrol API request.  This generally occurs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been translated (checked via the CICS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invoked as a non-CICS program (i.e. via any CA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VS COBOL program or via a CALL in a VS COBOL II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pecify DFHEIBLK as the first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ST abend code is issued when the program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aving and restoring Working-Storage have encount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ogical condition; generally a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Workbench, CICS OS/2 Option for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, Animator, Xilerator, and Dialog System are trademark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B is a registered trademark of XDB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, CodeView, and Source Profi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and CICS OS/2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SVS86 is a trademark of Stingray Software Company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mts2rn.ooc/v3.0.28/27Sep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