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: HIDIMG (C) Hidden Image AutoSte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John aputlu-Wilson, 1451 Mecaslin St NW #83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lanta, GA 30309-2288  (404) 875-43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t2346a@prism.gatech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OR: FHS Supply, Inc., PO Box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ver, SC 297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(800)-742-8484  or  1-(803)-222-74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RED FILENAME: HIDIMG21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IBM PC 286+ or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SVGA 256 Color AutoStereogram "Hidden Image" Genera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ized .BMP file inputs, hidden effect and color manip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SVGA 256 Color AutoStereogram "Hidden Image" Generato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import user-made customized .BMP files, as well as built-in files,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image.  Similar to other SIRDS (Single Image Random Dot Stere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but can make patterned surfaces as well as random dot surf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can control the "hiding" effect with several parameters (pattern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metry algorithms, inversion, color maps, etc.) until a good im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d.  The hidden images are displayed on-screen with focusing ai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to an output file, which may then be edited further and/or pri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other programs according to user.  All inputs and outputs ar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bitmapped .BMP format, a common picture format of many painting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processing programs.  Capable of screen graphics displa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(320x200x16) up to SVGA/VESA(1280x1024x256).  Also includes some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if graphics is not compatible.  Can also be used as a .BMP view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full .BMP file information.  Registered version available for $24.95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: SVGA,Graphics,Stereogram,SIRDS,Hidden,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ON COPYING AND DISTRIBUTION OF HIDIMG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no circumstances may the software be altered or modified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, except by the author.  All files with program must b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.  Individual users may copy and distribute the 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program as desired.  Vendors may charge no more than $5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the price of media for the HIDIMG shareware, but may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the software as desired.  The author reserves the ri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allow anyone the right to distribute the program with a written notic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