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6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ent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mall and fast rather than big and flashy... and with all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year or so it's getting more flashy (and fast!)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ing the command-line driven DMP (an excellent product)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n fact it should make using any command-line driven progra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(NB. I'm the author, I like my program 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ripper for MOD, S3M, 669, MTM, ULT, FAR, STM, AMF, DSM &amp; P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ano-style layout for the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s to signed SMP, unsigned SAM, Windows WAVE, Creat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er/SoundTool, Scream Tracker 3, Farandole Composer and Tet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/Move/Archive single files or a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samples on GUS, PAS, SoundBlaster, Tandy, LPT DAC, Adlib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ARJ, LHA, ZIP, LIMIT, HA, HYPER, HPACK, SQZ, ZOO,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Compressor II (rel 2)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file f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5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ilt in screen saver with user-definable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file that makes DMPC startup approx. 85%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file support (@DMP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       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      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.epas.utoronto.ca  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     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ailing Lists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ter Immelman, I now have two mailing lists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st is DMPC-LIST which is a list aimed at distribu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PC to people who don't have FTP access (and to Sysop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MPC support sites and need DMPC as fast as possible)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MPC-LIST, send a mail message to listserver@oliver.sun.ac.za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being: SUBSCRIBE DMPC-LIST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your name in where I've put &lt;YOUR-NAME&gt; and don't include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(yes folks, it does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DMP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bscribe to this list if a) you mailer can't handl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64Kb or b) you have access to any FTP sites that carry DMP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list is DMPC-TALK which is a talk list, anybody is fr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on about future additions, bug reports etc in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C music player shell/sample ripper.  To subscribe to the DMPC tal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 to listserver@oliver.sun.ac.za with a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: SUBSCRIBE DMPC-TALK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UP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DN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Go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lay the file OR chang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rchive single file or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Copy single file or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Move a single file or a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lays one of the tagged files randomly and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Toggle scanning of directories in DMPC.DI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Toggle between manual directory reading and reading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Toggle screen mode between 25 and 43/50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Export descriptions to DMP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dit a description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0 Select config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..0   "      "   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1..0   "      "    2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..F10   "      "    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..F10   "      "    4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..Z Jump to music files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Write all information about files to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Change you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writing DMPC.LOG, only the current information will be saved, i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file selection list will not be in the logfile. If DMPC.LO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startup with USE_LOGFILE=TRUE, DMPC will read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nner.  If you change to a drive/directory that isn'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, DMPC will re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out a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nd play them one at a time (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reasons) randomly or sequentially.  If DMPC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  Press ESC twice in fast succession if you want to quit a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ll the archived files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ss control to the player (make sure you have the space!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nishes playing the selection DMPC will remove all the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from your temp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rchiving function allows you to tag a selection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m into an archive.  You can only choose from the arch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supports and that you have allowed DMPC to use.  DMPC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ity of the path you enter.  DMPC will warn you i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rive is less than the full size of the file to be com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cide whether to continue or to halt the process. 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n archive will preserve the original, moving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py function allows you to tag a selection of files and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.  Each file is copied individually (it will first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f it's archived), DMPC will notify you if there isn'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stination drive.  When there isn't enough space, either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(by changing disks or creating space) or abor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ve function does everything that the copy function does, b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completion of the copy.  You are asked to confirm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SoundBlaster,  PAS or GU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ound really lousy through Adlib and the PC Speaker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up to 64k, therefore if a sample is bigger than 64k, you'll only h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4k mark.  The ripper, however, can save the sample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64k. MTM, FAR and ULT support now includes pseudo support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 cut the sample to 8 bits to play it, 16 bit samples can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aved in SAM, SMP, FSM or Windows WAVE format.  The unsigned ra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a 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GUS, PAS, SoundBlaster, DAC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finally has a proper keyboard-style layout for the frequencies an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0 x 2^(n / 12) formula for the frequency scale.  The new lay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Scream Tracker 3's) can be seen below. 'Z' starts at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s on an E5.  All of these keys will change the frequenc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Samples are only loaded if you want to play a different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one.  People using a DAC or the PC Speaker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ample to play before they can select the next note et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) soundcards should allow you to stop a samp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a sample (8 bit or pseudo 16 bit) at cur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8 or 16 bit signed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8 or 16 bit unsigned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SoundTool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Windows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Scream Tracker 3 (8 or 16 bit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Farandole Composer (8 or 16 bit F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Tetra Module Editor 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Move to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 to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 supports MOD, S3M, 669, STM, MTM, ULT, AMF, FAR, DSM &amp; P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ip unknown formats will produce garbage &amp; maybe crash DMPC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formats (what other formats are there now?)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...  I need format specs!!  Please send me the specs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you can 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ith information on how to play digital samples through any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upported?  Send me the info I need and I'll tr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your modplayer.  It can have multiple devices an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S Windows (TM) (yech!) INI type format.  Many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for ease of use.  See DMPC.CFG for an illustration of th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can be up to 30 characters long, options 40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finitions can be up to 60 characters long.  The file inclusio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racters that represent the different format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see DMPC.FM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etc.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).  When a file occurs uncompressed and in an archiv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, DMPC will crawl when you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'cause it will be swapping to disk.  A RAM disk as the swa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Adlib/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C/Speaker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hen Retzlaff for making me add the listfile code &amp; the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ny Woo for helping me debug, test &amp; improve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Gravis Technology for their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P-NL for providing information about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Varsamidis for helping me make the sample preview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rey L Hayes for producing the Tandy DAC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uns n' Roses for providing the music I work best to (and some nifty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akim Porkka for pointing out the lack of batch file support in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vid Dahl and Emil Gilliam for the Adlib digital sam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  Are there any other arch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(ARIA, W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need a swapper that supports EMS/XMS/Disk, can any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@canopus.ru.ac.za (Until Novem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