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 O D E R ' S     T A S K    F O R C E    9 4 '   P R E S E N T S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  : LoRD P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: STiCKi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    :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   : PCB UTi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A's  : LoRD PSoN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FiNDs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   : Turbo Pascal/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: TPC 7.0/PPL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AUTHER NoTE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eased on [23/11/94] THis Is a randomfile sticker that each time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is uploaded to your board,it sticks a random encrypted(optional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with you NFO + DIZ DATE STATS + ZIP FILE STATS + DIZ, THe layo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s been designed muck better that ADDY PRO By MR EXE's stick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se features will make the randomized file look much better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even has Uploaded By: unlike any other random sticker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DESQVIEW AWARE - FOR MUCH BETTER SPEED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INSTALL &amp; NoTe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t These lines in ur PCBTEST.BAT under the :ZIP label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d STICKITPRO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KRPRO.EXE  %1 DRIVE:\PATH\INFOFILE.EXT YES DRIVE:\ZIPPATH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d..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TE the ZIPPATH is withou the trailing slash '\'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re are 4 command lin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- FULL PATH + NAME OF ZIP ARCHIV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- FULL PATH + NAME of Your NFO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- ENABLE TEXT ENCYPTION [YES/NO]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- FULL PATH TO PKZIP.EXE/PKUNZIP.EXE without "\" at the end of the lin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TE:If u want the NAME OPTION "UPLOADED By" to be included in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andomized file then u must install the PPE STKRPRO.PPE in the log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rocedure after the user has entered his name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FETURES]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ell some of the features that differ from other  sticker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re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: TEXT ENCYPTION , changes the text so that removers cant remove it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2: DIZ DATE : has the date of the diz in the stats so that u can see how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ld the file i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: DATE FORMAT : the date is written in a better forma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</w:t>
      </w:r>
      <w:r>
        <w:rPr/>
        <w:t xml:space="preserve">[Statistical Info Of UploaD]���                                  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ime : 11:35:41:1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ate : JuNe  WeDNeSDaY The 29 94'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RCHiVe  FiLeNaMe : cbr4.zip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PLOADeD By : JOe Do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z Date : JuNe  13 1992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ware Programmers work hard for to feed their kids, wives, familie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stress' etc.  Please support their crap if you decide to keep what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e here.  Please keep giving these guyz incentive to keep on living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 go take a long walk of a short peer.  All in all, if you keep it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AND support coders all over the scene.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