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S H O C K W A V E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ULTISHOW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DED BY Sean B. (AKA :lord Psoni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(c) Copyright To Sean B. (AKA: LORD PSONI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IS iS NOT SHAREWARE, ELITE USAGE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programm for encrypting any file for mail or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eed Key for UNBREACK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to ENCRYPT a file is load it and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m will encrypt the file and output a .CRP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just press on a .CRP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shareware , all code and data are copywr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if this program or any of its contents is found o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hen we will sue you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to  SHoCKWAVE SYSTEMS (c) 199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freeware, please distribute it to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ellow computerusers as long as you keep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t was when you got it and delete any irrelevant BBS-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art of this product may be tampered with or removed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ritten permission from the authors. Nobody in SHOCKWAVE SYSTEM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eld liable for any kind of trouble or damage ca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or messing around with this piece of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s to this program are NOT for sale and are the explici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uthor.Companies Interested in the use of this program may u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'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executing the Program you agree to these ter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we do graphical demonstrations /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lmost any kind of program for companies if the money 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ave the time. Simply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ct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B 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OICE : 972-9-494604 (Ts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