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BOARD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lists the keyboard codes for all the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ire keyboard, as they are seen by the procedure READ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are turned into either a one or two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table below assume St is a two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[0] is the length of the character code returned. 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is one then a normal ASCII character was pressed, otherw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ode is generated.  Notice that some of the keyboard cod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two character code with the first character being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ngth of St is one then a normal ASCII character code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.  This basically covers the ASCII values 32-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ngth of St is two then one of the keys, that are 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sor control, was read from the keyboard.  If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[1] will be either a 0 or 27 depending on the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case statement works well with this type of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keyboard keys were rea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Ch[1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00       : Writeln('Control code used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7       : Writeln('Control code used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2..#127 : Writeln('Printable code used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  CH[0] CH[1] CH[2] Pressed   CH[0] CH[1] CH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-- ----- ----- --------- ----- 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)      1    32     0  &amp;            1    3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1    33     0  '            1    39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1    34     0  (            1    4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1    35     0  )            1    4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1    36     0  *            1    4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1    37     0  +            1    43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  CH[0] CH[1] CH[2] Pressed   CH[0] CH[1] CH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-- ----- ----- --------- ----- 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          1    44     0  S            1    83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1    45     0  T            1    8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1    46     0  U            1    85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1    47     0  V            1    86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1    48     0  W            1    87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1    49     0  X            1    8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1    50     0  Y            1    89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1    51     0  Z            1    9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1    52     0  [            1    9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1    53     0  \            1    9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1    54     0  ]            1    93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1    55     0  ^            1    9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1    56     0  _            1    95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1    57     0  `            1    96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1    58     0  a            1    97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1    59     0  b            1    9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1    60     0  c            1    99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1    61     0  d            1   10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1    62     0  e            1   10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1    63     0  f            1   10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1    64     0  g            1   103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1    65     0  h            1   10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1    66     0  i            1   105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1    67     0  j            1   106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1    68     0  k            1   107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1    69     0  l            1   10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1    70     0  m            1   109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1    71     0  n            1   11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1    72     0  o            1   11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1    73     0  p            1   11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1    74     0  q            1   113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   1    75     0  r            1   11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1    76     0  s            1   115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1    77     0  t            1   116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1    78     0  u            1   117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1    79     0  v            1   11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1    80     0  w            1   119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1    81     0  x            1   12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1    82     0  y            1   121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  Ch[0] Ch[1] Ch[2] Pressed   Ch[0] Ch[1] Ch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-- ----- ----- --------- ----- 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1   122     0  Alt-B        2    27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1   123     0  Alt-N        2    27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1   124     0  Alt-M        2    27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  1   125     0  F1           2    27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1   126     0  F2           2    27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   2    27     0  F3           2    27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2    27     1  F4           2    27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2       2    27     3  F5           2    27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       2    27     8  F6           2    27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2    27     9  F7           2    27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   2    27    10  F8           2    27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2    27    13  F9           2    27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S      2    27    14  F10          2    27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-Tab     2    27    15  Home         2    2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        2    27    16  UArr         2    27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W        2    27    17  PgUp         2    27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       2    27    18  LArr         2    27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        2    27    19  RArr         2    27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        2    27    20  End          2    27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Y        2    27    21  DArr         2    27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        2    27    22  PgDn         2    27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        2    27    23  Ins          2    27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        2    27    24  Del          2    27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        2    27    25  Shft-F1      2    27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        2    27    30  Shft-F2      2    27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    2    27    31  Shft-F3      2    27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     2    27    32  Shft-F4      2    27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       2    27    33  Shft-F5      2    27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G        2    27    34  Shft-F6      2    27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     2    27    35  Shft-F7      2    27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       2    27    36  Shft-F8      2    27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        2    27    37  Shft-F9      2    27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        2    27    38  Shft-F10     2    27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Z        2    27    44  Ctrl-F1      2    27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  2    27    45  Ctrl-F2      2    27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     2    27    46  Ctrl-F3      2    27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        2    27    47  Ctrl-F4      2    27   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  Ch[0] Ch[1] Ch[2] Pressed   Ch[0] Ch[1] Ch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-- ----- ----- --------- ----- 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5      2    27    98  Ctrl-F       2     0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6      2    27    99  Ctrl-G       2     0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7      2    27   100  Ctrl-H       2     0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8      2    27   101  Ctrl-I       2     0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9      2    27   102  Ctrl-J       2     0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0     2    27   103  Ctrl-K       2     0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       2    27   104  Ctrl-L       2     0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2       2    27   105  Ctrl-M       2     0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3       2    27   106  Ctrl-N       2     0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4       2    27   107  Ctrl-O       2     0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5       2    27   108  Ctrl-P       2     0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6       2    27   109  Ctrl-Q       2     0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7       2    27   110  Ctrl-R       2     0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8       2    27   111  Ctrl-S       2     0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9       2    27   112  Ctrl-T       2     0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     2    27   113  Ctrl-U       2     0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Arr    2    27   115  Ctrl-V       2     0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Arr    2    27   116  Ctrl-W       2     0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   2    27   117  Ctrl-X       2     0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Dn    2    27   118  Ctrl-Y       2     0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   2    27   119  Ctrl-Z       2     0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1        2    27   120  Ctrl-[       2     0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2        2    27   121  Ctrl-\       2     0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3        2    27   122  Ctrl-]       2     0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4        2    27   123  Ctrl-6       2     0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5        2    27   124  Ctrl--       2     0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6        2    27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7        2    27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8        2    27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9        2    27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0        2    27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-        2    27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=        2    27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Up    2    27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  2     0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       2     0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     2     0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     2     0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       2     0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