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YBOARD ELEMENT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endix lists the element codes for all the key combin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keyboard, as they are seen by the procedures WAITMS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ST.  All keys are turned into an integer elemen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type definition required for this tab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et = Set of 0..25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 or element number in the set defines which key o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was pressed.  This table was created for us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ng Character Set with the procedures EditSt and EditSt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value in the column ELEMENT NUMBER to determine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for a terminating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lement                   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ode   AH   AL Number   Key code   AH  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---  --- -------  --------- --- 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Break  0    0    0     Alt-K      37   0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   1   27    1     Alt-L      38   0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                       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2      3    0    3               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                       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                       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6                        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7     Alt-Z      44   0  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     14    8    8     Alt-X      45   0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       15    9    9     Alt-C      46   0 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Enter 28   10   10     Alt-V      47   0  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1     Alt-B      48   0 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2     Alt-N      49   0  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   28   13   13     Alt-M      50   0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BS    14  127   14                       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>Shft-Tab   15    0   15                        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Q      16    0   16                        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W      17    0   17                        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E      18    0   18                       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R      19    0   19                        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T      20    0   20                        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Y      21    0   21                        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U      22    0   22     F1         59   0  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I      23    0   23     F2         60   0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O      24    0   24     F3         61   0  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P      25    0   25     F4         62   0  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6     F5         63   0  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7     F6         64   0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8     F7         65   0  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9     F8         66   0  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A      30    0   30     F9         67   0  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S      31    0   31     F10        68   0  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D      32    0   32                          69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      33    0   33                        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G      34    0   34     Home       71   0  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H      35    0   35     UArr       72   0  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J      36    0   36     PgUp       73   0    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lement                   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ode   AH   AL Number   Key code   AH  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---  --- -------  --------- --- 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74    Alt-F8    111   0  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r       75    0    75    Alt-F9    112   0  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76    Alt-F10   113   0   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r       77    0    77                        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78    Ctrl-LArr 115   0   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 79    0    79    Ctrl-RArr 116   0   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r       80    0    80    Ctrl-End  117   0  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PgDn       81    0    81    Ctrl-PgDn 118   0   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        82    0    82    Ctrl-Home 119   0   11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       83    0    83    Alt-1     120   0  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ft-F1    84    0    84    Alt-2     121   0   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Shft-F2    85    0    85    Alt-3     122   0   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Shft-F3    86    0    86    Alt-4     123   0  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ft-F4    87    0    87    Alt-5     124   0  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Shft-F5    88    0    88    Alt-6     125   0  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hft-F6    89    0    89    Alt-7     126   0   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Shft-F7    90    0    90    Alt-8     127   0  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Shft-F8    91    0    91    Alt-9     128   0  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Shft-F9    92    0    92    Alt-0     129   0   129</w:t>
      </w:r>
    </w:p>
    <w:p>
      <w:pPr>
        <w:pStyle w:val="PreformattedText"/>
        <w:bidi w:val="0"/>
        <w:spacing w:before="0" w:after="0"/>
        <w:jc w:val="left"/>
        <w:rPr/>
      </w:pPr>
      <w:r>
        <w:rPr/>
        <w:t>Shft-F10   93    0    93    Alt--     130   0  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F1    94    0    94    Alt-=     131   0  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F2    95    0    95    Ctrl-PgUp 132   0  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F3    96    0    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F4    97    0    97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F5    98    0    98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F6    99    0    99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F7   100    0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F8   101    0  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F9   102    0  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F10  103    0 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1    104    0  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2    105    0  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3    106    0   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4    107    0   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5    108    0  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6    109    0   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7    110    0   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+      Element            AL+    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ode  132   AL Number   Key code  132  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---  --- -------  --------- --- 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A    133    1   133    &amp;         170  38    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B    134    2   134    '         171  39    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C    135    3   135    (         172  40    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D    136    4   136    )         173  41    173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E    137    5   137    *         174  42    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F    138    6   138    +         175  43    175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G    139    7   139    ,         176  44    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H    140    8   140    -         177  45    177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I    141    9   141    .         178  46    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J    142   10   142    /         179  47    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K    143   11   143    0         180  48   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L    144   12   144    1         181  49    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M    145   13   145    2         182  50    182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N    146   14   146    3         183  51    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O    147   15   147    4         184  52    184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P    148   16   148    5         185  53    185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Q    149   17   149    6         186  54    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R    150   18   150    7         187  55    187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S    151   19   151    8         188  56    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T    152   20   152    9         189  57    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U    153   21   153    :         190  58    190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V    154   22   154    ;         191  59    191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W    155   23   155    &lt;         192  60    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X    156   24   156    =         193  61    193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Y    157   25   157    &gt;         194  62    194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Z    158   26   158    ?         195  63    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[    159   27   159    @         196  64    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\    160   28   160    A         197  65    197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]    161   29   161    B         198  66    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6    162   30   162    C         199  67    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-    163   31   163    D         200  68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ace)   164   32   164    E         201  69    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165   33   165    F         202  70   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166   34   166    G         203  71    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167   35   167    H         204  72    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168   36   168    I         205  73    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169   37   169    J         206  74    2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+      Element            AL+    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ode  132   AL Number   Key code  132  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---  --- -------  --------- --- 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         207   75   207    p         244 112    244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       208   76   208    q         245 113    245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209   77   209    r         246 114    246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 210   78   210    s         247 115    247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  211   79   211    t         248 116    248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212   80   212    u         249 117    249</w:t>
      </w:r>
    </w:p>
    <w:p>
      <w:pPr>
        <w:pStyle w:val="PreformattedText"/>
        <w:bidi w:val="0"/>
        <w:spacing w:before="0" w:after="0"/>
        <w:jc w:val="left"/>
        <w:rPr/>
      </w:pPr>
      <w:r>
        <w:rPr/>
        <w:t>Q         213   81   213    v         250 118   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  214   82   214    w         251 119    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215   83   215    x         252 120    252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       216   84   216    y         253 121    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U         217   85   217    z         254 122    254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218   86   218    {         255 123   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       219   87   219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220   88   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221   89   221</w:t>
      </w:r>
    </w:p>
    <w:p>
      <w:pPr>
        <w:pStyle w:val="PreformattedText"/>
        <w:bidi w:val="0"/>
        <w:spacing w:before="0" w:after="0"/>
        <w:jc w:val="left"/>
        <w:rPr/>
      </w:pPr>
      <w:r>
        <w:rPr/>
        <w:t>Z         222   90   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       223   91   223</w:t>
      </w:r>
    </w:p>
    <w:p>
      <w:pPr>
        <w:pStyle w:val="PreformattedText"/>
        <w:bidi w:val="0"/>
        <w:spacing w:before="0" w:after="0"/>
        <w:jc w:val="left"/>
        <w:rPr/>
      </w:pPr>
      <w:r>
        <w:rPr/>
        <w:t>\         224   92   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]         225   93   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   226   94   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_         227   95   227</w:t>
      </w:r>
    </w:p>
    <w:p>
      <w:pPr>
        <w:pStyle w:val="PreformattedText"/>
        <w:bidi w:val="0"/>
        <w:spacing w:before="0" w:after="0"/>
        <w:jc w:val="left"/>
        <w:rPr/>
      </w:pPr>
      <w:r>
        <w:rPr/>
        <w:t>`         228   96   228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229   97   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  230   98   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231   99   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 232  100   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  233  101   233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  234  102   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235  103   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h         236  104   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  237  105   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j         238  106   238</w:t>
      </w:r>
    </w:p>
    <w:p>
      <w:pPr>
        <w:pStyle w:val="PreformattedText"/>
        <w:bidi w:val="0"/>
        <w:spacing w:before="0" w:after="0"/>
        <w:jc w:val="left"/>
        <w:rPr/>
      </w:pPr>
      <w:r>
        <w:rPr/>
        <w:t>k         239  107   239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       240  108   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241  109   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 242  110   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  243  111   2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