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nts        an integer that contains the number of event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ouse event handl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tonPress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button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MButtonPress(    Butto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But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       : 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Button        specifies the button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Press      number of button press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o MButton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the column the mouse curs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time th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the row the mouse cursor w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h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ButtonPress will return an integ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tate of the mouse butt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('Status for the left button i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MButtonPress(0,ButPress,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: Writeln('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Writeln('DOW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tonRel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button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MButtonRel(    Butto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t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Button        specifies the button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Press      number of button releas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o MButton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the column the mouse curs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time the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the row the mouse cursor w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he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ButtonReleased will return an integ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tate of the mouse butt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('Status for the left button i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MButtonRel(0,ButPress,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: Writeln('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Writeln('DOW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Pos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button status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GetPos( Var ButStat,X,Y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Button        an integer returning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by its corresponding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bit is 0 then that button i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is 1 then tha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Valu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1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2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4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the column the mous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the row the mous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n 80 column text mode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1,1 and the lower right corner is 80,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GetPos( ButStat,X,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ButStat And $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Left button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ButStat And $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Right button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ButStat And $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iddle button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cursor is located at ',X:1,',',Y: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Speed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distance the mouse ha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GetSpeed( VAR HorCnt,VerCnt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orCnt        an integer returning the horizont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Cnt        an integer returning the vert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tep count is always in the range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sitive value specifies movements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while negative values specify m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up.  After the call is complete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GetSpeed( HorCnt,VerC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HorCnt &gt;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ouse moved to the righ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( HorCnt &lt;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ouse moved to the le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ouse did not move horizontall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report the horizontal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as moved since the last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aphCurso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efines the shape and color of the mouse cursor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GraphCursor( XHotSpot, YHot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MaskSeg, CMaskOfs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HotSpot      an integer in the range -16 to 16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 the X pixel within 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HotSpot      an integer in the range -16 to 16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 the Y pixel within 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askSeg      a word that contains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mask descrip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askOfs      a word that contains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mask descrip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ursor mask variable is two arrays of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.  The first 16 words define the screen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16 words define the cursor mas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of 16 words defines the set of pix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x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mask is used to determine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part of the cursor shape while th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determine the color/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ask : Array[1..32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fff,$ffff,$ffff,$ff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fff,$ffff,$f00f,$f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00f,$f00f,$f00f,$f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00f,$f00f,$f00f,$f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00f,$f00f,$ffff,$ff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aphCursor( -5, 5, Seg(CMask), Ofs(CMask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defined by CMask will be a solid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er block inside being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deCurso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moves the mouse curso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etere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lthough the mouse cursor is hidden from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ion is still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ventHandler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Initializes the mouse interrup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InitEventHandler( EMask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EMask         a word defining the event typ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handler will place in it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Each bit in the event mask correspond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Value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1    cursor positio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2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4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8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16  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32   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64   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InitEventHandler(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only time an even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handler queue is when the lef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is released.  When this happen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Events will be increment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events that is kept in the event queu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s 20.  MRetQue must be used to empty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the value of NEvents as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finished using the event hand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uninstall the event hand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tEventHandler(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llQue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oldest event in the mous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urbing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PollQue(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       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Event         an integer describing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d ( see MInitEventHandl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Stat       the button statu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the column the mouse curso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t the time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the row the mouse cursor wa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time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number of events in the queue is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is called the values in the retu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-1.  Use the global variable N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if an event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PollQue( Event,ButStat,X,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MPollQue is called to get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nformation without disturbing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etMouse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etermines if the mouse hardware an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 MResetMouse( NBut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Button        an integer retur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s on the install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ResetMouse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Mouse hardware and software 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- Mouse hardware and softwar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call to MResetMouse will also re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use cursor to the middle of the video disp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If MResetMouse( NBut 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ouse NOT installed on your compu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You have a mouse in your compu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queak Squeak Squeak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tQu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oldest event in the mouse even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even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RetQue(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Event         an integer describing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d ( see MInitEventHandl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Stat       the button statu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the column the mouse curso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t the time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the row the mouse cursor wa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time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number of events in the queue is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is called the values in the retu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-1.  Use the global variable N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if an event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hile NEvents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etQue( Event,ButStat,X,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MRetQue is called until the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Event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imulates a mous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 MRetQue( Event, ButStat, x, y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Event         an integer describing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occur (see MInitEvent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Stat       an integer describing th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an integer describing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ursor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an integer describing th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number of events in the queu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events allowed in the que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will be placed as the newest or last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ccur.  All global and local variable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will be updated exactly the same a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mouse even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etEvent( 1, 0, 80, 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MSetEvent will place in the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an event that says the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osition of the mouse cursor being (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Pos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 the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SetPos( X,Y,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column to put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row to put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hecks for valid X and Y values are NOT perform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column text mode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1,1 and the lower right corner is 80,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etPos(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ext mode this example will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 row one column on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s mouse motion to screen 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SetSpeed( HorCnt,VerCnt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HorCnt        integer giving the horizontal step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is in the range of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 ratio will be HorCnt step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xel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Cnt        integer giving the vertical step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is in the range of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 ratio will be VerCnt step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xel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tep values refer to the amount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etSpeed( 16, 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sets the rati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 - 16 steps to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   - 8 steps to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XRange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s the column boundaries the mous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move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SetXRange( Min,Max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Min           integer giving the left colum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ouse cursor and is less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          integer giving the right colum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ouse cursor an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ange checks are not performed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etXRange( 10, 2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mouse curso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left of column 10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YRange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s the row boundaries the mous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move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SetYRange( Min,Max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Min           integer giving the top row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ursor and is less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          integer giving the bottom row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use cursor and is greater than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ange checks are not performed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etYRange( 3, 2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mouse curso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bove row 3 and below r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owCurso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the mous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Curso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efines the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MTextCursor( CType,SMask,CMask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Type         an integer that selects the typ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sk        if the software cursor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mask is defined. 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is selected the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ask        if the software cursor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 mask is defi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cursor is selecte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 li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mask is an integer that defin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ttributes are preserved.  The cursor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determine which of the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etCursor Size in chapter two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and ending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MTextCursor( CType, SMask, C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