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2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KbdClr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BiosKbdCl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BiosKbdClr uses the BIOS to clear any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buffer 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DosKbd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KbdCl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(Kbd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keyboard buffer is flu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a keystrok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KbdGetElmt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Get an integer value for the key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BiosKbdGetElm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BiosKbdGetElmt will return an integer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388.  Use Appendix C as a guide to fi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code this function returns for a partic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 on the keyboard.  Using D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t any method availabl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ce between some keystoke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s.  An example of this is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trl-M keys both return a value of 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mbinations using the control key with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and all other ascii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by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BiosKbdRead, DosKbdGetElmt, DosKb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Value of keypressed = ',BiosKbdGetElmt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ontrol-Break were pressed then ze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If the 'A' were pressed then 197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97 - 132 = 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KbdHit 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ports if a keystroke is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iton BiosKbdH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ing the BIOS services BiosKbdHit che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to determine if a key i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DosKbd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H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Not BiosKbdH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ln('Keyboard buffer empty...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ill display the keyboard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rase on a new line until a key is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KbdRead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ad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BiosKbdRead(Var Ch : St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Ch            returns a string of length zero,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o bytes long defining the key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ination press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BiosKbdRead reads a single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   BiosKbdRead will return a zero, one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tring.  A null string indicates that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was pressed.  A one-character string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ascii character was read from the keyboa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-character string indicates a specia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code.  Refer to appendix B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keyboard codes.  The data typ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KbdRead is an untyped variable using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BiosKbdGetElmt, DosKbdGetElmt, DosKb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BiosKbd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: 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KbdRead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Ch[1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0 : Writeln('Ctrl char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7 : Writeln('Other key comb u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32..#127 : Writeln('Ascii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any key or key combination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keyboard will be grouped into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h[1] is equal to the null byte and th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qual to two, then one of th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-31) was pressed.  This include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, tab, and key combina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and an ACSII character A-Z.  If Ch[1]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#27 then some other key combination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involving the alt key or control ke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unction keys or cursor movement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length will be two.  If Ch[1]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32..#127 then an ASCII character was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will also be one, where as in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es the length will b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KbdStat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Get the keyboard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BiosKbdSta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BiosKbdStat returns the keyboard status by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 Bit Value   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-      1    -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-      2   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-      4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-      8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-     16   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-     32   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-     64   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-    128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one in the bit position means the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zero in the bit position means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Not Done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:= BiosKbd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Keypresse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i And 2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i And 16) &lt;&gt; 0 T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ln('Scroll Lock 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ln('Scroll Lock OFF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i And 32) 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ln('Num Lock 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ln('Num Lock OFF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i And 64) 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ln('Caps Lock 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ln('Caps Lock OFF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i And 128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ln('Insert 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ln('Insert OF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everytime a key is press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leared and the status for the Scroll Lock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s Lock and Num Lock keys are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orner.  This routine will not terminat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is press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bdClr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DosKbdCl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DosKbdClr uses DOS to clear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buffer 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BiosKbd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KbdCl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(Kbd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keyboard buffer is flu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a keystrok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bdGetElmt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Get an integer value for the key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DosKbdGetElm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DosKbdGetElmt will return an integer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388.  Use Appendix C to find the keyboar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this function returns for a partic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mbinations using the control key with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and all other ascii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by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BiosKbdGetElmt, BiosKbdRead, DosKb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Value of keypressed = ',DosKbdGetElmt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ontrol-Break were pressed then ze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If the 'A' were pressed then 197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97 - 132 = 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bdHit 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ports if a keystroke is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iton DosKbdH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ing the DOS services DosKbdHit che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to determine if a key i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BiosKbd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H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Not DosKbdH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ln('Keyboard buffer empty...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ill display the keyboard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rase on a new line until a key is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bdRead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ad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DosKbdRead(Var Ch : St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Ch            returns a string of length zero,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o bytes long defining the key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ination press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DosKbdRead reads a single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   DosKbdRead will return a zero, one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tring.  A null string indicates that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was pressed.  A one-character string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ascii character was read from the keyboa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-character string indicates a specia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code.  Refer to appendix B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keyboard codes.  The data typ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KbdRead is an untyped variable using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BiosKbdGetElmt, BiosKbdRead, DosKbdGetEl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DosKbd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KbdRead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Ch[1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0       : Writeln('Ctrl char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7       : Writeln('Other key comb u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32..#127 : Writeln('Ascii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any key or key combination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keyboard will be grouped into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h[1] is equal to the null byte and th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qual to two, then one of th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-31) was pressed.  This include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, tab, and key combina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and an ACSII character A-Z.  If Ch[1]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#27 then some other key combination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involving the alt key or control ke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unction keys or cursor movement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length will be two.  If Ch[1]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32..#127 then an ASCII character was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will also be one, where as in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es the length will b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etKey                                            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one required function called GetKe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must return an integer that maps to an elemen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The function GetKey is required for the vide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t.  EditSt calls GetKey and expects a keyboard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 in the ax register.  This function may do an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as long as the element number is returned.  A sample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e function called GetKey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 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get a keystroke and map it into a keyboar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for Edi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aration    Function GetK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function may call other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so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Unit GetKey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ideo,Key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GetK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Not DosKbdHit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:= BiosKbd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RowChar(1,25,80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i And 16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Msg(1,25,7,'Scro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i And 32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Msg(8,25,7,'Nu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i And 64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Msg(12,25,7,'Cap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i And 128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Msg(17,25,7,'Inser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Key := BiosKbdGetEl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polls the keyboard, get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yte and displays the status for four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key has not been pressed.  Once a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 on the keyboard the BiosKbdGetElm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to get the keyboard el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