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i l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SECTOR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Turbo Pascal 2.0, 3.0. Author: Charles Rogers. Version T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4.0 DISK SEC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. Reference manual for SECTO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.</w:t>
      </w:r>
    </w:p>
    <w:p>
      <w:pPr>
        <w:pStyle w:val="PreformattedText"/>
        <w:bidi w:val="0"/>
        <w:spacing w:before="0" w:after="0"/>
        <w:jc w:val="left"/>
        <w:rPr/>
      </w:pPr>
      <w:r>
        <w:rPr/>
        <w:t>@. Switch to 10 pitch for gener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0</w:t>
      </w:r>
    </w:p>
    <w:p>
      <w:pPr>
        <w:pStyle w:val="PreformattedText"/>
        <w:bidi w:val="0"/>
        <w:spacing w:before="0" w:after="0"/>
        <w:jc w:val="left"/>
        <w:rPr/>
      </w:pPr>
      <w:r>
        <w:rPr/>
        <w:t>@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@{S E C T O R}@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{Examine Disk File by Se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BO Pascal@c@^TM@^@c program dislays one 128 byte disk sec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in both Hexadecimal and ASCII.  Keyboard func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forward and backward through the file.  The ASCI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codes outside the range of 32..127 with a small d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the standard ASCII character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isk sectors can be changed (edited)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values in the screen display.  This provides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wiggle bits on the disk file and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ncludes descriptions of each program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 and technical program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{Charles R. Ro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{5803 Royal Club Dr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{San Antonio, TX 782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</w:t>
      </w:r>
    </w:p>
    <w:p>
      <w:pPr>
        <w:pStyle w:val="PreformattedText"/>
        <w:bidi w:val="0"/>
        <w:spacing w:before="0" w:after="0"/>
        <w:jc w:val="left"/>
        <w:rPr/>
      </w:pPr>
      <w:r>
        <w:rPr/>
        <w:t>@U@W@CINSTALLATION                                            @U@W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program is distributed as the following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.PAS   Source program in TURBO Pascal@C@^TM@^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.DOC   User Reference manual as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.PAS file should be compiled with the C compil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.COM file in your progra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@W@CEXECUTING THE PROGRAM                                   @U@W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piled, the SECTOR.COM file is executed by the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@W@CFILE NAME PROMPT                                        @U@W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gins by prompting for the name of the disk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 If the file cannot be opened for any reas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prompt is repeated.  A nul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DISPLAY/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, non-ambiguous file name may be entered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disk drive will be used when the drive is omit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of .TXT will be used when the fil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is made to see if there is at least one secto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 to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SPLAY MODE, Function key 2 causes the program to cycl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ile name prompt so that you may change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</w:t>
      </w:r>
    </w:p>
    <w:p>
      <w:pPr>
        <w:pStyle w:val="PreformattedText"/>
        <w:bidi w:val="0"/>
        <w:spacing w:before="0" w:after="0"/>
        <w:jc w:val="left"/>
        <w:rPr/>
      </w:pPr>
      <w:r>
        <w:rPr/>
        <w:t>@U@W@CSCREEN LAYOUT                                           @U@W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 has been opened, sector 0 is read, converted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16 bytes each and display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G7----------------------------------------------------------------9</w:t>
      </w:r>
    </w:p>
    <w:p>
      <w:pPr>
        <w:pStyle w:val="PreformattedText"/>
        <w:bidi w:val="0"/>
        <w:spacing w:before="0" w:after="0"/>
        <w:jc w:val="left"/>
        <w:rPr/>
      </w:pPr>
      <w:r>
        <w:rPr/>
        <w:t>0@G  sec      0 1 2 3 4 5 6 7 8 9 A B C D E F    0123456789ABCDEF  @G0</w:t>
      </w:r>
    </w:p>
    <w:p>
      <w:pPr>
        <w:pStyle w:val="PreformattedText"/>
        <w:bidi w:val="0"/>
        <w:spacing w:before="0" w:after="0"/>
        <w:jc w:val="left"/>
        <w:rPr/>
      </w:pPr>
      <w:r>
        <w:rPr/>
        <w:t>4----------------------------------------------------------------6</w:t>
      </w:r>
    </w:p>
    <w:p>
      <w:pPr>
        <w:pStyle w:val="PreformattedText"/>
        <w:bidi w:val="0"/>
        <w:spacing w:before="0" w:after="0"/>
        <w:jc w:val="left"/>
        <w:rPr/>
      </w:pPr>
      <w:r>
        <w:rPr/>
        <w:t>0@G    1   0  .                                  .                 @G0</w:t>
      </w:r>
    </w:p>
    <w:p>
      <w:pPr>
        <w:pStyle w:val="PreformattedText"/>
        <w:bidi w:val="0"/>
        <w:spacing w:before="0" w:after="0"/>
        <w:jc w:val="left"/>
        <w:rPr/>
      </w:pPr>
      <w:r>
        <w:rPr/>
        <w:t>0@G   17   1    .                                 .                @G0</w:t>
      </w:r>
    </w:p>
    <w:p>
      <w:pPr>
        <w:pStyle w:val="PreformattedText"/>
        <w:bidi w:val="0"/>
        <w:spacing w:before="0" w:after="0"/>
        <w:jc w:val="left"/>
        <w:rPr/>
      </w:pPr>
      <w:r>
        <w:rPr/>
        <w:t>0@G   33   2      .                                .               @G0</w:t>
      </w:r>
    </w:p>
    <w:p>
      <w:pPr>
        <w:pStyle w:val="PreformattedText"/>
        <w:bidi w:val="0"/>
        <w:spacing w:before="0" w:after="0"/>
        <w:jc w:val="left"/>
        <w:rPr/>
      </w:pPr>
      <w:r>
        <w:rPr/>
        <w:t>0@G   49   3        .    Hexadecimal                 ASCII         @G0</w:t>
      </w:r>
    </w:p>
    <w:p>
      <w:pPr>
        <w:pStyle w:val="PreformattedText"/>
        <w:bidi w:val="0"/>
        <w:spacing w:before="0" w:after="0"/>
        <w:jc w:val="left"/>
        <w:rPr/>
      </w:pPr>
      <w:r>
        <w:rPr/>
        <w:t>0@G   65   4                Values    .              Values        @G0</w:t>
      </w:r>
    </w:p>
    <w:p>
      <w:pPr>
        <w:pStyle w:val="PreformattedText"/>
        <w:bidi w:val="0"/>
        <w:spacing w:before="0" w:after="0"/>
        <w:jc w:val="left"/>
        <w:rPr/>
      </w:pPr>
      <w:r>
        <w:rPr/>
        <w:t>0@G   81   5                            .                   .      @G0</w:t>
      </w:r>
    </w:p>
    <w:p>
      <w:pPr>
        <w:pStyle w:val="PreformattedText"/>
        <w:bidi w:val="0"/>
        <w:spacing w:before="0" w:after="0"/>
        <w:jc w:val="left"/>
        <w:rPr/>
      </w:pPr>
      <w:r>
        <w:rPr/>
        <w:t>0@G   97   6                              .                  .     @G0</w:t>
      </w:r>
    </w:p>
    <w:p>
      <w:pPr>
        <w:pStyle w:val="PreformattedText"/>
        <w:bidi w:val="0"/>
        <w:spacing w:before="0" w:after="0"/>
        <w:jc w:val="left"/>
        <w:rPr/>
      </w:pPr>
      <w:r>
        <w:rPr/>
        <w:t>0@G  113   7                                .                 .    @G0</w:t>
      </w:r>
    </w:p>
    <w:p>
      <w:pPr>
        <w:pStyle w:val="PreformattedText"/>
        <w:bidi w:val="0"/>
        <w:spacing w:before="0" w:after="0"/>
        <w:jc w:val="left"/>
        <w:rPr/>
      </w:pPr>
      <w:r>
        <w:rPr/>
        <w:t>1----------------------------------------------------------------3@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Help, Search and Prompt Area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=Help    F2=Change File    F3=Search    F4=Edit    ESC=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c" value in the top left corner of the box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umber.  The column of numbers from 1 to 113 show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dex for each line.  The column of numbers from 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irst digit of the hexadecimal offset value for ea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or.  The second digit of that offset is shown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and ASCII values.  Therefore, the offset goes from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@W@CFUNCTION KEYS                                           @U@W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ntrolled by function keys F1 to F4, Escape,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Delete and the keys on the numeric pad. 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grouped into DISPLAY MODE and EDIT M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</w:t>
      </w:r>
    </w:p>
    <w:p>
      <w:pPr>
        <w:pStyle w:val="PreformattedText"/>
        <w:bidi w:val="0"/>
        <w:spacing w:before="0" w:after="0"/>
        <w:jc w:val="left"/>
        <w:rPr/>
      </w:pPr>
      <w:r>
        <w:rPr/>
        <w:t>@BDISPLAY MODE COMMANDS@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Display HELP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Change disk files.  SECTOR will prompt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.  A null response will sto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Search for a text string.  SECTOR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string and searchs forward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 EDIT this sector.  SECTOR places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hexadecimal digit for byte 00.  If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by mistake, press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   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Move to the top of the file (sector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Move to the last secto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 or Up    Move backward 1 sector.  Goes to last sect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sector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n or Down  Move forward 1 sector.  Goes to sector 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at the las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 Search backward for current text string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current sector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  Search forward for current text string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current sector pl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EDIT MODE COMMANDS@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   Move cursor up 1 line.  Goes to last line if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 Move cursor down 1 line.  Goes to first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ing from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 Move cursor left 1 position.  Goes to la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urrently in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  Move cursor right 1 position.  Goes to 1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urrently in la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Move cursor to the first position of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Move cursor to the last position of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Move cursor to end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ab      Move cursor to beginning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Move cursor to beginning of next line.  Goes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if currently at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9,A-F       Replace the Hexadecimal digit at the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value.  Lower case a-f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pper cas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    Return to DISPLAY MODE after writing secto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Return to DISPLAY MODE without writing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ve the sector unchanged.  Use this fun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entered EDIT MODE by mistake and wan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@W@CTECHNICAL NOTES                                         @U@W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s    SECTOR uses the INTR procedure to tur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 for DISPLAY MODE and on for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     SECTOR sets 80x25 color mod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un and resets 80x25 black and wh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Editing    The constant DOT is the value of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code to be used for bytes outsid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bership of 32..127.  This editing 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unclutter" the ASCII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wo tests for this set membership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dure CHANGE_NIBBLE and a few line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 {Main Loop} in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