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ELATE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t = Set Of 0..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Mod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Pag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ol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urso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Base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orderColor(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rWin(X1,Y1,X2,Y2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olorMsg(X,Y,Attr : Integer; 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ditSt(  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Skip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Dur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VCSet,TCSet   : 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hOfs,TE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t        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ColAttr(X,Y,NRows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ColCell(X,Y,NRows : Integer; Cel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ColChar(X,Y,NRows : Integer; 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FrameAttr(X1,Y1,X2,Y2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FrameCell(X1,Y1,X2,Y2 : Integer; Cel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FrameChar(X1,Y1,X2,Y2 : Integer; Ch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RowAttr(X,Y,NBytes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RowCell(X,Y,NWords : Integer; Cel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RowChar(X,Y,NBytes : Integer; 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rameWin(UL,UR,LL,LR,Hor,Ver : Char; 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FrameAttr(X1,Y1,X2,Y2 : Integer;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FrameCell(X1,Y1,X2,Y2 : Integer;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FrameChar(X1,Y1,X2,Y2 : Integer;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Scrn(X,Y,NWords : Integer;      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VideoInfo(Var Attr,BaseSeg,Cols,Pg,M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otoxyAbs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Video(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FrameAttr(X1,Y1,X2,Y2 : Integer;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FrameCell(X1,Y1,X2,Y2 : Integer;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FrameChar(X1,Y1,X2,Y2 : Integer;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Scrn(X,Y,NWords : Integer;       Var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vs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rollDown(X1,Y1,X2,Y2,Attr,NRow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rollLeft(X1,Y1,X2,Y2,Attr,NCol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rollRight(X1,Y1,X2,Y2,Attr,NCol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rollUp(X1,Y1,X2,Y2,Attr,NRow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CursorSize(StScan,SpSca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VideoPage(PageNo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Vio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riteSt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riteStLn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Curso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VideoCol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VideoMod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VideoPag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WhereXAbs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WhereYAbs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2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iosKbd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iosKbdRead(Var St :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Kbd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KbdRead(Var St : 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iosKbdGetElm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iosKbdHi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iosKbdSta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DosKbdGetElm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DosKbdHit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iosPrtChar(Ch : Char; PrtNo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Prt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iosPrtInit(PrtNo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iosPrtStat(PrtNo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FIL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No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C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Typ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Driv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Devic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oseFile(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reateFile(    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DTA(Var Segment,Offse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OpenFile(    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adFile(    Handle,NByt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Buffer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Bytes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set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setErr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stInt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DTA(Segment,Offse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Int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riteFile(    Handle,NByt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Buffer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WBytes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FSeek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i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Driv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NDrv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FileSize(Handle : Integ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n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GetPos(Var ButStat,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etPos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etXRange(Min,Ma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etYRange(Min,Ma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GraphCursor(XHotSpot, YHot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askSeg, CMaskOf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TextCursor(CType,SMask,CMask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GetSpeed(Var HorCnt,VerC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InitEventHandler(E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etSpeed(HorCnt,VerC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RetQue(Event,ButStat,x,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ResetMouse(NBut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ButtonPress(    Button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ButPress,X,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ButtonRel(    Button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ButRel,X,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