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effective Jan 25 1989 and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ecks must be in US Dollars from a US account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TechnoJock Software, Inc. or 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82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ston TX 7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3) 493-6354           Compuserve ID: 74017,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.S. residents call 1-800-242-4775 (outside the US (713) 665 701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processing with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