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* * ProData Systems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IL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hor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chard Clayton Bat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Pro Instruction Manual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cens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, Guarantee, and 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on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on hard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I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up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ch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program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field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V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menu (primary screen) 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al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V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nu options ( F5 key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V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list description ( F9 key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list display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orm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-out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X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nter code" keys (F1 ke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X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sel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...............................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Pro Instruction Manual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* * * * ProData Systems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* * * LEGAL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Whenever herein the singular number is used,  the same shall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de  the  plural,  and  words  of any gender shall includ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g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ProData Systems and the PURCHASER agree and understand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  and WARRANTY,  listed below,  are entered into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ble in Spring,  Montgomery County,  Texas,  the  hom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ata  Systems.    ProData Systems and the PURCHASER also ag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courts,  local,  state and federal,  located  in  Harr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Texas, have complete and exclusive jurisdiction and 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 any  and  all  disputes  arising  under  or  involv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 o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* * * CONDITIONAL THIRTY DAY (30) GUARANTEE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ata Systems  offers a conditional THIRTY (30) day money 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 on all programs purchased direct from Pro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oData Systems will not,  under any conditions,  refund shi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/or handling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ProData Systems will not charge a restocking fee for an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returned with a proper return       authorization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 by Pro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ProData  Systems will not pay a refund under any conditions, 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pt as stated under WARRANTY below,  if the seal  placed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 envelope has been broken or if the seal shows any sig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aving been removed and then replaced at the time the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turned to the office of Pro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ProData Systems will not pay a refund for any material  that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turned without a proper return authorization number iss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o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All  requested return authorization numbers will be mail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ing PURCHASER if the PURCHASER has  requested  the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ation  number  within  THIRTY  (30)  days of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date,  of the software,  to the PURCHASER.  The shi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shall be the date that was entered on the PURCHASER'S 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the day the software was shipped to the PURCH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WARRANTY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ProData Systems programs are sold "as is",  without any w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ty as to performance,  ability,  or fitness for any particular p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e other than those stated by ProData Systems in it's printed ad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sing  and/or  literature.    With  respect  to the physical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 herein,  ProData Systems warrants,to the  original  purch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 the same to be free of defects in materials and workmanship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riod of SIXTY (60) days from the date of purchase.  If dur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TY (60) day period the diskette should become defective,  i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 to  ProData Systems for replacement without charge,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CHASER had previously sent in the warranty registration ca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ata Systems.  Your sole and exclusive remedy in  the  event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 diskette is expressly limited to replacement of the disket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Pro Instruction Manual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rovided above.   If failure of a diskette has resulted from an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dent or abuse ProData Systems shall have no  responsibility  to 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diskette under the terms of this limit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ata  Systems  specifically  disclaims  all  other warran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 including but not limited to implied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merchantability  and fitness for a particular purpose with re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fects in the diskette,  and the program license granted herei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, and without limiting operation of the program licen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 to any particular application,  use,  or purpose.  In no 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ProData Systems be liable for any loss of profit  or  any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damage,  including but not limited to special,  incident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,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Pro Instruction Manual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* * * * SOFTWARE FUNCTION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enclosed computer  diskette  contains  a  group  of 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llow the user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Create a name and addre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Create a private teleph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Design personalized printer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Assign  two,  single-character,  (A-Z) codes to each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perform a number of data-base  selection  and  s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ques  on  the data.   There are 676 possible code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 Print to either the printer or to a file  on  disk  for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ost wor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  Print in either record (single-line) format or label (mul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  Choose which part of the data is to be printed,  either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 list or as a name and address list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  Edit all data on each record and thereafter make change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address record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 Store up to 32,000 addresses on any on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   Sort data file on any field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.   Instantly look-up any name o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   The  program  allows  the user to INPUT complete names,  a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esses, telephone numbers, and other gener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* * * * GENERAL INSTRUCTIONS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Look at the README.DOC file on the purchased program disk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or instructions which may have been 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manual went to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is software was designed for use on  IBM PC/XT/AT and TRUE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READ ALL INSTRUCTIONS CAREFULLY BEFORE US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When using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NEVER use the break ke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Do  NOT use proportional printing on your printer,  (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: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Pro Instruction Manual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line up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ALWAYS use the keypad at the TOP of the keyboard when ent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When single quote marks are used with typing instruction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ype 'MAIL'), DO NOT type the quote marks.  Only type  th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within the quote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DO NOT put a write protect tab on the disk containing your  WOR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COPY of MAIL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* * * * INSTALLATION INSTRUCTIONS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NSTALLATION INSTRUCTIONS FOR TWO FLOPPY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Turn o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Use  the  following  instructions to install MAILPRO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. Place DOS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. Place a blank disk in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. Type 'FORMAT B:/S' and strike &lt;ENTER&gt;.   This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 "MAILPRO  PROGRAM"  disk.    (Answer  "N"o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ormat Another" query.   You are  about  to  format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disk, but without th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. When the first format process finishes, remove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drive  B:  and  label  it "MAILPRO PROGRAM", N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another blank disk i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5). Type 'FORMAT B:' and strike &lt;ENTER&gt;.  This will b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AILPRO DATA" disk.  When the format process finish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 the disk from drive B:  and  label  it  "MAILP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,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How to make a working copy of MAIL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. Place  your purchased MAILPRO disk in drive B: and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lank)  "MAILPRO  PROGRAM" disk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. Type 'COPY B:*.*' and strike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How to initializ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. If you have removed your "MAILPRO  PROGRAM"  disk 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A:, place it back in drive A: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. Remove  your  purchased  MAILPRO disk from drive B: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 it with your "MAILPRO DATA"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. Type 'MAILPRO' and strike &lt;ENTER&gt;.   The follow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: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Pro Instruction Manual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. Run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. Set program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. Set drive desig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. Initialize data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 Set top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.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. At the MAIN MENU, indicated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. Select menu Option 4 - Initialize 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). When queried,  select drive 'B' by simply stri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. Type 'START' and strike &lt;ENTER&gt; to actually 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izing the 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. See SECTION IV for 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STALLATION INSTRUCTIONS FOR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Turn o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Use  the  following  instructions to install MAILPRO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. Place your purchased copy of MAILPRO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How to copy MAILPRO to the hard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. At the  prompt,  type  'MD\PRODATA'  and  hit 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PRODATA  will be the name of the directory und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PRO (and other ProData Systems' products)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d.    (For addition information on directory ha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ing see the MkDir command in your DO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. At the prompt, type 'CD\PRODATA' and hit &lt;ENTER&gt;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make \PRODATA your current directory.   (For add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  information  on  directory handling see the Ch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n your DO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. Now type 'COPY A:*.*' and h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How to initializ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. Now type 'MAILPRO' and strike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. At the MAIN MENU, as shown in SECTION III, 1, D,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. Select menu  Option  4 - Initialize 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). When queried,  select  your  hard  disk  drive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y  striking  the  appropriate letter.   (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disk user's will strike  'C',  but  some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another hard disk (D,  E,  etc.) and may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lace MAILPRO on that othe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: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Pro Instruction Manual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. Type 'START' and strike &lt;ENTER&gt; to actually 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izing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. See SECTION IV for 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* * * (NOTE) * *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ILPRO  program  uses no special control characters for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except for compression characters (DMP ONLY).  Thes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within the confines of the program itself.  Therefore no ad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 print drivers are needed.  (See SECTION VII, 2, C, Op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* * * * STARTING UP THE SYSTEM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TARTING UP FLOPP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Put the WORKING copy of your  MAILPRO  program  diskette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Put your "MAILPRO DATA" disk in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Type 'MAILPRO' and strike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STARTING UP HARDDIS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Type 'CD\PRODATA' and strike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Now type 'MAILPRO' and strike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AIN MENU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After starting the system, the following menu should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. Run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. Set program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. Set drive desig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. Initialize data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 Set top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.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here  are  six (6) options in the MAIN MENU.   Strike the ke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Option 1: This allows access to the main program  and, 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quently,  the  OPERATIONS  MENU.  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goes into inserting  mode  if 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 no  addresses present on the main file. 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enter  at least two addresses onto the 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e SECTION V,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Option 2: This allows the user to set custom colors for dif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rent  portions    of the MAILPRO program. 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_VII, _3, __C, __Option _3.  for  speci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: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Pro Instruction Manual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ru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Option 3: This  allows  the  user to move back and forth b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een different data files  on  different  driv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 this will allow different data files to ex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t on different drives,  it is  not  recomm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program was not specifically designed to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is manner,  but an experienced user may 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 take  advantage  of  the  greater  flex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d by  this  option.    If  this  op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in error re-enter the current  drive le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 and then strike &lt;ENTER&gt; to exit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Option 4: This is used to initialize data on a drive.  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ain,  this option allows for multiple data 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n a floppy system),  but is strongly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ainst,  as  the  program  was  not  specif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gned  to work in this manner,  although an ex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ienced user may wish to take advantag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ater  flexibility provided by this option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 is selected  in  error  re-en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 drive  letter and  then strike &lt;ENTER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 Option 5: This  options  is  reserved  EXCLUSIVELY  for  ex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ienced  users.   It is used to reset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marker.   If,  for example,  the MAILTO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re accidentally erased,  this option would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number to be reset.  Most users will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ver need this option for this  purpose,  how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second  question under this option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to reset the end of the sorted addresses.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etting this second number to zero,  or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w number is appropriate,  and then going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sertion process,  the user can,  in  eff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ce  a  sort on the main data file.  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on your data disk, called MAILTOP,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op of file marker.    The  contents  o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TOP  file  is  one of two ways the program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determining how many addresses are on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file.  (See SECTION VII, 3, D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  Option 9: This is used to exit from the program.   The [ESC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scape) key will also suffice throughout the program 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* * * * GENERAL PROGRAM INFORMATION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When  this  part  of the program is in use,  the user may revi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, print, edit, insert or delete data which is stor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data file of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e printer should be made ready to print,  if  printing  is  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ipated,  by  loading  it  with blank labels,  paper, 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tor-feed forms,  depending on the user's  needs.    Check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: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Pro Instruction Manual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if the printer is on, and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fter  selecting Option 1,  the first line on the MAIN MENU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ask initially for a name as  a  starting  poin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 the  data.    Typing  'HELP' at this point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instructions to be displayed on the screen.  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 given on the screen and enter one or more letter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- hit &lt;ENTER&gt; to begin displaying data at  the  first 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the main file.  This Option 1 feature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0 feature under the OPERATIONS MENU. See SECTION VI, 20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he  data  stored on the computer will appear on the video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phabetical order beginning with the  name  or  name 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as entered in Point 3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While  the main program is running an OPERATIONS MENU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video screen.   The  main  program  is 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lled by these operational instructions and the sub-comm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instructions.  (See SECTION VI for operating det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ERA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G UP     HOME                  F1 = SHIFT UP      F2 = SHIFT DN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G DN     END                   F3 = FILE PRINT    F4 = EDIT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LETE    MULTIPLE PRINT (^P)   F5 = SYSTEM SETUP  F6 = PHONE FIND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ERT    RETURN ADDRESS (^R)   F7 = PRINT LINE    F8 = PRINT FORM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SC                             F9 = BUILD LIST    F10= FIND NAME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Following is a brief description of each of the data INPUT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mpose a single address.   This section is provided to 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the user some familiarity with  terms  used  through-o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der of this manual.   To see the screen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PUT fields see SECTION VI, _5.   To see screen str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PUT FIEL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ADDRESSEE -    This  is the field on which the mail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ephone directory are sorted  in  the 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    The  ADDRESSEE may be the name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vidual or a company.   (Using the comm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ial option, this field is labeled "COMPANY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e _SECTION _VII, _3, _B.).  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igned to sort on this field exactly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INPUT data is entered.  Therefore,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an individual's  name  as  'LAST  NAM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NAME' and a company's name such as '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QP COMPANY' as 'JQP COMPANY;  THE'.   REME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R, WHEN THE COMPUTER PRINTS A NAME FROM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FILES,  IT BEGINS BY  PRINTING  THE  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ESSEE  LINE AFTER THE SEMICOLON (;)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INPUT 'LAST NAME;  FIRST NAME' WILL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 'FIRST  NAME  LAST NAME' WITHOUT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MICOLON (;).  THE USE OF THE _SEMICOL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CRITICAL WHEN YOU ARE SPLITTING UP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eld is forty (40)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: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Pro Instruction Manual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TITLE -        This  field is available for a relevant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a person within a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eld is twenty (20)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COMPANY -      This field is available for a  relevant 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ny  name.    (Using  the commercial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eld is labeled "CONTACT  PERSON",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VII, 3, B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eld is thirty (30)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AUX.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-         This field was designed specifically as add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onal  data  for the mailing addres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ame of a building, office complex, sho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ng center, subdivision, college dorm, su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,  street  intersection,  rural  rou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artment  number or any other data nee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lp describe the address.  ONLY WHEN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ED IN THIS FIELD WILL IT PRINT OU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LABEL FORM - (After the data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ee line,  if  the  TITLE  and 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s  are  empty,  otherwise  it will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ter the TITLE/COMPANY line).  This lin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ually be used for ANY purpose when  prin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g with user designed forms (see SECTION I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 the user may specify where it i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each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eld is thirty (30)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 MAI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-      This might include  box  or  street  numb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eet names, apartment numbers, rural ro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any other data required for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eld is thirty (30)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  CITY -         Enter the name of the addressee's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eld is twenty (20)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  STATE -        Always  use a two letter abbreviation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.  (See SECTION X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eld is two (2)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  ZIP CODE -     There are ten  (10)  spaces  in  this 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 leaves  room for the regular five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IP CODE plus a dash (-) and the  four  ext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gits of an extended ZIP CODE.  If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the first five digits (or less) of a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,  the trailing dash (-) will no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eld is ten (10)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 TELE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1 -     Enter  the  telephone number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 -&gt; 000/000-0000.   IT IS NOT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: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Pro Instruction Manual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ENTER THE (/) OR THE (-), ONLY THE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GITS OF TH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eld is twelve (12)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   TELE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2 -     This is a secondary telephone entry.  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telephone number in the following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&gt; 000/000-0000.   IT IS NOT NECESSARY TO 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 _THE _(/) _OR _THE (-), _ONLY THE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GITS OF THE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eld is twelve (12)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.   COMMENTS -     This field is an  open  format  a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to enter any data which may be perti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a particular record.   The field will 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ept alphabetical or numerical  data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's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eld is forty (40)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   DIVISION -     This  field  is  one  of  twenty-six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ies  assigned  by  the  user  to 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assify entries on the data file.  (See S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ON X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eld is one (1) character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.   SUB-DIVISION - This field is one of twenty-six possible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ies, unique to each category,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 the  user to help classify entri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file.  (See SECTION X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eld is one (1) character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 * * * * OPERATIONS MENU * * * *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G UP     HOME                  F1 = SHIFT UP      F2 = SHIFT DN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G DN     END                   F3 = FILE PRINT    F4 = EDIT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LETE    MULTIPLE PRINT (^P)   F5 = SYSTEM SETUP  F6 = PHONE FIND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SERT    RETURN ADDRESS (^R)   F7 = PRINT LINE    F8 = PRINT FORM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SC                             F9 = BUILD LIST    F10= FIND NAME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 OPERATIONAL KEY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RROW KEYS -   Moves the highlight bar up and down.    The 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  are  omitted  from  the  OPERATIONS  MENU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PG UP -        Strike the Page Up key and the  next  set  of  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esses will appear on the video screen.   The 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r is forward from 'A' to 'Z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: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Pro Instruction Manual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G DN -        Strike the Page Down  key and the previous se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es  will  appear on the video screen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is backward from 'Z' to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DELETE -       Move the highlight bar on the screen up or dow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data  record  to  be  deleted.    Strik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DELETE'  key.    In some PC compatibles, 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occur at this point  due  to  the  scheme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a particular machine reads the keyboar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 is the case with your machine,  strike 'ALT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'D' at the same time.  The video screen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display the entire record for review.  In 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r to delete the record,  type 'DEL'  and  str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NTER&gt;.    To  EXIT strike &lt;ENTER&gt; without ty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DEL'.      This  operation  allows  the  user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 one  record  at  a  time.   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res to delete  many  similar  addresses  at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, use the SUB-COMMAND 'F2 Cancel' under OPER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ONS MENU choice F9 (BUILD LIST).   (but only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 SUB-COMMAND if you are sure you are comfor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le with what it does, see SECTION VIII, 5, 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INSERT -       This allows the user to add new data to the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When you select this option,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ERT OR EDI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YZ MOVING COMPANY������������������  Addresse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             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        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            </w:t>
      </w:r>
      <w:r>
        <w:rPr/>
        <w:t>Aux. addres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5 JACKSON VALLEY DRIVE������            Mailing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TS VILLAGE�������                     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                                       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066-����                                Zip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/555-5558                              Phone number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3/333-3300                              Phone numbe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. SUPPORT���������������������������  Comments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</w:t>
      </w:r>
      <w:r>
        <w:rPr/>
        <w:t>Hit  "ES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Business                                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Computer Store / Company                SUB-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1 = Enter codes !  F2 = Go to mail address  F3 = Display states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After  new  data  has been entered or existing data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ed strike [ESC]   (See B, _2 below.)  When new data 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entered the program will then query the user wheth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 a  sort  of  the new data after the insertion is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te.   When the sort is complete (if the user  decide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),  the  data  and OPERATIONS MENU will re-appear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screen.   When the edit procedure is used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 to  the  main  screen  after the user strikes [ESC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going into the sor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SPECIAL KEYS to be used while in the insert or edit (  F4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: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Pro Instruction Manual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. HOME -    Move cursor to top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. ESC -     If  the  cursor  is  on  the bottom "Hit ESC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quare,  the  editing  /  insertion  mod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ted.   Otherwise,  the cursor will mo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ottom "Hit ESC" square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TTING [ESC] TWICE will allow  exiting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editing / insertion mode, 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sor's orig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. F1 -      Allows entry of division and sub-division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ion.  For detailed instructions,  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CTION X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. F2 -      Places  the  cursor  at 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ndard  address line (Mailing 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5). F3 -      Displays state abbreviations  for  sel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e SECTION XII for detail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). DELETE -  Deletes  the character under the cursor.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me PC compatibles, nothing will occu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king this key due to the scheme by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 particular  machine reads the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at is the case with  your  machine, 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king 'ALT' and 'D'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7). INSERT -  Inserts a blank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). BACKSPACE -    Deletes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end of the  SPECIAL KEYS  section for the ins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edit ( F4 )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ESC  -    Used to exit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HOME -    Moves the highlight bar to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END -     Moves the highlight bar to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^P - ("Control P") -     Used for multiple print-outs of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em   (i.e.   good  for  making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ress labels).  The user is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ther the printing should b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1) Use current Form 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2) Us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user is  then  asked  how 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ies  are  to  be produced.  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ero (0) at  this  point  will  e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ing process.   The output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 is always directed to  the  pr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^R - ("Control R") -     By  moving the highlight bar  to the a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: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Pro Instruction Manual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priate address and striking  "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",  the  user  selects 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ress to be used as the retur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any printer form requiring  a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en  multiple  return  addres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ing printed on  a  regular  basis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uld  re-set  the return address fun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on before each printing of a form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ining a retur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fter this portion of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s  been  completed  (a  retur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ed) the  program  produces  a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ond beep to indicate tha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s selected a retur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ailure  to receive this audio si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l indicates that the program  did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  a retur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F1 - SHIFT UP)  -    Strike the F1 key and the data on the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 will  move forward by one (1)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rder is forward from 'A' to 'Z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F2 - (SHIFT DOWN) -  Strike the F2 key and the data on  the 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 will move backward by one (1)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rder is backward from 'Z' to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F3 - (FILE PRINT) -  Prints out every address in  the  main 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currently active single line prin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SECTION VII, _2, _A).   Hitting "ESC"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time will abort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F4 - (EDIT) -        Move the highlight bar on the  screen  up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 to the address to be edited.  Stri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4 key and the entire name and addres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 appear on the screen in the sam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it was entered  as  new  INPUT.  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kes  place in the same way as under th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rtion mode  (see  "SPECIAL  KEYS"  se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ve  [SECTION _VI, _5]).   Changing the 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ESSEE field will cause an in-place sor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ke  place  automatically  to insure th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grity of your sorted ma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F5 - (SYSTEM SETUP) -     Strike the F5 key and  several  numb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s will appear on the video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ke  the desired number.   Se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AMETER MENU (SECTION VII)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F6 - (FIND PHONE) -  Useful in determining  to  whom  phone 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re made after being billed by the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any.   Allow the program a few mome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d the pertinent informations when  wor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larg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program is designed for the us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: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Pro Instruction Manual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 able to enter a complete or partial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entering a complete  number,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 as  follows  using the (/) and the (-)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ppropriate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00/000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entering a partial number  the  (/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the (-) are not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00 &gt; Area code or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000 &gt;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 any  single ( 0 ) or double ( 00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git number is entered the program will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all telephone  numbers  that  conta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F7 - (PRINT LINE) -  Strike  the F7 key and the program will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 copy of the address under  the 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r  in  the current active single lin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.  (See SECTION _VII, _2 _A).   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ies  can  therefore  be  made  of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 by striking F7 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F8 - (PRINT LABEL) -      Strike the F8 key and the  program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  one copy of the address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light bar in the current activ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.  (See SECTION _VII, _1). 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ies can therefore be made of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ress by striking F8 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F9 - (BUILD LIST) -  This  section  of the program allows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 build  lists  of  addresses  by  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trictions  on  the  data selec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ain file.  For more detail see BUILD  LIS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CTION VIII).  Strike [ESC]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F10 - (FIND NAME) -  Strike  this  key and the program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 the  original   display   screen, 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ires  the  user to enter the name o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gment which will determine  which  par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data  file  will  appear  on  the 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.   This operation allows the  user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e  from one section of the file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y quickly.   This feature is the  same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L PROGRAM INFORMATION, SECTION V, 3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SPACE FOR USER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: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Pro Instruction Manual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* * * * * SECTION VII * * * *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PARAME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F5 on OPERATIONS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PARAME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 Set display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 Set printer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 System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 Import mail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. Exit syst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sted codes are used in this section of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elp identify menus and their sequence of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PARAMETER MENU        SP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PRINTER VALUES            SP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HANDLING               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(SPM 1)   Set display mode - This operation allows the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be  displayed  on the screen in one (1) of four (4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.  This menu of display modes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urrent mode for screen = 1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.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. Loc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. Stree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. Company and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e number which appears in this position i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mode.  In this printed example  1 =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The different modes display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1  Name, Telephone Number, Division, and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visio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2: Name, Aux. Address Line, and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3: Name, Street Address, City, State, and Zi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 4: Name, Title, Company, and Telephon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(SPM 2)   Set Printer Values - This operation allows for 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values to be reset.   There are four Options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xt menu level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SPACE FOR USER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: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Pro Instruction Manual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PRINTE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 Set single line prin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 Design and select printer fo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 Assign and select activ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. Exit to opera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(SPM 2) (SPV 1)     Set single line print mode - This oper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on allows the data files  to  be 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yed on the printer in one (1) of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4)  modes.    The menu of printer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mode for printer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. Addres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 Phon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. Both 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. All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(SPM 2) (SPV 2)     Design  and  select  printer   forms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ing  this  option  will 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llowing screen to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  Standard mailing label.              21 Unus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  Legal envelope.                      22 Unus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  4 X 6 Post card.                     23 Unus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  Page (8.5x11) w/ return add.         24 Unus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5  Unused                               25 Unus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  Unused                               26 Unus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7  Unused                               27 Unus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8  Unused                               28 Unus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9  Unused                               29 Unus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0 Unused                               30 Unus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1 Unused                               31 Unus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2 Unused                               32 Unus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3 Unused                               33 Unus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4 Unused                               34 Unus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5 Unused                               35 Unus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6 Unused                               36 Unus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7 Unused                               37 Unus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8 Unused                               38 Unus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9 Unused                               39 Unus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 Unused                               40 Unus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[ESC] = Default selection   F2 = select form   F4 = edit form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the addresses to be printed in  a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ifferent formats.   There are a number of forms which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with the program (see above).   Throughout this manual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 you  select  here  will  be referred to as the active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screen is called up the current  active  form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  If the default form is the active form, then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n the upper left corner will be highlighted.  The default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standard one inch (1") mailing label and is selected by hi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g  [ESC]  at  this  screen.   Striking the F2  key sel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form.   Striking the F4   key  allows  you  to  na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: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Pro Instruction Manual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 and  edit the  highlighted form.   To enhance the flow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and ease in simply  reading  through  these  instr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,  the  specifics  for design and editing of form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to the end of the manual.  See SECTION 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(SPM 2) (SPV 3)     Assign  and  select  active  printer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ing  this  option  will 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llowing screen to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jc w:val="left"/>
        <w:rPr/>
      </w:pPr>
      <w:r>
        <w:rPr/>
        <w:t xml:space="preserve">     �  �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              </w:t>
      </w:r>
      <w:r>
        <w:rPr/>
        <w:t>Active printer = Epson LQ-2500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�  �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                       </w:t>
      </w:r>
      <w:r>
        <w:rPr/>
        <w:t>Epson LQ-2500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�  �                       </w:t>
      </w:r>
      <w:r>
        <w:rPr/>
        <w:t>Tandy DMP 200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�  �                       </w:t>
      </w:r>
      <w:r>
        <w:rPr/>
        <w:t>Tandy DMP 400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�  �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jc w:val="left"/>
        <w:rPr/>
      </w:pPr>
      <w:r>
        <w:rPr/>
        <w:t xml:space="preserve">     �  �    </w:t>
      </w:r>
      <w:r>
        <w:rPr/>
        <w:t>F2 = Edit type   F4 = Edit codes  F10 = Select printer    �  �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. Printer codes for up to ten printers may be establis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is option.   This option allows for the us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program  with a number of printers without ha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-configure the printer codes each time  a 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changed.  This option is also used to choose the a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ve  printer,  add  a printer to the list,  or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 for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. When this screen appears, move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printer (or blank space,  if no  printers 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 entered)  and use the F2 key to enter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. Use the F10 key to select the  highlighted  printer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ctiv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. Use  the  F4 key to enter the compression cod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5). Several of the display modes  require  the  printer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 in  condensed  (compressed)  mode  to  fit on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 (8 1/2" X 11") paper.   If you  are  using  w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per you need not set these codes.  You MUST  be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standard dot matrix printer to set these codes. 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 not wish to  set  your  printer  for 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,  set all codes in this section to '0'. 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o set these compression codes, look in your pri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 manual under compressed (condensed)  codes.   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 manuals list the codes as "ASCII",  "decimal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"hexadecimal"  codes.     This  program  use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ecimal" codes.  Since some printers use a single co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ol   code  and  others  use  two  codes  for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s,  two coding positions have been provid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 compression  and decompression.   If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only one code, set the second code to zero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: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Pro Instruction Manual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(SPM 3)   System Handling - This  operation  allows  for 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 operations  to  be  performed.   There are f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s at the next menu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STEM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. Backup and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. Set program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. Set program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. Set top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(SPM 3) (SH 1)      Backup and Restore - This option 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 to  make  a  backup listing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 on the data disk and to then 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rieve  it.   This should NOT t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ce of regular  backup  of  your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k.   It is meant to serve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rpose.  This option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ke a quick copy (BACKUP) of  the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    That  way,  if you accident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ase part of your data you may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TORE  command  to reset the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same contents as the last tim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CKUP  command was issued.   Sinc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backup file" is contained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  disk  as  the main file,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uld still make regular backup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 disk.  If, however,  your data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stains   damage   of  magnitude  gr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ough to wipe the  main  file,  cha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 good  that  this "backup"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(SPM 3) (SH 2)      Set Program Type -  This  option 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 to choose headings for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s    most   appropriate   for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's  usage,  whether  personal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rcial.   Selecting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duc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select either the Commercial or Personal ver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pro. The only difference between the two version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ading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RESS FORMAT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     </w:t>
      </w:r>
      <w:r>
        <w:rPr/>
        <w:t>Personal                        Commercial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</w:t>
      </w:r>
      <w:r>
        <w:rPr/>
        <w:t>--------                        ----------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</w:t>
      </w:r>
      <w:r>
        <w:rPr/>
        <w:t>ADDRESSEE      (field 1)        COMPANY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</w:t>
      </w:r>
      <w:r>
        <w:rPr/>
        <w:t>TITLE          (field 2)        TITL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</w:t>
      </w:r>
      <w:r>
        <w:rPr/>
        <w:t>COMPANY        (field 3)        CONTACT PERSON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eading the instruction manual, if you have chos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version, substitute the appropriate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 = Personal    or    C = Commercia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: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Pro Instruction Manual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(SPM 3) (SH 3)      Set program colors - Selecting this  o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on  will cause the following scre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Function key] - rolls forward 1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SHIFT] and [Function key] - rolls backward 1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G = Foreground color   BG =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</w:t>
      </w:r>
      <w:r>
        <w:rPr/>
        <w:t>ALL INPUT FIELD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</w:t>
      </w:r>
      <w:r>
        <w:rPr/>
        <w:t>[F1] = FG   [F2] = BG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</w:t>
      </w:r>
      <w:r>
        <w:rPr/>
        <w:t>MAJOR DISPLAY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</w:t>
      </w:r>
      <w:r>
        <w:rPr/>
        <w:t>[F3] = FG   [F4] = BG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</w:t>
      </w:r>
      <w:r>
        <w:rPr/>
        <w:t>CONTROL MESSAGE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</w:t>
      </w:r>
      <w:r>
        <w:rPr/>
        <w:t>[F5] = FG   [F6] = BG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</w:t>
      </w:r>
      <w:r>
        <w:rPr/>
        <w:t>ALL HEADING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</w:t>
      </w:r>
      <w:r>
        <w:rPr/>
        <w:t>[F7] = FG   [F8] = BG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</w:t>
      </w:r>
      <w:r>
        <w:rPr/>
        <w:t>ALL MENU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</w:t>
      </w:r>
      <w:r>
        <w:rPr/>
        <w:t>[F9] = FG   [F10]= BG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five different types of displays involved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(see above).  Each function key corresponds to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 or  background  color  for  the related display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the function key alone moves forward  through  the 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.   Hitting the function key while holding down the 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ill move backwards through the color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(SPM 3) (SH 4)      Set  top  of  file  -  This  option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erved   exclusively  for  experie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s.   It is used to reset the top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marker.  If, for example, the MAI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P file were accidentally erased,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 would allow  that  number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et.    Most users will probably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ed  this  option  for  this   purpo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wever  the  second question und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 allows the user to reset the 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 the sorted addresses.   By re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second number to zero,  or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w  number  is  appropriate,  and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oing through the insertion proces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can, in effect, force a sor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data file.  There is a file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 disk,  called  MAILTOP, 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op of file marker. 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MAILTOP file is one of two w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has for determining how many 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resses are on the main data file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me information concerning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s in SECTION IV, 4, A, _ under O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: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Pro Instruction Manual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(SPM 4)   Import  maillist  - By specifying a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"ChDir" and "MkDir" in DOS manual)  location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 from another MAILPRO maillist may be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active maillist.   An example of  a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 for  an  imported  mail  list might look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:  A:\LISTS\CUSTOMER.   { The maillist to be inc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ated MUST be from a directory different than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ing  the  current  active  list,   as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s are used in both cases.  In other words,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  to  copy  the  files  into the current MAILP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through some exterior command  (i.e. 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py command in DOS) will erase the information a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y  in the directory and replace it with the new i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ion.}  It is possible to  preserve  the 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sub-division  codes from the imported mailing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reset all the incoming codes to  a  single 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sub-division code.   The latter is recommended u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s the same code system has been used in both  lis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 mass confusion may result.  For example,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vision "C" in the active list is  for  customer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" in the imported list is for contractors,  then,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n't reset all the codes  on  the  imported 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imported list, there will be no way to disti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ish between the two.   Everything will show as a cu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mer (to say nothing of the sub-division  codes)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 being  imported  is  left  unchanged  in  its 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TION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* * * * BUILD LIST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F9 on OPERATIONS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ILD LIS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When the F9 key from the OPERATIONS MENU is selected  a  menu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ven (11) options will appear on the screen showing the me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which information may be retrie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SPACE FOR USER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: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Pro Instruction Manual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A  Addresse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B  Titl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C  Company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D  Aux. address lin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E  Mailing addres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F  City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G  Stat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H  Zip cod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I  Phone Number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J  Comment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K  Division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</w:t>
      </w:r>
      <w:r>
        <w:rPr/>
        <w:t>Choice ?   (A-K)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When  one  of  the alpha  options (A-K) is selected,  the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o confirm the option selected.  Then the program ask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s are looked for in retrieval.  The program look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information as a part the specifi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mple may serve to make the above statement more und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ble.   If  the  field  selected  was  the  letter  "A"  (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E) and the ADDRESSEE name being looked for was simp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"I",  then the program would retrieve all addresse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file that contained the letter "I" somewhe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In this example if the names "TIM" and "IGGY" we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e field of the main file they would be  retrie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re data that is entered the more constrained th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will hold true for any sequence of alphanumeric  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 entered.  This process of looking for a partial fiel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major field holds true ONLY for the alphanumeric fields.  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K, DIVISION and SUB-DIVISION, are handled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Under DIVISION the user is asked for one  letter  (A-Z)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ON to be searched.   After selecting a DIVISION  cod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VISIONS for that code will appear.   When the SUB-DIVI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presented  the  user may specify all SUB-DIVISIONS with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ON by striking the F1 key.  If the user wishes, however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specific  SUB-DIVISION  then  he  simply  strikes  the 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ON letters (A-Z) he desires,  one at a time.  Anywher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o all twenty-six SUB-DIVISION codes may be selected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(although  sticking  the  F1 would be more efficient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ll twenty-six letters).   A cumulative list is 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the  bottom of the screen to help the user keep track of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VISIONS have already been selected.  When the user ha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his selections he strikes the F1 key to begi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SPACE FOR USER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: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Pro Instruction Manual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ILD LIST DISPLA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700 CLUB                      800/446-0700 804/420-0700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AT&amp;T INFORMATION SYSTEMS      512/343-3020    /   -    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BOOK NOOK; THE                512/863-8188 .../...-....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JOELAND INTERNATIONAL         800/255-8008 408/438-8400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BYTE SHOP                     713/621-5525    /   -    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CAROUSO'S                     713/780-4900    /   -    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CATTLE COMPANY                512/452-0366    /   -    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COKESBURY                     800/672-1789 817/926-5313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COMPUTER EXCHANGE             512/454-7486 .../...-.... Bus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CONSUMER COMPUTER EXCHANGE    713/932-6123    /   -     Bus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DAVIS; TIMOTHY K.             212/566-2855 612/456-5708 Bus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DOMINOE'S PIZZA-TAYLOR        512/352-8552 .../...-.... Bus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EL CARBONERO                  512/863-3000 .../...-.... Bus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FAITH BOOK STORE              512/352-7318 .../...-.... Bus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H.R.C.                        512/869-4188    /   -    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List contains more than 15 elements !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</w:t>
      </w:r>
      <w:r>
        <w:rPr/>
        <w:t>Function keys: F1 - F1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 DEL 2 CANCEL 3 CODE 4 EDIT 5 SYS 6 FORM 7 LINE 8 AND 9 OR  10 NOT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BUILD LIST DISPLAY SCREEN - This is the list  of  addresse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 selected  through the BUILD LIST option.   A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will appear to the left of each  address,  beginning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1-15 (as shown above).  Options are displayed at the b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 of  the  screen and are selected through the use of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 The total number of elements (addresses) in the  lis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bove the list (54 in this example).  If there ar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15 elements in the list,  a message appears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to that effect.   These other elements may  be  seen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the  "PG UP" and "PG DN" keys on the numeric keypad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G UP" key displays the next higher set  of  reference 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"PG DN" key the next low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The  following  is a list of subcommands for performing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on th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ESC -          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F1 (Delete) -  WARNING:  THE  USE  OF  THIS  OPERATION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  THE  SELECTED  ADDRESS 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 If you wish to remove an  address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uilt list, use F10 (NOT) (See Point I,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ow).    After selecting F1 to delete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asks for one of  the  reference  nu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rs.  After  selecting  one of the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s,  the information for that record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and you,  the user,  are queri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whether you actually wish to  delet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 (see DELETE in SECTION VI, 4)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ose  to  exit  without  deleting,  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ke &lt;ENTER&gt;.  If you do remove an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program  will  automatically  leav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: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Pro Instruction Manual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ILD  LIST area of the program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PER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F2 (Cancel) -  WARNING: THE  USE  OF  THIS  OPERATION 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  ALL  OF THE RECORDS ON THE FIL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 is similar to DEL, except that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s are deleted at the same time.  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 a  safety  feature  built  into this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.   After striking F2,  the user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 type  'DELETE'  to allow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gin deleting the  addresses  on  the  bui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.    If you choose to exit without dele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g, simply strike &lt;ENTER&gt;.  If you do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ddresses, the progra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ave the BUILD LIST area of the program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to the OPER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F3 (Code) -    WARNING:;  DO  NOT USE THIS FEATURE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A GOOD UNDERSTANDING OF HOW IT WORKS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 COULD  RE-CODE  ALL OF YOUR FILES TO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NDARD CODE.   The F3 key   allows  you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ose  one  set  of codes (DIVISION and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VISION) to be applied to every  addres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built list.   After you choose thes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s,  they are then  automatically  a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in  the  main file) to every entry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built list.   In you wish to re-cod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rge  number of addresses at once, 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 F4 (Edit) -    Allows you to edit one of the entries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.    After selecting one of the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s,  the information for that record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.   From that point,  editing is e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ly like the original entry process. 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VI, 14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  F5 (Sys) -     Strike  the  F5  key and several numbered o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ons  will  appear  on  the  video  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ke  the  desired  number.     Se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 MENU (SECTION VII)  for 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  F6 (Form) -    This segment of the program simply prints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 the  addresses  on the built li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active form mode.  This option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ser to print either to the printer 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file on the disk.   The ability to pri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 file rather than to the printer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ser to establish lists for us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 merge  features  of  many  popular 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user  is  first  asked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 of the print-out file.   If  you 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ke &lt;ENTER&gt;,  then the printer i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ing.   Filenames MUST be valid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(see   DOS  manual)  with  one  exception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names  MUST  be  GREATER  than  one   (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in length, even though DOS will a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: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Pro Instruction Manual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w single character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 option  also  allows  the 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y a number of labels to  print  at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 so that multiple copies of the list c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 effect,  be  printed simultaneously,  y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out separating identical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 may also sort the  list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ing in a number of different ways.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complete explanation, see SECTION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  F7 (Line) -    This segment of the program simply prints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the elements of the list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ve single line pri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lt; &lt; &lt; NOTE &gt; &gt;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 the  length of the printed line exc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orm width of the ACTIVE FORM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t be set,  either by hand (hardware) or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,  to compressed mode printing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inter may be used to print  such  ext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ng  lines (see SECTION IX).   Otherwi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d  lists  will  not   fit   the   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 option  allows  the  user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ther to the printer or to  a  file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k.   The ability to print to a file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n to the printer will allow  the  user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stablish  lists  for use with the mail me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eatures of many popular wor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 is first  asked  to  en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  of  the print-out file.   If you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&lt;ENTER&gt;,  then the printer is us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ing.   Filenames MUST be valid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(see  DOS  manual)  with  one   exception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names   MUST  be  GREATER  than  one  (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in length, even though DOS will 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w single character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 may also sort the  list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ing in a number of different ways.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complete explanation, see SECTION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 LIST COMBINATIONS - These operations allow the  list  t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and restricted in various ways for a more sophis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d method of recalling data.  All three options retur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initial  choice  menu and proceed from there in exa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way.   The following describe the options  for  ex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ding and restricting th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. F8 (And) -     This  option  RESTRICTS  (or  reduc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ze) the built list because it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additional condition to be  true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ddress to continue to remai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ilt list.  Therefore, the program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es  the  addresses  already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: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Pro Instruction Manual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ilt list when this  option  is  cho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 deletes  (from the list,  only)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do not meet the  additional  cond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. F9 (Or) -      This  option  EXPANDS  (or  increas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ze) the built list because  it 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 additional  condition to be tru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ddress to become a part of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ing  built.    This  option  ther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es  the  entire main data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dditional condition. 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 designed  to  prevent any dupl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appearing in the buil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. F10 (Not) -    This option  RESTRICTS  (or  reduce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ze)  the  built list.  Therefore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only searches the addresses  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ady on the built list when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 chosen  and  deletes (from the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ly) all the addresses  that  mee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itional  condition.   This is the o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ite of F8  -  (AND),  above.    F8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AND)  keeps  only  the  address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et the new condition and F10  -  (NO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s  only  the  addresses which m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new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* * * * PRINT FORM HANDLING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is portion of the program is reached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First, select F5 from the OPERA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Second, then select Option 2 from the SYSTEM PARAME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Third, select Option 2 from the SET PRINTER VALU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t this point the user may design his own form  layouts 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resses from the main file as well as a retur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In this manner,  form-feed envelopes,  labels,  and postcard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be designed and printed quickly  and  efficiently  with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 to  and return addresses.   Utilizing the above seque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ptions displays forty (40) user design forms. 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supplied  with  four  (4) pre-designed forms (discoun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form) for you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SPACE FOR USER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: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Pro Instruction Manual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  Standard mailing label.              21 Unus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  Legal envelope.                      22 Unus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  4 X 6 Post card.                     23 Unus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  Page (8.5x11) w/ return add.         24 Unus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5  Unused                               25 Unus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6  Unused                               26 Unus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7  Unused                               27 Unus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8  Unused                               28 Unus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9  Unused                               29 Unus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0 Unused                               30 Unus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1 Unused                               31 Unus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2 Unused                               32 Unus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3 Unused                               33 Unus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4 Unused                               34 Unus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5 Unused                               35 Unus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6 Unused                               36 Unus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7 Unused                               37 Unus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8 Unused                               38 Unus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9 Unused                               39 Unus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0 Unused                               40 Unus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[ESC] = Default selection   F2 = select form   F4 = edit form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he user may select the highlighted form by striking the  F2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ay select the default form (a standard 3 1/2" by 15/16" ma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label) by striking the [ESC] key.  The user may also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 form by striking the F4 key.   The highlight ba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ved with the four arrow keys.  To create a new form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to the next Unused position (or to an old for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longer needed) and strike the F4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When a form is chosen for editing by striking the F4  key, 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choices  appear (F1 - F8).  [ESC] is used to leave this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  Before you choose this option,  carefully measure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your  physical  form on which you intend to print. 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 editing a new form,  always test the form  with  thre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entries before using it for any major printing tasks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creen which appears after you strike the F4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SPACE FOR USER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: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Pro Instruction Manual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M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Add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City  State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1 Legal envelope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2 Return column               1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3 Return row                  1    WARNING !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4 Address column              45   Both row and column must be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5 Address row                 8    greater than zero to print.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6 Form length (top-to-bottom) 25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7 Form width (side-to-side)   95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8 Field placement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SC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The following keys are used to edit the screen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F1 - Type the description for the form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F2 - (Return address column)  Enter  the  column  wher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address is to begin printing.   Since most for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place the return address in  the  upper  left-h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ner,  the usual entry will a one (1).  A zero (0)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osition will  prevent  the  return  address 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F3 - (Return  address  row)  Enter  the row where th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is to begin printing.   Since most  forms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the return address in the upper left-hand corn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usual  entry  will a one (1).   A zero (0)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will prevent the return address from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F4 - (Address  column)  Enter  the  column where the ma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is to begin printing.  Since a zero (0)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will prevent the address from printing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, you must use a valid colum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 F5 - (Address  row)  Enter  the  row where the address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 printing.  Since a zero (0) in this posi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ent the address from printing on the form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 valid ro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  F6 - (Form length [top-to-bottom]) Enter the length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 (in  number  of lines).   Most printers print s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to the inch.   If you set your printer  to 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then set the form lengths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: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Pro Instruction Manual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  F7 - (Form width [side-to-side]) Enter the width of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n  number of columns).   Most printers default to 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to the inch.   If you set  your  printer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  otherwise,   then  set  the  form  lengths  ap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  F8 - (Field placement)  This option allows the user to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part of the address in  a  unique  position  on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ven  line  position  chart.  It is possible to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than one part of an address on a form  line  (i.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EE &amp; TITLE or CITY, STATE &amp; 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  &gt;&gt;&gt;&gt;  DO  NOT  PLACE SO MANY ITEMS ON ONE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THAT THE LINE LENGTH  EXCEEDS  THE  PHYSICAL 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scription of the input fields gives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each field (See SECTION V).  The total length of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  on each line,  plus a space between each fiel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the 'Address column (F4)' should be less than,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 to,  the width of the physical form (F7)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. The following keys are used to place each address  p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its custom designed place.   Any part of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INSERT key - Add at the beginning of a form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+ key - Add at the end of a form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 DELETE key - Delete from the start of a form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  BKSPC - Delete from the end of a form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. It also allows the us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F9 - Delete a form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F5 - Add a form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 [ESC] - Return to the previous menu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* * * * PRINT-OUT SORT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is area relates to the use of the F6 and F7 keys in BUILD 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e program (SECTION VIII, 5, G &amp; 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is  portion  of  the manual relates to the sorting proces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printing.   If the user answers no to the sort query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 will  print in addressee order (just as they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).   If the user answers yes to the  sort  query,  a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appears.   A list of the sortable fields will appear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-hand side of the screen along with index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: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Pro Instruction Manual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ILD LIST S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er zero (0) to sor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ͻ Next in order ? (-1 = RESTART)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1 Addressee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 Title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3 Company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4 Aux. address line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5 Mailing address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6 City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7 State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8 Zip code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9 Phone number 1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0 Phone number 2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1 Comments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he user is then asked which field to sort on,  by spec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 index  number.   It is possible to sort on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evel.  In other words, to sort first by state,  then by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state, then by addressee within city, the user would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(7) for the state,  then a (6) for the city, then a (1)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e,  and finally a zero (0) to end the selection 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user  makes a mistake during the selection proces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process can be restarted at anytime before  a  zero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 by  entering a value of negative one (-1) as a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   A negative one erases the sort choices previously 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-starts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Upon  entering a zero (0),  the items in the list are then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nted to whatever output file has been specified (see  S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VIII, 5, G &amp; 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If  the  first  field to sort on is the zip code field, 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gives you the option of printing a zip code summary 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o either printer or file) for bulk mailing purposes.   I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ask  which  position of the zip code on which to beg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  A zero (0) in answer to this query will allow a matc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osition.   For example:  If you are searching  for  380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 position 1 then 38077 is a match,  but 77380 is not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position 3 then 77380 is a match,  but 38077  is  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choose position zero (0) then both are matches beca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starting position wa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 * * * *  "ENTER CODE" KEYS * * * *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F1 key while editing &amp; inser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When editing or inserting an address,  strike the F1 key to  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ate    the following MAIN DIVISION MENU screen.    Thi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the user to edit (create) or  assign an alpha cod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ress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: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Pro Instruction Manual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N DIVIS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All         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Business                             O  PARENT'S RESID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Church                               P  ProData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B.B.S.                              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Employment ?                         R 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Friend                               S  Southwestern Univers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CAMPUS CRUSADE FOR CHRIST     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                                   U  University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INFORMATION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James                                W 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                                   X  BEAUKISS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                                   Y  L.C.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MINISTER                             Z  THRALL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LETTER to assign    F1 to edit     F5 to swap code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f  the  alpha  code   (A - Z) to be  assigned to this addr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 on the menu,  strike the alpha key associated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and  the  alpha  code and code name will be assig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 At the same  time the alpha code on the MAIN  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is  selected the menu will change to the SUB-DIVIS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 if the desired code is present on this menu,  strik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 code associated with the  desired cod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If  the  desired  code  is not present on the MAIN DIVISION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ke the F1 key and then select the desired alpha code and 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  it into the system.   The program will then ask for th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o be assigned to the alpha. Enter the name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At this time in order to assign the code to  the  address  str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lpha code and the program will assign the code and th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o the address as well call up the SUB-DIVIS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Repeat the procedure for the SUB-DIVIS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A code IS NOT ASSIGNED TO AN ADDRESS just because it was been 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ished on a DIVISION or SUB-DIVIS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The "F5" option allows the user to swap any two codes (at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VISION  or  SUB-DIVISION  level).   The program ask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ode to swap,  then the second code to swap.  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code in both positions will abort the operation.  After tw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 and  valid  codes have been entered, 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both code descriptions and ask  for  confirmation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is actually done.   Answering "N"o will abort the ope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   Answering "Y"es will first switch the code  descri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modify  the  appropriate  codes in all the address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: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Pro Instruction Manual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TION X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* * * * STATE SELECTION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ing  the F3  key while in the edit    /  insert  mod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following screen to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 Alabama       IN Indiana       NE Nebraska       SC South Caroli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 Alaska        IA Iowa          NV Nevada         SD South Dako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Z Arizona       KS Kansas        NH New Hampshire  TN Tennes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 Arkansas      KY Kentucky      NJ New Jersey     TX Tex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 California    LA Louisiana     NM New Mexico     UT Uta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 Colorado      ME Maine         NY New York       VT Verm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 Connecticut   MD Maryland      NC North Carolina VA Virgin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Delaware      MA Massachusetts ND North Dakota   WA Washing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 Florida       MI Michigan      OH Ohio           WV West Virgin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 Georgia       MN Minnesota     OK Oklahoma       WI Wiscons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 Hawaii        MS Mississippi   OR Oregon         WY Wy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Idaho         MO Missouri      PA Pennsylvan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 Illinois      MT Montana       RI Rhode Is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</w:t>
      </w:r>
      <w:r>
        <w:rPr/>
        <w:t>[ESC] = exit   [F10] = select stat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Use  the  arrow keys to move the highlight bar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.  Select that state for the address you are currently edi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or inserting by striking F10.   The selected  state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 in  the State field of the current address,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's previous position in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SPACE FOR USER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: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Pro Instruction Manual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ICK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quick reference guide will provide three piec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Key  strokes  from  the  OPERATIONS  MENU  (unless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(divi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:  SECTION X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:      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:          F1 (at editing screen),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(sub-divi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:  SECTION X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:      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:          F1 (at editing screen), (A-Z),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:  SECTION X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:      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:          F1 (at editing 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Codes (divi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:  SECTION X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:      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:          F1 (at editing screen),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Codes (sub-divi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:  SECTION X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:      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:          F1 (at editing screen), (A-Z), 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:  SECTION IV, OPENING SCREEN,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: 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:          4 (at Main 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:  SECTION IV, OPENING SCREEN,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: 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:          3 (at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nip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:  SECTION VII, 3, A (Backup/Restor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:      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:          F5, 3, 1, "BACKU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:  SECTION VII, 3, A (Backup/Restor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:      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:          F5, 3, 1, "RESTO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:  SECTION VII, 4 (Import maillis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:      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:          F5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: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Pro Instruction Manual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De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:  SECTION VII,  2,  C   (Assign  and  select  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:      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:          F5, 2, 3, F2 (Edit typ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:          F5, 2, 3, F4 (Edit cod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:  SECTION  VII,  2,  C  (Assign  and  select  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:      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:          F5, 2, 3,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De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:  SECTION VII,  2,  B  (Design  and  select 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:      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:          F5, 2, 2, F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:  SECTION  VII,  2,  B  (Design  and  select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:      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:          F5, 2, 2,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rogram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:  SECTION VII, 3,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:      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:          F5, 3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ine display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:  SECTION VII, 1 (Set Display Mod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:      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:          F5,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:  SECTION VII, 2, A (Set Single line print mod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:      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:          F5, 2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(of 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:  SECTION VII, 3, D (Set Top of 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:      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:          F5, 3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:  SECTION IV, 3, A (Main menu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: 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:          5 (at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(Personal or Commerci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:  SECTION VII, 3, B (Set Program Typ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:      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:          F5, 3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: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