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Screen Captur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it ALT-PrtSc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B.COM is a TSR screen-capturing utility that save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screen image in a BOX Memory format file.  GRA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e useful for creating demonstrations and train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capturing screens from opera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GRAB first load the program into memory by typing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DOS prompt.  The program will write a short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 confirming that it has been loaded.  After GRAB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loaded into memory it will go to sleep and return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S prompt so that you may run any other program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see a screen image that you want to capture, GRAB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ctivated by hitting the ALT key and the Prt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taneously.  GRAB will wake up, take a snapsh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, and then write the screen image to the curren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and directory in a BOX Memory format.  The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by GRAB will be assigned the name BOX000.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equent files will named BOX001.MEM, BOX002.MEM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 you can load the screen images which have been sa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B into the BOX editor and further modified.  Although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writes files in a Memory format you can easily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by loading the file into BOX with a Memory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ing the file with a ASCII or Packed forma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