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RCrack V3.00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Wong Wing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SRCR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SR utility for cracking software prote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protection. It can also be used to modify the gam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much easier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not modify the file directly? It is becaus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ompressed and encoded, they cannot be decod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you need a TSR to modify the codes after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generate a TSR from give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nd how to modify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 &lt;startup program nam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&lt;which interrupt to h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ditions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ditions&gt; :- if   &lt;segreg&gt;:&lt;seg offset&gt;:&lt;offset&gt;:&lt;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n &lt;segreg&gt;:&lt;seg offset&gt;:&lt;offset&gt;:&lt;codes&gt;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reg&gt; :- ds | es | cs |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 offset&gt; :- signed/unsigned hex number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fset&gt; :- unsigned hex number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s&gt; :- space separated hex numbers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means 1 or more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mea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rack INDAR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ato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:0000:25bc = 3b 86 d0 fd 75 28 a0 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s:0000:25c0 = eb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rogram will hook int 21. Every time int 21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heck the byte sequence at the address CS+0000:25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3b 86 d0 fd 75 28 a0 8e or not. If it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S+0000:25c0 to eb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he following program can also b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ato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:0000:25bc = 3b 86 d0 fd 75 28 a0 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s+0:+25c0 = eb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-cd6:1f46 = 8b 56 e6 d1 e2 c4 1e 8e 7d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s:-cd6:1f46 = 83 7e e6 15 74 8 f7 d8 eb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:-cd6:1f04 = 26 ff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s:-cd6:1f04 = eb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am now busy in my studies, I have no time to write a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If you find any problems in using this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 through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_wwkin@uxmail.ust.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i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Crack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any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, or inability to use TSR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