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SCH.DOC=================Tango-Schematic===============Version 1.20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iskettes  contain the  Tango-Schematic Version  1.20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 this document  file is  to be 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ed  in the  Tango-Schematic Reference Manual and the Tan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atic Version 1.20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continually working to improve our libraries.  Consequently,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, names,  etc., may  change for  some components 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and  ones to  follow.  Please take this into account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brary  components,  realizing  that  some  editing  might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when  the next  release  is  received.    Also,  we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that you do not add your own components to any ACCEL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, but  rather, place  any such  components in a separ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not be overwritten by subsequent librar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 items have been added/changed since th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lease notes were pu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(1.20) GRIDS  - If  working at a coordinate greater than 3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hes the  program will  shift the  grid by .36 inch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s items  to be  placed off  grid. SOLUTION: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32.7  inches switch to a relative grid which b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rdinates down below 32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(1.20) LIBRARY  ADD - During low memory condition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not  appear asking for a reference point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as if Library Add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(1.20) LIBRARY  BROWSE -  If an  attempt is made to brow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 library  the error  reported is  "insufficient 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"part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(1.20) POST  COMPILE -  Global ports  do not 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UTION: Pass the net through a modu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(1.20) POST DRC - All errors not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 (1.20)  POST   FORWARD  ANNOTATE  -  Not  correctly 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terogeneous  parts   when  they   previously  had  a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 (1.20) POST  PRINT -  Will  not  print  on  a  wide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SCH.DOC=================Tango-Schematic===============Version 1.20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(1.20) POST  REPORTS After a report is saved to a filenam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 sheet of paper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(1.20) LIBRARY  BROWSE -  Sometimes  hangs  or  causes 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uption when browsing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(1.20) PLACE PART - After placing two components side by 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 third component,  moving the  two components is erra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sometimes tracks are taken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(1.20) DXF - The DXF file of an E size comes out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tated fashion  with border  and titleblock info outsi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 title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(1.20) POST PRINT - Rotate is not remembered from one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(1.20) POST  REPORT - After a DRC and then Part Usage,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ashes with exception #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(1.20) FILE LOAD - Cannot load a D size sheet as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(1.20) LIBRARY  ARCHIVE -  Tries to add modules as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ompile was done without descending the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(1.20) JUMP  NET -  If two  or more wires have the same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are listed in the dialog box.  Only the first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(1.20) MOVE MODULE - If free ports or global ports are 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 sheet and the sheet does not have any parts, afte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if  you move the module you may move the free and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(1.20) EDIT  ATTRIBUTE - You cannot edit a part attribut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heterogeneous part in the librar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(1.20) FILE SAVE - If path contains a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.", File Save will display "illegal extension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(1.20) FILE  LOAD -  If the  reference point  is outsid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when you save, a reload of the block will be off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(1.10) MOVE  PORT -  If a  port is  moved from  one modu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module.  The port still belongs to the old modu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and move module.  However, Post Compile will tre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as belonging to the new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(1.10) POST  DRC - If a multipart component and a single 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nent have  the same  reference designator, and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SCH.DOC=================Tango-Schematic===============Version 1.20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of  the multipart  component is  not placed DRC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(1.04) LIBRARY ARCHIVE - This command does not add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a  Type  or  Reference  Designator  (to  the 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y.)   Solution:   If desired, the parts may be man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with Library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(1.10) EDIT/PLACE  MODULE - A module reference designato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unique on a given section of a hierarchy. 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is logged in Post Design Rules Check and the net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(1.10) POST  BACK ANNOTATE  - The  default file extens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hanged  to .WAS  instead of  .BCK.   This  helps  avo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usion with .B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(1.10) POST  COMPILE - Maximum number of levels for hierarch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(1.10) POST  COMPILE -  One hundred  resulting  nets  i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that can be passed via a bus through one modul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FILE TRANSLATION  - In  contrast to Tango-Schematic Series I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uses  a bit  map for  many of  its library  symbol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representations,  Tango-Schematic Series  II us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 efficient,  vector  representation.    This 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ment  results   in  smaller  data  files,  more  rap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nent creation,  more variety  in line  style and  wid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flexibility  in specification  of character  height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r quality,  freely scaled  plotted and  printed  outp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dded  capability, however,  comes at a price.  It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  translator from  Series I  to Series  II,  while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ly  impossible,   is  impractical   because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iculty in efficiently and effectively converting from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ation to another, and/or correctly matching some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standard library  components from  Series I  to the la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 standardized components available in the Series 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