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Q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ICE!  COUGAR M/Boards that have one ETEQ chip marked "B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is either marked "A" or has no revis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Rev A bios.  Use Rev B bios only if both 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are marked "B"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01   ETEQ301   386, 82C491/2  "COUGAR", Rev A    **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03   ETEQ303   386, 82C491/2  "COUGAR", Rev B,C  **NOT Rev A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04   ETEQ304   x018B303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05   ETEQ305   x018B303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8B311   ETEQ311   386, 82C491/3  "BOBCAT", Rev A    (non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14   ETEQ314   x018B311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315   ETEQ315   x018B311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8B401   ETEQ401   486, 82C491/2  "COUGAR", Rev A    **ONLY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8B403   ETEQ403   486, 82C491/2  "COUGAR", Rev B,C  **NOT Rev A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404   ETEQ404   x018B403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8B405   ETEQ405   x018B403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6B321   ETEQ321   386, 82C4901/2  "BENGAL" (Writ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6B324   ETEQ324   x046B321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6B325   ETEQ325   x046B321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46B420   ETEQ421   486, 82C4901/2  "BENGAL" (Write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6B428   ETEQ428   x046B42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6B429   ETEQ429   x046B42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3B330   ETEQ330   386sx, IBM-SLC  "PAN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