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Microelectronics "EA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2B320   ELIT320   386  Rev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2B324   ELIT324   x042B320  (T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2B325   ELIT325   x042B320  (T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