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R BIOS (r)  Production BIOS Version 1.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opyright (c) 1994,  Microid Research In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2336-D Walsh Ave, Santa Clara, CA 9505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Tel (408) 727-6991  /  Fax (408) 727-69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R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82EC798 ("798") - 386/486/Cyrix 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0   EFAR410   386,486,Cx486  798W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1   EFAR411   x070B410  with 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2   EFAR412   x070B410  with 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0B414   EFAR414   x070B41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5   EFAR415   x070B410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6   EFAR416   x070B410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7   EFAR417   x070B410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0B418   EFAR418   x070B411  (711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9   EFAR419   x070B411  (711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A   EFAR41A   x070B411  (711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B   EFAR41B   x070B411  (711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0B41C   EFAR41C   x070B412  (310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D   EFAR41D   x070B412  (310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E   EFAR41E   x070B412  (310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F   EFAR41F   x070B412  (310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Vers 410-41F  fully support Cyrix 486DLC in 386 sock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rofit" without any special hardware considera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maintain cache coherence, Cyrix CCR0 "BARB" is set, &amp;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0B41G   EFAR41G   x070B410  (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H   EFAR41H   x070B411  (Cx) with 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J   EFAR41J   x070B412  (Cx) with 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0B41K   EFAR41K   x070B410  (Cx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L   EFAR41L   x070B410  (Cx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M   EFAR41M   x070B410  (Cx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N   EFAR41N   x070B410  (Cx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0B41P   EFAR41P   x070B411  (Cx) (711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Q   EFAR41Q   x070B411  (Cx) (711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R   EFAR41R   x070B411  (Cx) (711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S   EFAR41S   x070B411  (Cx) (711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0B41T   EFAR41T   x070B412  (Cx) (310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U   EFAR41U   x070B412  (Cx) (310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V   EFAR41V   x070B412  (Cx) (310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0B41W   EFAR41W   x070B412  (Cx) (310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70B41X   EFAR41X   '41G      (Cx) with 486-cache default max wai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(Cx) - Vers 41G-41W  require specific "design-in"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rix 486DLC.  These pins must be connected:  #KEN, #A2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ersions give best Cyrix performance (compared with "retr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), but will MALFUNCTION unless the board is design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Port      Description  82EC495 ("495") - 386/486 OPTi-495WB 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9B400   EFAR400   386,486,Cx486  495W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9B401   EFAR401   x069B400  with  82C711 multi-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9B402   EFAR402   x069B400  with  PC87310 Super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69B404   EFAR404   x069B400 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9B405   EFAR405   x069B400 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9B406   EFAR406   x069B400 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9B407   EFAR407   x069B400 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69B408   EFAR408   x069B401  (711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9B409   EFAR409   x069B401  (711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9B40A   EFAR40A   x069B401  (711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9B40B   EFAR40B   x069B401  (711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69B40C   EFAR40C   x069B402  (310) (T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9B40D   EFAR40D   x069B402  (310) (T+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9B40E   EFAR40E   x069B402  (310) (C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9B40F   EFAR40F   x069B402  (310) (CL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Vers 400-40F  fully support Cyrix 486DLC in 386 sock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rofit" without any special hardware considera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maintain cache coherence, Cyrix CCR0 "BARB" is set, &amp;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2 Turbo/Turbo-LED control:  (T-) (T+) (TL-) (TL+) (CL-) (CL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URBO and/or LED control via keystrokes  &lt;CTRL&gt; &lt;ALT&gt; &lt;-/+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ctivate all commonly used 8042 pins: 23,24, 27,28,29,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layout must connect one of these pin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LED circuit.  Consideration should be given to the remain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driven.  MR BIOS (r) 8042 or AMI KF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 Award, Phoenix, and Quadtel 8042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MR BIOS (r) version designated as having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Function  St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--------  -----   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-)    Turbo      Low    8042 turbo/LED circuit ONLY (no chip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+)    Turbo      High   turbo).  Also, Setup Utility SPE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L-)   Turbo-LED  Low    Both chipset turbo and 8042 pin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+)   Turbo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-)   Cache-LED  Low    Used mainly with 486, Cache state indicates "turb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+)   Cache-LED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