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- Silicon Integr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SIS 85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9B410   SIS_410   4 Mem Banks, REG_6A=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9B411   SIS_411   6 Mem Banks, REG_6A=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9B412   SIS_412   8 Mem Banks, REG_6A=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89B413   SIS_413   4 Mem Banks, REG_6A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9B414   SIS_414   6 Mem Banks, REG_6A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9B415   SIS_415   8 Mem Banks, REG_6A=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s above are but a few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ngenious multiplex scheme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ipset.  (Hint: try V089B410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SIS 85C460,461V  386/486 sing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2B400   SIS_400   460,461V  386,486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2B404   SIS_404   (TL-)  with turbo-LED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2B405   SIS_405   (TL+)  with turbo-LED activ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2B40G   SIS_40G   Green-PC, Appian ADI2 VL-IDE, (GENOA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2B40Q   SIS_40Q   Green-PC, Promise 20230C, UMC Superio  (JB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SIS "RAB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9B303   SIS_303   386, 85C3X0  Revs A,B,C  Turbo via PIO-0 (85C320 Pin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9B306   SIS_306   (TL-)  PIO-0 and 8042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9B307   SIS_307   (TL+)  PIO-0 and 8042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9B308   SIS_308   (T-)   PIO-0 not used, only 8042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9B309   SIS_309   (T+)   PIO-0 not used, only 8042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