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(non-Chipset) 286 / 386 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0B200   STD_286   Generic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0B202   STD_202   x000B200 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0B203   STD_203   x000B200 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0B20A   STD_20A   x000B200  (T) 8042 turbo 6/10 MHz - AST Premium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00B300   STD_386   Generic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0B302   STD_302   x000B300 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0B303   STD_303   x000B300  (T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00B400   STD_486   Generic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0B408   STD_408   x000B400  (C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0B409   STD_409   x000B400  (C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2 Turbo/Turbo-LED control:  (T-) (T+) (TL-) (TL+) (CL-) (C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URBO and/or LED control via keystrokes  &lt;CTRL&gt; &lt;ALT&gt; &lt;-/+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ctivate all commonly used 8042 pins: 23,24, 27,28,29,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layout must connect one of these pin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LED circuit.  Consideration should be given to the remain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driven.  MR BIOS (r) 8042 or AMI KF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this purpose.  Award, Phoenix, and Quadtel 8042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MR BIOS (r) version designated as having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Function  St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--------  -----  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-)    Turbo      Low    8042 turbo/LED circuit ONLY (no chip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+)    Turbo      High   turbo).  Also, Setup Utility SPE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L-)   Turbo-LED  Low    Both chipset turbo and 8042 pin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+)   Turbo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-)   Cache-LED  Low    Used mainly with 486, Cache state indicates "turb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+)   Cache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