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MR BIOS (r)  Production BIOS Version 1.6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Copyright (c) 1994,  Microid Research In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2336-D Walsh Ave, Santa Clara, CA 9505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Tel (408) 727-6991  /  Fax (408) 727-699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Instruments  "TIGER"  TACT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0B300   TACT300   TACT83000 386SX/DX, non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0B30A   TACT30A   x010B300  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0B30B   TACT30B   x010B300  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10B302   TACT302   TACT83000 386SX/DX, Intel 385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0B30E   TACT30E   x010B302  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0B30F   TACT30F   x010B302  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10B303   TACT303   TACT83000 386SX/DX, Auste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0B30C   TACT30C   x010B303  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0B30D   TACT30D   x010B303  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10B400   TACT400   TACT83000 486DX, no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0B40A   TACT40A   x010B400 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0B40B   TACT40B   x010B400 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2 Turbo/Turbo-LED control:  (T-) (T+) (TL-) (TL+) (CL-) (CL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TURBO and/or LED control via keystrokes  &lt;CTRL&gt; &lt;ALT&gt; &lt;-/+&gt;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ctivate all commonly used 8042 pins: 23,24, 27,28,29,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oard layout must connect one of these pin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LED circuit.  Consideration should be given to the remaining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so driven.  MR BIOS (r) 8042 or AMI KF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this purpose.  Award, Phoenix, and Quadtel 8042'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ny MR BIOS (r) version designated as having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Function  Sta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--------  -----   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-)    Turbo      Low    8042 turbo/LED circuit ONLY (no chip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+)    Turbo      High   turbo).  Also, Setup Utility SPEED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L-)   Turbo-LED  Low    Both chipset turbo and 8042 pin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L+)   Turbo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-)   Cache-LED  Low    Used mainly with 486, Cache state indicates "turb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+)   Cache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