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 MS400 Sing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7B400   MOSL400   MS400 48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7B403   MOSL403   x047B400 (T+)     &lt;--- Ev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7B405   MOSL405   x047B400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7B410   MOSL410   MS400, with C&amp;T 82C711 combo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7B413   MOSL413   x047B410 (711)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7B415   MOSL415   x047B410 (711)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