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R BIOS (r)  Production BIOS Version 1.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pyright (c) 1994,  Microid Research In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2336-D Walsh Ave, Santa Clara, CA 9505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Tel (408) 727-6991  /  Fax (408) 727-699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uccess "Hedaka"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ften, this board will have a single 64K EPROM (27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imulates a 16-bit wide pair of 32K EPROMs (27256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rrectly burn the single 27512, first split th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BIOS to Even and Odd halves.  (This is the sa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follow to burn two 27256s)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burn the Even 32K half to the low half of the 2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, at offset 0000, fills 0000-7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burn the Odd 32K half to the high half of the 2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, at offset 8000, fills 8000-F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36B200   HDK_200   286 Ev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036B210   HDK_210   286 EverTech, with built-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