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MR BIOS (r)  Production BIOS Version 1.6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Copyright (c) 1994,  Microid Research In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2336-D Walsh Ave, Santa Clara, CA 9505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Tel (408) 727-6991  /  Fax (408) 727-699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TRONIX  MX83C305/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MX83C305/6 chipset with built-in 8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2B300   MXIC300   "Dual 386" chipset, MX83C305/6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2B302   MXIC302   x062B300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2B303   MXIC303   x062B300 (T+)   &lt;-- dem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2B304   MXIC304   x062B300 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2B305   MXIC305   x062B300 (T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MX83C305/6,  Port92,  Cyrix design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2B308   MXIC308   "Dual 386" chipset, MX83C305/6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2B30A   MXIC30A   x062B308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2B30B   MXIC30B   x062B308 (T+)   &lt;-- dem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2B30C   MXIC30C   x062B308 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2B30D   MXIC30D   x062B308 (T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  Versions '308-30D  *CANNOT*  be used with 1st pass sil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ew 0.8u silicon is available, the Port92 (PS2 FAST_A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will be available.  The earlier 1.0u silic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Port92 PS2 style FAST_A20.  These bios'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  Versions '308-30D require Cyrix layout with #A20M and #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Cyrix CPU is not used, it does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firm with MACTRONIX that your layout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with Port92-FAST_A20 usage and Cyrix #A20M pi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use the '300-305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2 Turbo/Turbo-LED control:  (T-) (T+) (TL-) (TL+) (CL-) (CL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TURBO and/or LED control via keystrokes  &lt;CTRL&gt; &lt;ALT&gt; &lt;-/+&gt;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ctivate all commonly used 8042 pins: 23,24, 27,28,29,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oard layout must connect one of these pin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LED circuit.  Consideration should be given to the remaining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so driven.  MR BIOS (r) 8042 or AMI KF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this purpose.  Award, Phoenix, and Quadtel 8042'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ny MR BIOS (r) version designated as having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Function  Sta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--------  -----   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-)    Turbo      Low    8042 turbo/LED circuit ONLY (no chip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+)    Turbo      High   turbo).  Also, Setup Utility SPEED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L-)   Turbo-LED  Low    Both chipset turbo and 8042 pins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L+)   Turbo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-)   Cache-LED  Low    Used mainly with 486, Cache state indicates "turb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+)   Cache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