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View    version 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UC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RCView (TM SergDesign)? - You know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what is UC II  (TM Ad Infinitum Programm)? - S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oking into UC II archiv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ch files insid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ract files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the comment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files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VIEW archive_name[.uc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ormal work you need the file UC.EX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setted in PATH. To look files you need WP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ring Environment  TEMP=  ..  .If there is not string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th will be a D:\WINDOWS\TEMP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p, down, PgUp, PgDn, Home, End - for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change archiv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3 - loo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 extract file(s) in a current director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del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, ESC -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- tag/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ormat of the file UCVIEW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allowed in the same catalog as a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ring is a name of viweer to look files with F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can be setted only name of file and the full path or 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tring must be a path to a temporary director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create file-lis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rd string you must set a command to run UC, a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simply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orth to eight strings you need to put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mean the foloowing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ckground color of window 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lor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lor of untagg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lor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lor of tagg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End of file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