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.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WAG packet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(SourceWare Archival Group) is a collection of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PASCAL programming language. The material has been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various  PASCAL  programmers  from  around  the  world,  who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advancement of  one of the greate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MANY THANKS to all  who have contributed. As  such, NO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S PERMITTED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llected from various network conferences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  according to subject.  New material is  added quart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 packets are available  from various BBS  sources on a 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BBS.TXT for current support sites and how your BBS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ER.EXE is a executable program that will allow you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print the contents of  SWAG packets. These packe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ubject, with each one containing a number of PASCAL "snip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. In the rest of this document, I'll refer 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G packets should be placed ALL together in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ingle directory named '\SWAG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distribution  archives and  place  all  of the  fil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*.SWG" in this directory along with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reader is really very  simple. Just execute it,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 directory of all of the .SWG 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located in. If you have .SWG files elsewhere on your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any disk on your system,  you can move around the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y  selecting  the  ".."  file  which  will  take  you 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HOME, END and the arrow keys to maneu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 is search key sensitive. This means 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s  or directories listed in  the directory box, you 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.  For example, pressing 'A'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entry starting with  'A'. Press 'N',  and you will  jum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'AN...'  if you have one. If  NOT, you will jump the 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 of the screen you will notice  a menu indicating s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Togg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alls  the GREP (search)  function. This is  a VERY POWERFUL 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 in order to  use this function,  you MUST have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 in the directory  box, and it  MUST be highlighted  !!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 one of the .SWG files,  and press F2.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G Message Base Rea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\SWAG\FILES\ #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 Your SWAG Support Team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 Gayle Davis  Goshen, Indiana  46526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 Kerry Sokalsky  North York, Ontario  M2P 1L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.SWG 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 About SWAG :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RS.SWG 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MDLINE.SWG    ���� SWAG is a collection of source code and program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LOR.SWG      ���� examples for the PASCAL program language.   Th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����������������������� GREP SWAG Files ����������������������Ŀ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�  Search For: CURSOR&amp;CRT|ANSI&amp;FILE                            �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C����������������������������������������������������������������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T.SWG        ���� programming platforms available today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URSOR.SWG     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TYPE.SWG   ���� MUCH THANKS AND GRATITUDE TO ALL CONTRIBUTORS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 NO Charge of ANY kind is permitted for this wo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 to search for. You may search  for a multipl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using  BOOLEAN operators AND (&amp;)  OR (|). For example,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&amp;THAT|THEM&amp;THOSE would  return  all  snipets containing  both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IS&amp;THAT OR THEM&amp;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Algebra, the AND operator  takes precedence over th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n  using  parentheses).  This  is  NOT  the  case with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You  can use the PARENTHESES  () to dictate which 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 to be processed first. If  multiple level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 the order is RIGHT  to LEFT, starting with  the innermo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erever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n the phrase ((this|that)&amp;(them&amp;those)), (them&amp;thos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 before (this|that)) innermost  to outermost.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nipets  will be returned  containing THIS or  THAT AND they 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(THEM and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t  of parentheses, order will be left  to right.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tself requires combining the desired substr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esired  BOOLEAN operators.  Without the  parentheses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ocessed logically. THIS|THAT&amp;THEM&amp;THOSE will retur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ets  that contain THIS  plus the  ones  that contain THAT  &amp; TH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 can  see that this is totally different  than what you'll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include a  date in the format MM/DD/Y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this  date will be included. If you  enter JUST the d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snipets  AFTER  this  date  will  be  included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|ANSI&amp;CRT|05/08/93  would search  the  SWAG  packets for 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(ANSI  AND CRT) occurring AFTER 05/08/93.  Entering JUST 05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would bring back ALL snipets AFTER 05/08/93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empty  string as  the search  string, and  READER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since the LAST SWA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ll search ALL of the  SWAG packet HEADER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based  on your criteria. A processing box  will 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your  search string(s) or date matches will 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AG file.  Initially, this file is named GREPSWAG.SWG,  an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Upon completion of  this GREP process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 file name. Enter any name AND  directory you ch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NAMED and moved  to that directory. Pressing ESC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at all. This process allows you to create SWAG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material t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search the ENTIRE  SWAG snipet buffer for  data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 as the FIRST character on the search lin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all  snipets containing  CRT, you  would enter  ~CRT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 the header of snipets  is searched for matches.  This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all snipets by a certain contributor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 here. For instance,  ~GAYLE DAVIS|GUY MCLOUGHLIN|JOE 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back  everything for each of these  persons. This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s on the headers have  to be read. By the way,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/OR searching apply when search just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version 3.0, we added  KEYS to the SWAG  head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function work MUCH faster,  and you can use EDIT HEADER (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) function to edit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S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lets you rename any of the .SWG file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allow you to DELETE any of the .SWG files. BE CAREFUL 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oggles the  STATS function. In order for this 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.SWG file in the  directory box, and it MUST be highligh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cursor  any one  of the  .SWG files,  and press  F5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 EXPANDED directory list showing the 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G file and the number of snipet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EXTRACTING, PRINTING SWA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 some .SWG files in the directory  box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read and you be able to manage the SWAG sni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list of  all of the snipet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descri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will b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-Help �     F3-Options �    #�- Read  �    F4-Write �     ESC-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   ������������    �����������    ����������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- provides some "quick"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</w:t>
      </w:r>
      <w:r>
        <w:rPr/>
        <w:t>READER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   Find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Sort Ind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   Tag 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   UnTag A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   SHELL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   Tag Curr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   Read I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   Program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   Write Tagged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   Qu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-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- read the sn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- Write TAG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 option  can  be  found  in  the  OPTIONS  menu  (F3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abled if  the user  doesn't have  the capabili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INES, and if you have an EGA/VGA, you'll get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 color group choices available. LIGHTGRAY,  BLUE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MAGENTA. Select one that you find pleasing. Thi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ell  out to DOS from within  the READER. This ability is 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 menu. You can  ALSO do  this  at ANYTIME by  using CTRL[S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on the main selection window  brings up the SORT box. The snip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elect Sort Field 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N -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 - 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S - SU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D -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tagged by using the SPACEBAR. SPACEBAR tag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ALL items can be tagged with ALT  T and un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. Tagged items can be written to a file wit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any of the snipets  allows it to be reviewe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 "snipet" screen and you can use 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 many of the  QWK reader  users  out there,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+) and  MINUS(-) keys to  display the NEXT  or PREVIOUS snip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key  will display the  NEXT snipet. You  can Mark, Find,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 Print snipets. If  you have a  mouse, you can  selec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using the LEFT button on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ets can be  extract to an ASCII file by  selecting and press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 the filename, and  the data  with  be written ou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already on  your disk, you will be asked if  you wan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 2.9, you are able to delete  (KILL) snipe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ant for some  reason. BE CAREFUL  HERE !!! Once  dele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 Upon exit from the file, the entire .SWG file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eliminate    the    killed    sni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 -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TRL key brings up the EXTRA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� Copy � Extract � Header      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������    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HEADER function lets you edit the CONTRIBUTOR, SUBJECT an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MOVE  function lets  you  move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dele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he COPY function lets  you  copy  snipets to  another .SWG 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ipe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AGGED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tagged a  group of snipets,  you can write  them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4. Enter  the filename, and if it exists, you 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APPEND or OVERWRITE.  All of the tagged  item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EXT IN SNI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the  (F)ind  command  to  find  text located within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ts. This works JUST LIKE the BORLAND  PASCAL ID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F  key sequence  to activate  this function.  Just as  with the  IDE,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NIPETS MARKED WITH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e snipets with a  CHECKMARK (#251) beside them, 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 added since the LAST  update. The READER.EXE keeps  tr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s  these  automatically.  The  checkmark  is  only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program keeps several  of its program  defaults in an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SCII) in the same directory  as READER.EXE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tems that you can change  to affect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have the format LABEL=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using any  word processor. I think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this version of the  READER, individual SWAG pa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  DOS  command  line.  Simple  type READER swagfile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ok at all of the snipets in ANSI.SWG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to enter the  extension, as the READER will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.SWG  files are not  in the current  directory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somewher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3402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  SWAG snipets  contain code  that has  been encoded  us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ughlin's XX3402  encoder. This has  been done due  to the necess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BJ  code in the snipet,  and this allows us  a way to do  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e  program does is to  create an ASCII encoded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.  You need to  "CUT" these items  from the snipet, 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and  decode it using XX3402. It's really  an eas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ut your file out, just execut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02 d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, the file  needed to compile the snipet will  appear !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. See the file included  with the SWAG distribution XX3402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and  the COMPLETE SOURCE CODE to 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 for letting us use XX3402 for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 you find  the READER   easy to  use, and  the SWAG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development of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!!! and GOOD PROGRAMM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