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I C R O   F O C U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 A R L Y   R E L E A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BLE CODESET (CODECO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CS AND JAPANESE EBCD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should be regarded as an additional chapt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e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ING CO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PP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CS SUPPORT AND JAPANESE CODE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CS COD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ule _CODESET is used at run time to convert ASCII to EBC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CDIC to ASCII when certain COBOL syntax is used. CODECOMP i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kes CODESET configurable by modifying the CODESET sour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as input one or more text files containing the required mapp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to EBCDIC and EBCDIC to ASCII and produces a new sourc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odeset.g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ING CO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COMP works in two modes of operation. In the first mode,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created from the current CODESET source. In the secon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SET source is modified using the specified mappin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to invoke CODECOM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comp [/p] &lt;filename-1&gt; [&lt;filename-2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or -p        specifies that the current mapping tab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to file. Without this option CODESET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specified mappin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name-1&gt;/   the names of the mapping file(s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name-2&gt;    configuration (no /p) or to recei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/p along with file(s) which already exist, CODECOMP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firmation that the files are to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specify at least one file, an error is return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errors result in a help message specify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for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extensions specify the direction of mapp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2e   ASCII  to EBCDIC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2a   EBCDIC to ASCII 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a mapping file without one of the above extension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, (with no change to CODESET) as does specifying two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P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for the mappin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                &lt;identifying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        corresponding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1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2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ne mapping per line with space(s) and/or tab(s)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umns. The entries do not have to be in any ordered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lin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entifying-string&gt; is mandatory and is denoted by the dollar sign (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first non-space on the line and should be the first non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 the file. Failure to conform to this causes an err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COMP terminates with no change to COD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e line following a semicolon (;) anywhere on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to specify a complete mapping (that is all values from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apped to some value) causes an error with no change to the COD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ttempt to change mappings hard coded into run-time systems and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generators causes a WARNING message to be displayed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nfiguration of CODESET proceeds. (These changes occu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ET, not in the other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cy-sign, decimal-point, and comma characters should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uch a way that there are no clashes; that is, these thre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mapped to three distinct characters. Failure to en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numeric de-editing from working. Consequently such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a WARNING message to be displayed indicating the con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mapping although configuration of CODESET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hows what mapping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1    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:1     legal only if 2 input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many  il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:many  il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one file only (with no /p option) results in the in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e in this file being implicitly taken as the second tab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se, if the second column of the table in the singl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contain all values from 0 to 255, an error is re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COMP terminates with no change to CODESET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se mapping is then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n example of how you use CODECOMP to produ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CODESET source. You should make a back-up of your utils.lb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decomp /p map.a2e map.e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current mappings from ASCII to EBCDIC are in map.a2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BCDIC to ASCII in map.e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dit and modify these file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decomp map.a2e map.e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odifies codeset.c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ified CODESET source must now be compiled to produce codeset.g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to _codeset.gnt, and placed into utils.lbr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O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 codeset.cbl to codeset.gnt, 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codeset.cbl omf(g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name codeset.gnt to _codeset.gnt, 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codeset.gnt _codeset.g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_codeset.gnt into your $COBDIR and make this your loc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ce _codeset.gnt into utils.lbr, 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library _codeset.gnt utils.lbr = utils.l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delete _codeset.gnt to tidy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CS SUPPORT AND JAPANESE CODE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lection of preconfigured CODESET modules are supplied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EBCDIC on Japanese PCs using the Shift-JIS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haracter sets are supported in the V3.2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 to emulate the EBCDIC support on Japanese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+------------+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Character Set               ! SBCS CS/CP ! DBCS CS/CP ! Support Modu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+------------+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Japanese (Katakana)         ! 00332/00290! 01001/00300!_cs9122.gnt/.obj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        !            !            !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Japanese (Katakana) Extended! 01172/00290! 01001/00300! _cs930.gnt/.obj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        !            !            !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Japanese (Latin) Extended   ! 01172/01027! 01001/00300! _cs939.gnt/.obj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+------------+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digits used in the names of the support modules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he Coded Character Set Identifier (CCSID)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BM's Character Data Representation Architecture (CDRA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he CCSID of the Japanese (Katakana) character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support in the product is for a standard U.S. codepag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C codepage 4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hange this, replace _codeset.gnt/.obj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evant support module. For example, if you want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anese (Latin) Extended, delete the existing _codeset.gnt/.obj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S939.gnt/.obj to _codeset.gnt/.obj. Remember to replace the CODE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s.lbr. See the example earlier in this docu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upplied with each support module are two corresponding 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P files are used by Micro Focus during creation of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and show the corresponding conversion from ASCII to EBC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e versa for each codepage. For example the _cs939.gnt/.obj modu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using the files map939.a2e and map939.e2a. These two file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al mapping built into _cs9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current CODECOMP utility does not support the codepa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Japanese systems giving errors when running CODECOM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files mentioned above. Neither does the CODESE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DBC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BCS Codepage support module, mftrnsdt.gnt, and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, dbcs.e2j, support common DBCS characters in the Shift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t as used in the codepages docum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CS COD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one of the preconfigured CODESET modules 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CS codepages, CODESET offers two extra callable functions.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wo existing routines is modifi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_CODESET" using &lt;function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text-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text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tion-code&gt;         pic 9(2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ext-length&gt;           pic 9(9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ext-string&gt;           pic X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tion-code&gt;         indicates the conversion to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convert EBCDIC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 convert ASCII to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   convert pure DBCS EBCDIC to pure D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ift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   convert pure DBCS Shift-JIS to pure D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BC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ext-length&gt;           is the length of &lt;text-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ext-string&gt;           is the text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ext-string&gt;           contains the conver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&lt;function-code&gt;=1, if you are using CODESET modules 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CS, you can convert DBCS characters in &lt;text-string&gt; only if the D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are enclosed within Shift-Out and Shift-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ift-Out character has a value of 14 (decimal) and Shift-In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&lt;function-code&gt;=4 or 5 will convert strings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CS characters without the need to include Shift-Out and Shif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in &lt;text-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 is a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codecomp.doc/3.2.00/29Mar94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(C) 1992-94 Micro Focus Limited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