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I C R O   F O C U S   C O B O L   W O R K B E N C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3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ATIBILITY WITH PREV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XING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ISSUES IN RELEASE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ISSUES IN RELEASE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ISSUES IN RELEASE V3.0 REVISIONS ABOV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ISSUES IN RELEASE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ISSUES IN RELEASE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ISSUES IN RELEASE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ISSUES IN RELEASE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ISSUES IN RELEASE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ISSUES IN RELEASE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ING PREVIOUS RELEASES OF CO-WRITER BUILDER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for use when maintaining application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releases of this product. It describes the differenc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problems, and ways of overcoming these problems.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obsolete features no longer documented in th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intained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cumulative; it is carried forward from on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BOL system to the next, with a new section being add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latest release. The text of existing sections i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corrections. Phrases like "the latest product" and "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" are therefore relative to the release when the se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. For example, when the section "Compatibility Issues I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0" talks about "previous releases" it means releases before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consists of main sections with subsections;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ain section indicates the release when it was added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ing easier, the release is also shown beneath the titl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ction. From July 1993, any correction added in a later releas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section is followed by a line indicating when it was add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number (PDR number) of the correction is also give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of this product before V3.0 were called COBOL/2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atibility with Micro Focus systems prior to the COBOL/2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, see MFCOMPA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Compiler with default settings causes more word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 A list of these word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ING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files from successive versions of the COBOL system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you observe certai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ection, the "version number" of a file means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BOL system that the file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.int and .g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of the run-time system must be at least as hig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st version of .int or .gnt code being used.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1.int - produced by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2.gnt - produced by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3.int - produced by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ensure that the run-time system is from V3.1 of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.obj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.obj code from successive versions of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version of the run-time support library lcobol.lib or cob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ed must be at least as high as the highest version of .obj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cannot link .obj code produced by V1.1 with a later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-time support library. You must recompile your program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link with a later version of the run-time suppor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using dynamic linking you can call an .exe, .dll, or .dl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 with an earlier version of the COBOL system. You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main .exe file of your application is at least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ghest version of the .exe, .dll, and .dlw files being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imate a program it must be syntax-checked with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ystem that includes the Animator you are using. Alth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can include some programs checked with the latest rel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hecked with an earlier one, any program not checked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is zoomed by the An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ISSUES IN RELEASE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V3.2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efault setting of the MF directive is now MF(10)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some data-names to be illegal as the reserved word li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extended. If you have this problem, either change the data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REMOVE(reservedword) directive or recompile with MF(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reserved words included when using MF(10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DEF REPEATED O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MFOO directive causes the following words to become 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F SELFCLASS OOSTACKPTR SUPER FACTORY METHO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HERITING OBJECT-STORAGE PRIVATE PUBLIC INVOKE END-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VOK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System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V3.2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now configure the behavior of the COBOL system (in mat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creen colors) by making entries in files mfuser.ini and mf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in .cf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tructure of the directives (.dir) files has chang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ition of the Compiler Options Selection Aid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d your directive files, you should see the chapter "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Selection Aid" in the Workbench User Gu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ISSUES IN RELEASE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System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V3.1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(Direct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OSVS, VSC2, DOSVS and COBOL370 directives now prevent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nimum record leng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ILECASE directive is no longer documented. It is stil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software for compatibility with earlier versions of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tem, but it may be removed in a futur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format has changed. The new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IL progname {xil-directives} END command-line-for-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il-directives include ASM, SYMS and USER-SESSION. Previous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IL {xil-switches} progname command-line-for-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il-switches were single-letter switches each preceded by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slash or a hyphen. For limited compatibility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Xilerator, the Xilerator will still accept an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, as long as there is at least one xil-switch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or /C) and any xil-switches are preceded by forward slash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h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ISSUES IN RELEASE V3.0 REVISIONS ABOV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V3.0.51 is a re-release of V3.0. Consequently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if you are using any revision of V3.0 above V3.0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System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V3.0.50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V3.0 before this release, NOFP-ROUNDING had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P-ROUNDING"OSVS". In this release, when NOFP-ROUNDING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rounding is done for fixed point targets in calculation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ing-point operands unless the ROUNDED phrase is explici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EXTINDEX directive is now obsolete. Its descrip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at index-names defined within a table i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are to be treated as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-.---.-.----.----EXTINDEX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/-+ +-NO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NOEX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ase:        Syntax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SET:         Ini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EXTINDEX, behavior is as in earlier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r. With NOEXTINDEX, such items are not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, thus conforming to the ANSI'85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ile handler module, HAND, now calls _CODESET if a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from ASCII to EBCDIC. This means that when you lin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hat does this you must now link _CODESET i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environment variable XFHCONV has been replaced by COBFSTAT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se COBFSTATCONV in the same way, but you must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th the COBFSTATCONV Compiler directive to mak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notic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previous products, although it was documented as illegal,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negative result in a reference modification oper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. However, the results were and still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verall result to be used for reference modification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zero positive integer. However, in previous products,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in the run-time system, if a negative result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the length of a portion of a data item for the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modification the negative result was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it is legal to use negative values in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 calculation, as long as the calculated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non-zero integer, the bug in the run-time system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 that those negative values were converted to positiv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reference modification would work incorrec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values were being used to arrive at an overall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. For example, the following program shows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-stor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a pic x(10) value "ABCDEFGHIJ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b pic s9(1) value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a(1:b +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p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behavior of the above program is to display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, because of the run-time system bug in previous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held in data item b was converted to a positiv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3, and the program displayed "ABCDE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consequence of this behavior was that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could be executed, simply because the negative value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o a positive one. Again it should be noted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 in this COBOL system to use a negative result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and therefore the program below is illegal as it use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-stor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a pic x(10) value "ABCDEFGHIJ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b pic s9(1) value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a(1: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p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g in the RTS which caused the negative to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value was in the logic for the MOVE statement.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cations for explicit MOVEs, as well as for the implic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d during reference modification. Obviously when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corrected, the result was that negative values stayed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result the program above now produces differen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of incorrect reference modification in this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duct is undefined, but usually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will result. The operating system error occu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 because at the current product level we can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perform this illegal operation, either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mpiled or run, and as a result no run-time err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. This behavior will occur in any new progra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if you are using illegal values, or when runn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that contain illegal values as illustr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de that uses a negative result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r portion of a data item for the purposes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, you should amend your code so that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ults in positiv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ISSUES IN RELEASE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V3.0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efault setting of the MF directive is now MF(8)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some data-names to be illegal as the reserved word li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extended. If you have this problem, either change the data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REMOVE(reservedword) directive or recompile with MF(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reserved words included when using MF(8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 KANJI LOWER NATIONAL NATIONAL-EDITED UPPER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System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V3.0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ystem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new set of virtual heap routines, now known as vir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, have been created. These routines are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set, except that the pictures of the heap-id (VFILE-I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ngth parameter have changed. The names are also differ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routines will continue to exist for this release.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new routines in preference to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              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CLOSE_VFILE    _HP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OPEN_VFILE     _H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READ_VFILE     _H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WRITE_VFILE    _HP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P-ID   -  (VFILE-ID) PIC XX  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P-LEN  -             PIC X(4) COMP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not mix the use of the routines for any one virtu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use the CBL_ routines or use the _HP routines. The old _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are documented in the next section, "Obsolete Rout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everal other routines have been replaced by new ones.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routines in preference to the old ones. The replac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ocumented in the section "Obsolete Routines"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              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ALLOC_MEM       X"D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EXIT_PROC       PC_EXIT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SUBSYSTEM       PC_SUBSYSTEM and PC_LOCAT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llowing routine has been replaced by the COBO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...UPON environment-name (part of the X/Open dialect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ed in the section "Obsolete Routines"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EX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behavior of the BLANK LINE clause in the Screen S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. Formerly it behaved exactly the same as ERASE EOL;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haracters to the right of the cursor were deleted. Now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ole line to be deleted. You can get the old behavi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ing the OLDBLANKLIN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efault for the PANVALET directive is now NOPANVALET. ++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 longer flagged when PANVALET is specified, and -INC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flagged when LIBRARIAN is specified. If you specify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ANVALET together, a warning is displayed that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ay not be mainframe-compatible. (If you have inst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enance release on your V2.5 you may find this chang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ma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EXCEPTION and ON OVERFLOW clauses are no longer acce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IN verb.  The WARNING message that was given for th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o an ERROR message. (In previous releases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ccepted but there was no run-time support.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EMESSAGE(1047) will prevent the error from being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handling of Directives files has changed so that they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ly nested. Previously, if you specified the DIRECTIVES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directives file, the Compiler switched to the new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did not return to the original one. Now it doe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tly, further directives in the original Directives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, whereas in previous releases they we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efault for RTNCODE set in the WB*.DIR directives fil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from RTNCODE"4" to RTNCODE"2". This means the default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TURN-CODE special register is now two bytes instead of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menu file supplied for creating your own menus is 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USER.MNU. In V2.5 it was called WBUSER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tructure (.STR) files created using the Data File Editor in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used with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e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(This change happened at V2.5, but is documented here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 did not become part of Micro Focus COBOL until V3.0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5 it was in Workben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until V2.4 the Integrated Preprocessor had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; this old interface is still supported bu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new development. Only two parameters are used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being sent in columns 5 and 6 of th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 mode-flag       pic 9(2)   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 buffer          pic x(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placed in column 5 is described in the COB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for RESP-MORE. The value for column 6 is as for RESP-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are flagged by writing a nonzero value to mode-flag (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interface is used this has no effect; the response statu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Help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is component, which was called OLISC, is now called OHB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-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V3.0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will only affect you if you are using an add-o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S.LNK file supplied with Dialog System V2.1 links in two Too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PAN2CHR.OBJ and PAN2CHR01.OBJ. Toolset V3.0 contains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PAN2CHR02.OBJ, which is also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use your DS.LNK file with Toolset V3.0, you m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first. Either add PAN2CHR02.OBJ, or remove PAN2CHR.OB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2CHR02.OBJ and ensure PAN2CHR.LBR is available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V3.0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you to maintain existing applications, the routin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placed by new ones are docu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"D0" - Dynamically allocates or deallocates block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X"D0" USING data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-rsr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-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-id              US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-length          X(4)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-rsrvd           X(2)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-action          X(2) COMP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outine is used to allocate a block of memory which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 by using the COBOL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DDRESS OF linkage-section-item TO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must ensure it does not write past the end of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allocated. Any attempt to do so will not be detected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d to unpredictabl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ata area can be explicitly deallocated by using data-action =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hich originated the allocation. Alternativel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be deallocated when the program which orig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ion i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-id         If deallocating, this must contain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ly alloca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-length     If allocating, the number of bytes of memor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ust not be &gt; 64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-rsrvd      Reserved (must be set to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-action     Defines the action to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=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= de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-id         If allocating, this will return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ca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-length     If allocating, the number of byte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cated. If zero the allocation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:      _HP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     Opens a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      CALL "_HPOPEN" USING      heap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tatus-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 heap-id              PIC X(2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us-word          PIC X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p-id         This contains the heap handle assigned. A heap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zero means the ope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-word     The status word for the heap, set to zer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n. When heap status byte = 9, binary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ond status by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 :   heap closed by us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1 :   heap access failure - out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2 :   heap de-allocated while program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4 :   backing-file failure :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37 :   backing-file failure : 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1 :   backing-file failure : i/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us-word pair remains associated with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il the heap is closed; the first byt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CII zero by a successful OPEN; status-w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as file status data by a subsequent heap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WRITE or CLOSE that encounters allocation o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s (but is not re-set to zero by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a program in which a heap status-wor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sts (i.e. it is not in a Linkage Sec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celed, all heaps with status-word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are automatically canceled, and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entifiers (which may have been pass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s) should not be us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:      _HP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:     Reads bytes from a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  CALL "_HPREAD" USING BY VALUE     heap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heap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heap-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 REFERENCE heap-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 heap-id              PIC X(2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p-ref             PIC X(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p-len             PIC X(2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p-buf             PIC X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ing to read data from an area of the heap which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written will result in indeterminate data being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p-id         This contains the heap handle assigned when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p-ref        Offset in heap at which to star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p-len        Number of byte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p-buf        Buffer into which bytes are read.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ponsibility to ensure that the buffer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ough to hold the number of bytes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:      _HP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:     Writes bytes to a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  CALL "_HPWRITE" USING BY VALUE     heap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heap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heap-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REFERENCE heap-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 heap-id              PIC X(2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p-ref             PIC X(4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p-len             PIC X(2) COMP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p-buf             PIC X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rective is included only for compatibility with ol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p-id         This contains the heap handle assigned when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p-ref        Offset in heap at which to start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p-len        Number of bytes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p-buf        Buffer from which bytes are written.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ponsibility to ensure that the buffer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ough to hold the number of bytes be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:      _HP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:     Close a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  CALL "_HPCLOSE" USING BY VALUE     heap-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 heap-id              PIC X(2) COMP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rective is included only for compatibility with ol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p-id         This contains the heap handle assigned when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llowing routine has been replaced by CBL_EXIT_PROC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supported for compatibility, but should not be used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:      PC_EXIT_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:     Installs or de-installs a closedown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oked automatically when the applica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  CALL "PC_EXIT_PROC" USING      install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nstall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TURNING  status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 install-flag           PIC X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-address        USAGE PROCEDUR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us-code            Se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utine sets RETURN-CODE to zero for success, non-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ure. The procedure will be executed whether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s normally (with a STOP RUN) or abnormally (with a Ctrl+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S error, etc). You can install several closedown procedure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by repeated calls of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losedown procedure can be written in any language. If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, install-address must be the address of an entry poin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 this address using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install-address TO ENTRY entry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losedown procedure in COBOL can include any legal COBOL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statements. The closedown procedure will terminate whe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n the procedure does an EXIT PROGRAM/GOBACK or when a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statemen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losedown procedure in any other language must preserve the i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code BP register and direction flag, and terminate with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(RETF) instruction; that is, it must be a fa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-flag    Indicates the operation to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= install closedow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de-install closedow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-address Address of closedow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llowing two routines have been replaced by CBL_SUBSYSTE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till supported for compatibility, but should not be used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:      PC_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:     Declares or de-allocates sub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  CALL "PC_SUBSYSTEM" USING      functio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TURNING  status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 function-code          PIC X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ntains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function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0 = declar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 = cancel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 = remove from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function-cod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         Group item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-handle          PIC X(2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-name-len        PIC X(2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-name            PIC X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function-cod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         PIC X(2) COMP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function-cod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         PIC X(2) COMP-X VALU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-code            Se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ubsystem is defined to be a specified program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, plus any subprograms subsequently called b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in the subsystem that do not already belong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unction-cod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declares a subsystem. The routine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ystem handle. If the program is not already 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loads it. If an error occurs in finding o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a subsystem handle of zero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belonging to a subsystem will only be de-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at is, deleted from memory), when either it is cance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CEL verb, or the program cancels the entire subsys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-code 1, or the application executes a STOP RUN or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. The main program of a subsystem should not be canc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CANCEL statement unless all other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ystem have already been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unction-cod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cancels all programs in the specified subsyst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program in the subsystem is still active, tha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d from the subsystem and is not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exit RETURN-CODE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unction-code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removes the program that called i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ystem the program is in. To ensure a program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in any subsystem, call this function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entry i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-code         Contains the subfun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unction-code 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-handle                The subsystem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-name-len              The length of subsystem program-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-name                  The subsystem progra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pace-terminated). This must be a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INT or .G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unction-code 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          The subsystem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function-code 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              Contai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:      PC_LOCAT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:     This routine has two uses. It can be used to exp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vironment variable in a file specifica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vironment variable contains a list of several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can also determine whether an OPEN INPU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icular file specification will find the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brary or as a separat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  CALL "PC_LOCATE_FILE" USING      user-fil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use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ctual-fil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exist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ath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TURNING  status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 user-file-spec         PIC X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-mode              PIC X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ual-file-spec       Group item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ffer-len             PIC X(2)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ffer                 PIC 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st-flag             PIC X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h-flag              PIC X COMP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us-code            Se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-file-spec  Contains the file-name specification;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 an embedded environment variable 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ndard file-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vice\file-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bedde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envname\file-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bedded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vice\library-name.LBR\file-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-mode       Specifies what to do with user-file-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= Check whether the file exis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brary or as a separat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user-file-spec includes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brary-name, that library is opened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ists) and searched for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brary is left open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user-file-spec includes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vironment variable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arched for along each path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variable. If it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tual-file-spec on exit contai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fication with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panded to the successfu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wise, actual-file-spec on ex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 specification with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 expanded to the first pa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If user-file-spec includes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, actual-file-spec on ex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 specification with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 expanded to the first pa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ained. The file is not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If user-file-spec includes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, actual-file-spec on ex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 specification with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 expanded to the next pa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ained. The file is not searched f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 should only be used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 with user-mode = 1 or 2. See path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-flag       If user-mode = 2, this data item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 that was returned in this i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 user-mode = 1 or 2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-len      Size of follow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         Buffer to contain the resolved file specific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bed under user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-flag      If user-mode = 0, this data item on ex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ther the file specified in user-file-spec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= file not found or not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file was found in a library that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= file was found in a library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-file-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= file was found as a separat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user-mode is not 0 this data item is always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-flag       Shows whether user-file-spec contained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vironment variable that has been expa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ual-file-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= actual-file-spec does no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panded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actual-file-spec contains 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-code     Return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= 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=  the environment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=  resulting file-nam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55 =  othe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llowing routine has been replaced by the COBO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...UPON environment-name (part of the X/Open dialect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supported for compatibility, but should not be used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:      _EX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:     Reads the value of an environment variabl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up in the operating system's environment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     CALL "_EXTNAME" USING      env-v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nv-var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TURNING  status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   env-var-name           PIC X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v-var-value          PIC 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us-code            Se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-var-name    Space-terminated environment variable nam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-var-value   Contains the space-terminated value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vironment variable. If the environment varia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been set up this field will contain a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rst byte and the RETURN-CODE regis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to a 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ISSUES IN RELEASE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V2.5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efault setting of the MF directive is now MF(7)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some data-names to be illegal as the reserved word li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extended. If you have this problem, either change the data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REMOVE(reservedword) directive or recompile with MF(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reserved words included when using MF(7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        ALPHABETIC-LOWER        ALPHABETIC-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NUMERIC    ALPHANUMERIC-EDITED 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         CLASS                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-1          COMP-2                  COMP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ATIONAL-1 COMPUTATIONAL-2         COMPUTATIONAL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         CONTINUE               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CLE           DAY-OF-WEEK             D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-1       EJECT                   END-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CALL        END-COMPUTE             END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DISPLAY     END-DIVIDE              END-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IF          END-MULTIPLY            END-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READ        END-RECEIVE             END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REWRITE     END-SEARCH              END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STRING      END-SUBTRACT            END-UN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WRITE       EOL                     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S          EVALUATE               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           FUNCTION           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             INITIALIZE              LOW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-EDITED  ORDER               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D-DECIMAL  PADDING                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GE           REFERENCE  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1           SKIP2                   SKI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-RETURN     STANDARD-2            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-OUT        TIMEOUT          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           UNEQUAL               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-COMP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se words are already reserved under the ANS85 or VS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, so will only be new if you are compiling with MF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NS85 or VS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System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V2.5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orkbench is now installed by default into multiple directori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ensure that you have deleted your entire Workbench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this release over your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Workbench controlling program, CLI, has reverted back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Dialog System to control the user interface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MNT format files are now used rather than the .S and .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revious release. Existing .MNU files are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ystem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Many of the COBOL system library routines provided in earli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call-by-number have been replaced by call-by-name routin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 that you replace all call-by-number routines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call-by-name routines. The replaced call-by-numb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ocumented in the section "Call-By-Number Routin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   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READ_SCR_CHARS       B7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READ_SCR_ATTRS       B7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READ_SCR_CHATTRS     B8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WRITE_SCR_CHARS      B7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WRITE_SCR_ATTRS      B7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WRITE_SCR_CHATTRS    B8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WRITE_SCR_TTY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WRITE_SCR_N_CHAR     B7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WRITE_SCR_N_ATTR     B7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SWAP_SCR_CHATTRS     B8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GET_SCR_SIZE        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SET_CSR_POS          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CLEAR_SCR            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GET_KBD_STATUS       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_READ_DRIVE            9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_SET_DRIVE             91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READ_DIR             91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CHANGE_DIR           91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DELETE_FILE          91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RENAME_FILE          91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_TEST_PRINTER          B0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SPLIT_FILENAME      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JOIN_FILENAME        8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mpiling for RM compatibility, if the same behavio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th the 2.4 Micro Focus products then you should comp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LOCK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SSIG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efined with ASSIGN TO PRINTER are treated as LINE ADVANC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5. In V2.4 they were treated as LINE 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NEXT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V2.4, you could make NEXT SENTENCE jump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-scope delimiter by using the MF"5" directive (see below). In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ive does not have this effect. You can use OLDNEXT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Nes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V2.4, nested programs could have Configuration Sections. In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LAGAS(S) directive has been added to the Mainfram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BOSVS.DIR, WBVSC21.DIR, WBVSC22.DIR and WBVSC23.DIR.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ther changes to these directive files please list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this release, if you are using the MDE or have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CD directive, selecting flagging for the dialects SAA, ANS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VS or VSC2 releases 2 and 3 also flags any directive sett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behavior that is incompatible with that dialect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checker settings will be incompatible, and should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sure ful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onflicting directives are detected the compiler may halt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r-input to determine if it should continue or abort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multiple program compiles in a batch file to requir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BOL/2 V2.5 is installed by default into a multip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by the Setup installation utility. 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deleted befo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e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Integrated Preprocessor was supported in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bench in a slightly different format. This interfac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, but should not be used for new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wo parameters are used, the remaining information being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 5 and 6 of the source code lin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mode-flag   pic 9(2)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buffer      pic x(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placed in column 5 will be as described for resp-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tion "Generating Error Messages" in the chapter "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rocessor" in the COBOL System Reference. The value for colum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s described there for resp-main. Errors are flag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a nonzero value to mode-flag. When the new interfac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as no effect; the response status flag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behavior of COPY ... REPLACING has been change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of the ANS85 or VSC2(3) directives. Previously all non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ere disallowed in operands to COPY ... REPLA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case and colon were added to the character set. This behavi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ccurs if the ANS85 or VSC2(3) directive is used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nds may contain non-CO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-By-Number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V2.5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you to maintain existing applications, the call-by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that have been replaced by call-by-name routine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A CHARACTER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82" US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is a PIC X field containing the character to be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n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is then advanced one position to the right, or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line if it is in the rightmost position, or off the scre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 the bottom right-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A CHARACTER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83" US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is a PIC X field to contain the characte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 call on this subprogram also causes the function key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hecked and the result byt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the character returned from this subprogram is a carri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character (x"0D"), then the character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 has been recognized by the function key t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 byte of that table should be check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character which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f the character read is a 2-byte character (such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) and it was not matched in the function key table, t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are returned to this subprogram.  The first call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ll byte (x"00") and the next call returns the scan code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IBM Personal Computer Technical Referenc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ails of scan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Break can be used to interrupt a running progra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as in the middle of a call to this subprog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, nothing happens until the call on this sub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tisfied by reading another character from the keyboard.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returned by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B7" USING function, parameter,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s a PIC 99 COMP-X data item and contains a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to read characters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to write character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to read attributes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to write attribute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to clear characters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to clear attributes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is a group item consisting of three data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 PIC 9(4) COMP-X field  showing the length of th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 PIC 9(4) COMP-X field giving the start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 left is position 1, 81 is the start of the next lin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 PIC 9(4) COMP-X field showing the start position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rting  buffer position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is the COBOL data area. It is a PIC X(n) field and may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or small as you require to write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ntire screen of text or attributes is 2000 bytes.  No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that any data to be read will fit into your buffer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length specified is greater than the length avail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, any subsequent data will be corrupted.  Buffer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function of 4 or 5, but this parameter must still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When writing or clearing characters, the User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sed on the character position, unless the Us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 is set off, in which case the current Screen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haracter posi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CELL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B8" using FUNCTION PARAMS CHARBUFF ATTR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FUNCTION     PIC 9(2) COMP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 0 to read screen to character and attribu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 1 to write screen from character and attribu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 2 to swap screen with character and attribu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     P-LENGTH        PIC 9(4)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     P-SOFFSET       PIC 9(4)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     P-BOFFSET       PIC 9(4) COMP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-LENGTH   =       number of screen cells to read/write/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-SOFFSET  =       screen offset (1 = top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-BOFFSET  =       buffer offset (1 = start of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CHAR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     CHARS PIC X OCCURS 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      an array of character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ATTR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     ATTRS PIC X OCCURS 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      an array of associated attribut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CONSOL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D9" USIN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is a PIC 99 COMP-X field and shows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        there is no character waiting to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zero    there is a character waiting to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program is being animated in other than zoom mod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always returns a zero (i.e., it never detects a charac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Animator always looks for characters.  However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s correctly when zoom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E3" USING no-lines, no-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-lines is a PIC 99 COMP-X field and shows the number of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-cols is a PIC 99 COMP-X field and shows the number of colum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E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outine clears the entire us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 CURSOR TO A DEFIN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"E6" USING result,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s a PIC 99 COMP-X field.  It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is a group item consisting of two data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 PIC 99 COMP-X field specifying the row number for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moved to; in the range 0 to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 PIC 99 COMP-X field giving the column number for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moved to; in the range 0 to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ISSUES IN RELEASE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System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V2.4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ince a great many improvements have been added to the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/2 and Micro Focus COBOL/2 Workbench products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run the latest Micro Focus Workbench system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/2 V1.0 or V1.1 or COBOL/2 Toolset V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ly you should not attempt to CHECK or ANIMATE a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CICSVS86 versions up to and including 2.1.14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COBOL/2 Workbench installed on your machine. The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invoked from within the Workbench system -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bench Mainframe Developer's Environment (by using F6=CIC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Workbench Developers' Environment (by using F6=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CICSVS86 as the program to be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CCEPT .. FROM DAY-OF-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data-item FROM DAY-OF-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ly returned the value 0 for Sunday. It now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7, 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MP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behavior of USAGE COMP-5 data items has been chang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 of the product, COMP-5 was treated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hion to signed COMP. It is now treated in a similar fash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-X, allowing it to be a true binary numeric item us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byte ordering. This makes it a very efficien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COMP-5 in existing programs, and depend on it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you should compile your programs with the COMP-5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EXT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SENTENCE is handled differently in this vers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evious versions NEXT SENTENCE would cause control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sentence (i.e. following the next period)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following the next end-scope delimiter. In this vers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ways go to the end of the sentence, as defined by the ANSI'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program uses NEXT SENTENCE and relies on the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being to the appropriate end-scope delimite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"5" directive (but see above for V2.5). Alternatively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SENTENCE phrases to CONTINUE, which will hav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YMBOLIC CHARACTERS 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SYMBSTART value has been set to 1 to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'85 standard. In previous versions, this was set to 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programs that use the SYMBOLIC CHARACTERS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-NAMES paragraph, you may need to specify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START"0" to maintain the requir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CORD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ORDING MODE phrase has been amended so that,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 included in an FD, it overrides the RECORD clau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, with RECORDING MODE F always causing a fixed forma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, and RECORDING MODE V a variable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quire the original behavior, whereby RECORDING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den by the RECORD clause, then use the MF"5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RECMODE directive will not override the RECORD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PORT-WRITER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W directive has been made obsolete by incorporating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r reserved words into the main dialects that suppor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r. If you have a program that uses some Report Writer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as data-names, and used to be compiled with the NO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, then you need to replace the NORW directive by USE(NOR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cause the Report Writer reserved words to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erved word list, making them available for use as data-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PY-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is version now distinguishes between file-nam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, but with a trailing period, and those without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 (treating the former as a specified extension of spac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OPY statements in existing programs may appear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. If you want your COPY-files to have extension .CPY, b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in your program with no extension, you must be sure tha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have a trailing period. For example,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"mycopy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"mycop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my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reated as if it has no trailing period, and hence as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WB V2.0 and Overview menus have been removed from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ue to increased functionality in the Workbench menu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isable to attempt to manually upgrade any customized men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have, but to recustomize a copy of the menus from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way of recustomizing your menus is to use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 Utility (DIFF) to compare the .MNU files.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ductivity Tools Manual for further details of how DIFF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cord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evious releases, the maximum and minimum record siz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variable format file had to be the same in eve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ing the file. This restriction has been removed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to specify record lengths different to thos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used to create the file. However, if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rite a record which is smaller than the smallest 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r than the largest defined a run-time error, 9/044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 the section "Compiler (Directives)"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mpatibility Issues in Release V3.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handling of Micro Focus library (.LBR) files has chang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files will only be searched if no device/path-na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ile is being opened. Previously, all open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searched first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switch, +L3, to restore the old behavior. This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moved in a future release, so you should alter your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without it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ath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previous releases, if you specified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eded by a $ character as the path i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SPLIT_FILENAME, the routine returned the variable's cont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at multipath environment variables have been int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L_SPLIT_FILENAME no longer does this. Instead,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ed the RTE searches all the paths specifi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switch, +L4, to restore the old behavior. This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moved in a future release, so you should alter your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without it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ISSUES IN RELEASE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System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V2.3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the MDE (Mainframe Developer's Environment) Menu sy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hange-default-directives" option now brings up a sub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choose which directives set you wish to chang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ing the relevant key at this level the correct directiv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aded into the COBOL Editor for you to change. Thes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)   Command lin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i)  OS/VS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ii) VS COBOL II Re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v)  VS COBOL II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v)   VS COBOL II Releas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orkbench V2.2 the MDE "change-default-directives" optio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$COBDIR\WB.DIR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HECK menu the LANGuage toggle now toggl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language synta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)   OS/VS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i)  VS COBOL II Re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ii) VS COBOL II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v)  VS COBOL II Releas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orkbench V2.2 only OS/VS COBOL and VS COBOL II Release 2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mpiler dictionary structure has been amende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Y files created by Micro Focus COBOL/2 V1.2 or earli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with Animator, Advanced Animator, CSI or WF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Hence, you should recompile, with the compiler from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cus COBOL/2 V1.2, any program you wish to animate, investig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I or use within W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 Macros (MFKEY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fkeymac provides all the functionality of Mfaltkey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the ability for the user to add his own keystrok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interface is identical to that for Mfaltke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"Mfkeymac" replacing "Mfaltkey". For further detail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the Keystroke Macro Utility section in the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File Loader (W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WFL a profile file from Workbench V2.2 can be read in and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kbench V2.3 product. However, due to th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ality within WFL, when you save the file, it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able in a Workbench V2.2 environment. Users wh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arallel testing" running both Workbench V2.2 and Workbench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 should therefore use multiple copies of their prof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voi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ISSUES in RELEASE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System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V2.2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ograms created by the Index Program feature of V1.2 Workbe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ier are not compatible with this version of Workbench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a data-name called FILE-ID. You must either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change references to FILE-ID to a different name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of FORMS to regenerate the program from your .F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ich are still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ovided that the files in the library are compatible with V2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2 Workbench then the library file can be used. Note tha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3 and V2.0 Workbench the library file extension wa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IB to .LBR. Therefore all V1.3 libraries must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cordings created with earlier versions of Workben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version. However, results may not be exactly 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recording uses any of the features which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ality between versions of the software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information in the form of hieroglyphics, som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displayed the monitor information as hexa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ISSUES IN RELEASE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System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V1.2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installing on an OS/2 system, Setup will add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information to CONFIG.SYS and not to OS2INI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n previous releases. This conforms with the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OS/2 v1.1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iles DBCS.EXE/.DLL and V-ISAM.DLL are no longer requ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included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hared run-time files COBLIB.DLE and COBLIB.DLL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s of this system, and must be loaded for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. COBLIB.DLE is required for DOS, COBLIB.DLL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allable file handler interface is no longer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. If you wish to use the CALLFH feature, or to c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r directly, you will need a copy of Micro Focus COBOL Tool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ince the new animation method incorporates a link step, an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 .OBJ files can be linked in prior to animation.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correctly when encountered, though always in zoom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technique makes IANIM and augmented INT obsolete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ies are not suppor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method allows OS/2 API function calls to be resolv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imation, avoiding the need for the Install Func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is release has the +F switch set by default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egal data in numeric fields to be trapped during ani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unning intermediate code .OBJ files (run-time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3). This may cause existing programs to fail where they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ed. However, trapping such instances will help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ly generated code from failing. All generated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as at present, always assuming that numeric field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mpiler dictionary structure has been amende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Y files created by earlier releases will not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or in this system. Hence, you should recompile,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of the compiler, any program you wish to an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efault directives NOCOPYLBR, ANS85, NOOSVS and MF are now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compiler and are not included in the COBOL.DIR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. ANS85 and OSVS can be changed by Setup, so that NOANS85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VS are included in the COBOL.DIR created by Setup. Setu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selection of SAA and the default link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VSC2 is now equivalent to VSC2(3). Previously VSC2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C2(2).  The directives VSC2 OLDVSC2 have been replaced by VSC2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irective OLDFILEIO has been replaced by the directive IDX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defines the type of indexed file required. IDXFORMAT"2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t to OLDFILE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verb GOBACK and the special register RETURN-CODE are now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Micro Focus(R) COBOL language and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ing VSC2 or OSVS. They are enabled by an MF level of 5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 by default) and can, therefore, be disabled by specifying MF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mments following the Program-Id, which were allowed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, are now not allowed by default. They can, howe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 using the PROGID-COMMENT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or interfacing at the assembler level, note that the objec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names created by the COBOL compiler have chang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efault ALPHASTART value has been set to 1 to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'85 standard. In previous versions it was set to 0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that use the ALPHABET clause of the Special-Names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eed to specify the directive ALPHASTART"0"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compile your programs on OS/2 using batch file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ter the batch files to compile using the command COBO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COBOL. Alternatively, you can copy COBOL.EXE to PCOBOL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OL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ograms previously compiled without the ANS85 directiv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iled under this default system, may not work correct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likely cause is that the new system has ANS85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uses all file status codes to be ANS85 not ANS74 stat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blem can be avoided by using the NOANS85 dire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ing any program that is designed to work with ANS7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linking library, OS2.LIB, should be used instead of DOSCALL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linking applications for use on OS/2(tm). OS2.LIB is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utilities. (DOSCALLS.LIB can be used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is not a Presentation Manager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/NOP option is no longer required when linking for use o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efault environment for applications created using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shared run-time environment.  This is particular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 on OS/2, where a single copy of COBLIB.DLL can be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BOL application (built to use COBLIB) running in an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is environment, the application is linked in the usual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libraries, COBLIB.LIB, and COBAPI.LIB or OS2.LIB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DOS or OS/2. The EXE files produced will be much small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run-time system code is included directly. System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EXTFH and ADIS, can be linked in with the ap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ed as standalone sub-programs. Again, for OS/2, if lin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.DLL files, they can be shared by any number of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se system programs must be linked with COBLIB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BLIB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Modules linked with COBLIB cannot be mixed with module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LCOBOL. Hence, applications must be either all LCOBOL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BLIB. However, COBLIB applications and LCOBOL applic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run on the same environment as long as they don't tr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linking library (.LIB) files supplied with the system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in a different way to enable reduced disk usage. The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 of LCOBOL.LIB, COBLIB.LIB, and COBAPI.LIB. The new L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quivalent to the old PCOBOL. The addition of COBAPI.LI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OBOL.LIB gives the old LCOBOL. (Users may like to recomb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 using LIB if they wish to retain old working practi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S/2 operation, LCOBOL.LIB is used in combination with OS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ich supersedes DOSCALLS.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hared run-time system, the default, COBLIB.LIB,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old PRCOBOL.LIB. Again, either COBAPI.LIB or OS2.LIB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mbination with COBLIB.LIB to complete the linking fo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respectively. Applications linked with these libra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smaller, benefiting from the shared run-time system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BLIB.DLE and COBLIB.DLL. (Note that the application itself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d so that it will run on both DOS and OS/2 provided both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-time system files are pre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select a linking environment other than the built-in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will create a default LINKLIB in your COBOL.DIR.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quivalent of earlier releases, is LINKLIB(LCOBOL+COBAPI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ormally use the system on OS/2, use LINKLIB(LCOBOL+OS2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lease, the default is to use the COBLIB shared run-tim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ing LINKLIB(COBLIB+COBAPI) on DOS, and LINKLIB(COBLIB+OS2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default has been set in this way, you can still link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environments by specifying the relevant libra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command line. However, you should use the /NOD dire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ng so, otherwise link-time error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ile handler for indexed files, IXSIO, has been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file handler, EXTFH. This can be linked i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s IXSIO in earlier releases, either linked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or linked as a standalone syst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referencing ANSI'85 EXTERNAL files and normal index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only use EXTFH rather than two separate file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.OBJ files created by this release are not compatible with 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by earlier releases. Hence, if you need to rebui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where one of the OBJs has been crea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, you must recompile all the programs with this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before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of the COBOL system library routines, provided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s as call-by-number routines, have been replaced b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. This makes the routines easier to remember and u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, the call-by-name routines can accept parameter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art of the Data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placed call-by-number routines are still suppor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. However, we recommend that you replace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t call-by-name routine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previous versions of this software, an error is given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ed file is opened if the record lengths of the fil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match those given in the FD. This has been change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is only given if an attempt is made to WRITE a record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e maximum or smaller than th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eport Writer module has been changed so that i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BM OS/VS COBOL when the OSVS directive is us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'68 COBOL standard. In previous versions, the default with OS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NSI'74 COBOL standard report writer. You may have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using OSVS features, but requiring ANSI'74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. This mix is no longer possible, and you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remove the OSVS features (try VSC2), or accept ANSI'68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writer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 PREVIOUS RELEASES OF CO-WRITER BUILDER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n how to upgrade Co-Writer Builder Version 2.5 or earl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0.5 or later are described in the Co-Wri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existing extract files are now compatible with the new Co-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r software and so you no longer need to create and shi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and Animator are registered trademarks of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, Micro Focus COBOL Workbench, Forms, RTE, Xil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/2, Micro Focus COBOL/2 Workbench, VS COBOL, Co-Wr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Writer Builder, Co-Writer Reporter, Dialog System and CICS O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 of Micro Focus Limited. CICSVS86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ovative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SVS86 is a registered trademark of Stingra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/Open is a registered trademark of X/Open Compan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, OS/2, and Presentation Manager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A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VALET is a trademark of Computer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wbcmpt.doc/3.2.00/29Mar94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(C) 1992-94 Micro Focus Limited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